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619250" cy="4343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EPARTAMENTO ESTADUAL DE TRÂNSITO – DETRAN/RS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DITAL DE CREDENCIAMENTO DETRAN/RS PROFISSIONAIS DA ÁREA DE PSICOLOGIA DE TRÂNSITO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</w:rPr>
        <w:t>RESULTADOS DA ETAPA DE INSCRIÇÃO</w:t>
      </w:r>
    </w:p>
    <w:p>
      <w:pPr>
        <w:pStyle w:val="Normal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gue listagem dos candidatos inscritos e não inscritos conforme previsão no item 4.4.2 do Edital.</w:t>
      </w:r>
    </w:p>
    <w:p>
      <w:pPr>
        <w:pStyle w:val="Normal"/>
        <w:tabs>
          <w:tab w:val="clear" w:pos="708"/>
          <w:tab w:val="left" w:pos="3024" w:leader="none"/>
          <w:tab w:val="left" w:pos="591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me                                     Inscrição                Não apresentação da documentaçã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899"/>
        <w:gridCol w:w="3934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line Rubi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B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dréia Maria Salvador Chalith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C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rolina Carle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ristina Superti Menna Barre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D/4.4.2.B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elipe Varria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ernanda Maria Vanzell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E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abriella Mölle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Juliane Almeida Machad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tícia Domingues Zappelin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ariana Bonotto Mallman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C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lissa Goular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A/4.4.2.B/4.4.2.C/4.4.2.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haís de Oliveira Deckman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haise Mior Bab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ivian Krindg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ão Inscri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.4.2.A/4.4.2.B/4.4.2.C/4.4.2.D</w:t>
            </w:r>
          </w:p>
        </w:tc>
      </w:tr>
    </w:tbl>
    <w:p>
      <w:pPr>
        <w:pStyle w:val="Normal"/>
        <w:ind w:firstLine="567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</w:rPr>
        <w:t xml:space="preserve">Os candidatos “inscritos” deverão aguardar as próximas etapas conforme o cronograma de execução do processo de credenciamento. </w:t>
      </w:r>
    </w:p>
    <w:p>
      <w:pPr>
        <w:pStyle w:val="Normal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 candidatos “não inscritos” poderão entrar com recurso no período de 07/10/2013 até 09/10/2013. O recurso deverá ser redigido e assinado pelo candidato, escaneado e encaminhado para o seguinte e-mail: </w:t>
      </w:r>
      <w:hyperlink r:id="rId3">
        <w:r>
          <w:rPr>
            <w:rStyle w:val="InternetLink"/>
            <w:rFonts w:cs="Arial;Arial" w:ascii="Arial;Arial" w:hAnsi="Arial;Arial"/>
          </w:rPr>
          <w:t>comissao-juntapsicologicadetran@detran.rs.gov.br</w:t>
        </w:r>
      </w:hyperlink>
      <w:r>
        <w:rPr>
          <w:rFonts w:cs="Arial;Arial" w:ascii="Arial;Arial" w:hAnsi="Arial;Arial"/>
        </w:rPr>
        <w:t xml:space="preserve"> ou protocolado conforme item 4.2 do Edital.</w:t>
      </w:r>
    </w:p>
    <w:p>
      <w:pPr>
        <w:pStyle w:val="Normal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Comissão enviará e-mail confirmando o recebimento do recurso, e responderá a estes antes da homologação dos inscritos. </w:t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</w:rPr>
        <w:t>Porto Alegre, 04 de outubro de 2013.</w:t>
      </w:r>
    </w:p>
    <w:p>
      <w:pPr>
        <w:pStyle w:val="Normal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67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onardo Kauer Zinn,</w:t>
      </w:r>
    </w:p>
    <w:p>
      <w:pPr>
        <w:pStyle w:val="Normal"/>
        <w:spacing w:before="0" w:after="200"/>
        <w:ind w:firstLine="567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retor Presidente do DETRA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issao-juntapsicologicadetran@detran.rs.gov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13:00Z</dcterms:created>
  <dc:creator>DETRAN</dc:creator>
  <dc:description/>
  <dc:language>en-US</dc:language>
  <cp:lastModifiedBy>DETRAN</cp:lastModifiedBy>
  <cp:lastPrinted>2013-10-02T16:32:00Z</cp:lastPrinted>
  <dcterms:modified xsi:type="dcterms:W3CDTF">2013-10-04T17:13:00Z</dcterms:modified>
  <cp:revision>2</cp:revision>
  <dc:subject/>
  <dc:title/>
</cp:coreProperties>
</file>