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EDITAL N°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9/2013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ologação Final do Concurso DETRAN/RS – 2013 – Exceto cargo de Técnico Superior</w:t>
      </w:r>
    </w:p>
    <w:p>
      <w:pPr>
        <w:pStyle w:val="Normal"/>
        <w:autoSpaceDE w:val="false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Diretor-Presidente do Departamento Estadual de Trânsito – DETRAN/RS</w:t>
      </w:r>
      <w:r>
        <w:rPr>
          <w:rFonts w:cs="Arial" w:ascii="Arial" w:hAnsi="Arial"/>
          <w:sz w:val="20"/>
          <w:szCs w:val="20"/>
        </w:rPr>
        <w:t>, por este edital, torna pública a Homologação final exceto para o cargo de Técnico Superior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onforme segue:    </w:t>
      </w:r>
    </w:p>
    <w:p>
      <w:pPr>
        <w:pStyle w:val="Heading"/>
        <w:tabs>
          <w:tab w:val="clear" w:pos="708"/>
          <w:tab w:val="left" w:pos="9356" w:leader="none"/>
        </w:tabs>
        <w:ind w:left="-567" w:right="-285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HOMOLOGAÇÃO DO RESULTADO FINAL CANDIDATOS COM DEFICIÊNCIA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tão sendo  homologados, através deste edital, os resultados finais dos candidatos com deficiência nos cargos de </w:t>
      </w:r>
      <w:r>
        <w:rPr>
          <w:rFonts w:cs="Arial" w:ascii="Arial" w:hAnsi="Arial"/>
          <w:sz w:val="20"/>
          <w:szCs w:val="20"/>
        </w:rPr>
        <w:t>Auxiliar Técnico – Mecânica, Assistente Administrativo e Operacional, d</w:t>
      </w:r>
      <w:r>
        <w:rPr>
          <w:rFonts w:cs="Arial" w:ascii="Arial" w:hAnsi="Arial"/>
          <w:color w:val="000000"/>
          <w:sz w:val="20"/>
          <w:szCs w:val="20"/>
        </w:rPr>
        <w:t>o Concurso 01/2013, conforme segue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genda: Nome, Inscrição, nota, classificação geral, classificação final candidatos com deficiência.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- 1-Auxiliar Técnico - Mecânica:</w:t>
      </w:r>
      <w:r>
        <w:rPr>
          <w:rFonts w:cs="Arial" w:ascii="Arial" w:hAnsi="Arial"/>
          <w:sz w:val="20"/>
          <w:szCs w:val="20"/>
        </w:rPr>
        <w:t xml:space="preserve"> MARCOS MARQUES DOS SANTOS, 23902831361-3, 37, 26, 1;4 - </w:t>
      </w:r>
      <w:r>
        <w:rPr>
          <w:rFonts w:cs="Arial" w:ascii="Arial" w:hAnsi="Arial"/>
          <w:b/>
          <w:sz w:val="20"/>
          <w:szCs w:val="20"/>
        </w:rPr>
        <w:t>2-Assistente Administrativo e Operacional:</w:t>
      </w:r>
      <w:r>
        <w:rPr>
          <w:rFonts w:cs="Arial" w:ascii="Arial" w:hAnsi="Arial"/>
          <w:sz w:val="20"/>
          <w:szCs w:val="20"/>
        </w:rPr>
        <w:t xml:space="preserve"> MAíRA TEIXEIRA CORDEIRO, 23904814409-7, 36, 700, 1;ANDRESA FRAGOSO DOS SANTOS (LIMINAR), 23904806269-9, 35, 731, 2;RODRIGO SCANDOLARA ZEFERINO, 23904834053-0, 35, 883, 3;RAFAEL MENEZES FERRETTO, 23904850020-0, 34, 1120, 4;EDUARDO MAGALHAES AZAMBUJA, 23904809300-6, 33, 1214, 5;FELIPE DA ROSA, 23904804886-6, 32, 1509, 6;MARCOS JOSé BELLOLI, 23904844360-5, 32, 1540, 7;LEONARDO PEDRETTI DOLEJAL, 23904845877-6, 32, 1602, 8;CAROLINA GODOI BRUM, 23904845310-0, 30, 2317, 9;ADRIANO BONIFÁCIO SOUZA, 23904794615-9, 30, 2326, 10;BRUNO DE CAMPOS GARCIA, 23904804022-9, 30, 2333, 11;IRINEU MACHADO REINALDO, 23904820506-4, 30, 2536, 12;BRUNO DE FREITAS, 23904854443-1, 28, 3427, 13;LUCAS KLEIN HAMERSKI, 23904818256-9, 28, 3485, 14;JOSELAINE BORGES DE MATTOS, 23904865534-2, 28, 3522, 15;VANDIR JOSE ZARTH, 23904852849-8, 28, 3531, 16;SIMONE LANES DE CORDEIRO, 23904860295-8, 28, 3591, 17;MARISLEI PEREIRA FERREIRA, 23904844955-0, 28, 3772, 18;ALINE DOS SANTOS NELSIS, 23904793418-8, 28, 3781, 19;ÉVERTON OLIVEIRA DA SILVA, 23904826873-1, 27, 3869, 20;VASCO HENRIQUE DA SILVA FEIJó, 23904846579-0, 27, 3992, 21;JOSé DANIEL GARCIA DA SILVA, 23904842289-1, 26, 4641, 22;SAMUEL ANTôNIO ZIEGER MERODE, 23904866020-4, 25, 5073, 23;DANIELA DOS SANTOS MACHADO, 23904862935-2, 24, 5234, 24;JENIFFER CABRAL DE OLIVEIRA, 23904812235-4, 24, 5335, 25;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 cargos: </w:t>
      </w:r>
      <w:r>
        <w:rPr>
          <w:rFonts w:cs="Arial" w:ascii="Arial" w:hAnsi="Arial"/>
          <w:color w:val="000000"/>
          <w:sz w:val="20"/>
          <w:szCs w:val="20"/>
        </w:rPr>
        <w:t>Auxiliar Técnico – Informática, Auxiliar Técnico - Redes de Computadores, Técnico Superior Administrativo – Administração, Técnico Superior Administrativo - Engenharia Civil, Técnico Superior Administrativo – Estatística, Técnico Superior Administrativo - Secretariado Executivo, Técnico Superior em Trânsito – Administração, Técnico Superior em Trânsito - Análise de Sistemas, Técnico Superior em Trânsito - Engenharia Civil, Técnico Superior em Trânsito - Engenharia Mecânica, Técnico Superior em Trânsito – Medicina não tiveram candidatos com deficiência aprovados.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  HOMOLOGAÇÃO DO RESULTADO FINAL NEGROS E PARDOS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ão sendo  homologados, através deste edital, os resultados finais dos candidatos negros e pardos nos cargos de Auxiliar Técnico – Informática, Auxiliar Técnico – Mecânica, Assistente Administrativo e Operacional, Técnico Superior Administrativo – Administração, Técnico Superior Administrativo - Secretariado Executivo, Técnico Superior em Trânsito – Administração, Técnico Superior em Trânsito - Engenharia Mecânica, conforme segue: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genda: Nome, Inscrição, nota, classificação geral, classificação negros e pardos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- 1-Auxiliar Técnico - Informática:</w:t>
      </w:r>
      <w:r>
        <w:rPr>
          <w:rFonts w:cs="Arial" w:ascii="Arial" w:hAnsi="Arial"/>
          <w:color w:val="000000"/>
          <w:sz w:val="20"/>
          <w:szCs w:val="20"/>
        </w:rPr>
        <w:t xml:space="preserve"> DENIS ROSA DE OLIVEIRA, 23901794329-4, 43, 7, 1;LUIS ARMANDO CORREA AZAMBUJA FILHO, 23901853717-1, 41, 10, 2;THIAGO SILVA DE FREITAS, 23901850267-7, 37, 19, 3;</w:t>
      </w:r>
      <w:r>
        <w:rPr>
          <w:rFonts w:cs="Arial" w:ascii="Arial" w:hAnsi="Arial"/>
          <w:b/>
          <w:color w:val="000000"/>
          <w:sz w:val="20"/>
          <w:szCs w:val="20"/>
        </w:rPr>
        <w:t>2 - 1-Auxiliar Técnico - Mecânica:</w:t>
      </w:r>
      <w:r>
        <w:rPr>
          <w:rFonts w:cs="Arial" w:ascii="Arial" w:hAnsi="Arial"/>
          <w:color w:val="000000"/>
          <w:sz w:val="20"/>
          <w:szCs w:val="20"/>
        </w:rPr>
        <w:t xml:space="preserve"> PAULO CÉSAR COELHO DA ROSA, 23902813898-6, 40, 10, 1;ALEXANDRE DE OLIVEIRA CâMARA, 23902853833-9, 37, 25, 2;ALAOR JOSé DOS SANTOS, 23902809507-3, 35, 36, 3;MAYKEL WILLIAN DA SILVA BARBOZA, 23902848720-0, 35, 38, 4;LEANDRO LUCAS ALVES, 23902844337-3, 34, 40, 5;</w:t>
      </w:r>
      <w:r>
        <w:rPr>
          <w:rFonts w:cs="Arial" w:ascii="Arial" w:hAnsi="Arial"/>
          <w:b/>
          <w:color w:val="000000"/>
          <w:sz w:val="20"/>
          <w:szCs w:val="20"/>
        </w:rPr>
        <w:t>4 - 2-Assistente Administrativo e Operacional:</w:t>
      </w:r>
      <w:r>
        <w:rPr>
          <w:rFonts w:cs="Arial" w:ascii="Arial" w:hAnsi="Arial"/>
          <w:color w:val="000000"/>
          <w:sz w:val="20"/>
          <w:szCs w:val="20"/>
        </w:rPr>
        <w:t xml:space="preserve"> REVAIR PITTHAN E SILVA NETO, 23904817309-9, 45, 13, 1;PABLO DA ROSA CORREIA, 23904815372-3, 45, 21, 2;CRISTIANA NASCENTE LOPES, 23904819501-6, 44, 27, 3;JOCELAINE PACHECO ALTHAUS, 23904797206-0, 43, 45, 4;MARCOS FERNANDO SILVA DE ALMEIDA, 23904850453-4, 42, 66, 5;RAUL LARA DOS SANTOS, 23904813974-4, 42, 81, 6;FABIANE DIAS MARQUES, 23904797348-0, 42, 84, 7;ADRIELLE DE OLIVEIRA DIAS, 23904854873-5, 42, 85, 8;DIEGO MESQUITA DA SILVA, 23904827301-4, 42, 86, 9;ROMUALDO SOUZA DE SOUZA, 23904821626-4, 41, 101, 10;WELUMA EVELYN RODRIGUES MOURA, 23904806327-3, 41, 113, 11;GABRIEL SANTOS DE NEGREIROS, 23904799065-8, 41, 114, 12;ROSANE ANGNES, 23904825998-9, 41, 121, 13;IRAI CORREA DA SILVA, 23904815898-6, 41, 126, 14;ANDREZA ALCâNTARA, 23904795726-0, 41, 127, 15;RICARDO ANTôNIO DA ROSA RIBEIRO, 23904823020-3, 41, 130, 16;MARCIA REGINA RIBEIRO DOS SANTOS, 23904857290-7, 40, 157, 17;DENISE MENTIACCA DOS SANTOS, 23904794928-9, 40, 161, 18;JEPHERSON SANTOS DA SILVA, 23904855693-3, 40, 162, 19;LUCIANO LINHARES RIBEIRO, 23904854844-0, 40, 165, 20;ZENILDO CRISTIANO DIAS DA LUZ, 23904819098-3, 39, 199, 21;ANA ELVIRA VALéRIO MARTINS, 23904813127-5, 39, 201, 22;ANDRéIA NOGUEIRA BARBOSA, 23904852854-6, 39, 209, 23;CLAUDIO ANTONIO DE OLIVEIRA, 23904843004-8, 39, 210, 24;JADERSON DE OLIVEIRA FAGUNDES, 23904825249-7, 39, 227, 25;JONATAN PADILHA DE MORAES, 23904846917-0, 39, 232, 26;HOEDI TIBIRIçá FIGUEIRó SOARES, 23904852011-5, 39, 238, 27;JAIME CARLOS VIDARTE GASPARY, 23904830707-4, 39, 248, 28;JONATA ANDERSON TEDESCO DE SOUZA, 23904831344-4, 39, 250, 29;MÁRCIO DE OLIVEIRA, 23904816189-3, 39, 273, 30;GABRIELA DE OLIVEIRA JARDIM, 23904841124-9, 39, 274, 31;MARCO ANTONIO DE FREITAS LOPES., 23904813583-3, 38, 283, 32;DIEGO ALMEIDA DORNELLES, 23904841457-5, 38, 284, 33;JONAS DIEGO NASCIMENTO CARDOSO, 23904819308-1, 38, 285, 34;ALESSANDRA BOEIRA BRASIL DE OLIVEIRA, 23904842734-7, 38, 291, 35;FRANCIELE DURANTE, 23904856234-1, 38, 293, 36;CRISTIANO ALVES PEREIRA, 23904794369-8, 38, 299, 37;RENATA XIMENES PASCHOA, 23904827611-4, 38, 306, 38;SOLANGE GOMES DA SILVA RYDZ, 23904850806-2, 38, 309, 39;PRISCILA SILVA DA COSTA, 23904802722-7, 38, 319, 40;PAULO ROGERIO DE OLIVEIRA CARDOSO, 23904842825-6, 38, 334, 41;IVONETE PORTO RODRIGUES FRANCISCO, 23904846437-0, 38, 343, 42;JULIO CEZAR COSTA ALVES, 23904793804-9, 38, 344, 43;ROSANA SILVA DA SILVA, 23904818433-7, 38, 356, 44;JAQUELINE LUCAS DA SILVA, 23904813155-0, 37, 389, 45;LEONARDO TYRONE DA SILVA, 23904819276-1, 37, 395, 46;EDUARDA RODRIGUES DA ROSA, 23904803796-0, 37, 405, 47;RODRIGO BRUM DA SILVA, 23904832201-0, 37, 461, 48;THAIS MANOEL DOS SANTOS, 23904795716-2, 37, 466, 49;RODRIGO DA SILVA PEREIRA, 23904826158-4, 37, 476, 50;ALEBRANDINO AVILA DOS SANTOS, 23904798679-3, 37, 480, 51;BRUNO CESAR DA SILVA PACHECO, 23904805889-2, 37, 504, 52;LUIZ FELIPE MACEDO DOS SANTOS, 23904833948-0, 37, 510, 53;FABRíCIO DE ALENCAR SOUTO, 23904797800-4, 37, 512, 54;ANDERSON DE SOUZA CHAVES, 23904805598-9, 36, 514, 55;ALISSON OLIVEIRA ALVES, 23904841492-8, 36, 518, 56;WAGNER FRUTUS XAVIER, 23904850864-1, 36, 529, 57;SERGIO RODRIGUES FILHO, 23904803661-9, 36, 548, 58;JUSSIE SANTOS CAMARGO, 23904813897-3, 36, 562, 59;LUCAS GOTTLIEB VERGINIO, 23904809598-4, 36, 563, 60;DIEGO DANIEL SILVA DA SILVA, 23904798554-0, 36, 570, 61;FERNANDA LIMA MARIA, 23904797129-0, 36, 586, 62;EDIMAR MENDES BRASIL, 23904828796-3, 36, 587, 63;MAURICIO DA SILVA GONçALVES, 23904808557-5, 36, 592, 64;MARCO ANDREI FAGUNDES ESPINDOLA, 23904822686-0, 36, 627, 65;VINICIUS RANGEL LOURENçO DE ABREU, 23904798981-3, 36, 639, 66;MARCELO VIEIRA RAMOS, 23904809033-9, 36, 641, 67;FáTIMA REGINA MOREIRA TERRES, 23904809974-7, 36, 644, 68;EDUARDO MOREIRA SILVA, 23904847484-8, 35, 703, 69;ANDRÉ CÓSTA DA SILVA , 23904796729-7, 35, 704, 70;JOSE MAGALHAES DOS SANTOS, 23904809938-4, 35, 706, 71;GABRIEL ROSA DOS SANTOS, 23904810247-0, 35, 713, 72;ISRAEL SITA DA ROSA, 23904819000-0, 35, 734, 73;JACKSON BATISTA LOBO MARTINS, 23904816800-9, 35, 739, 74;KARINA DE OLIVEIRA SANTOS TRINDADE, 23904822428-6, 35, 753, 75;JAQUELINE DA SILVA OLIVEIRA, 23904809925-6, 35, 756, 76;PATRICIA REIS DOS SANTOS, 23904830068-2, 35, 763, 77;ANDERSON COELI PINTO, 23904796650-4, 35, 765, 78;KLEBER RENAN TERRES CHACON, 23904825046-2, 35, 773, 79;JOCIMAR DE CARVALHO RIBEIRO, 23904846386-4, 35, 774, 80;DIEGO HOFFMANN SILVA, 23904812110-0, 35, 780, 81;ANA PAULA SCHMIDT, 23904828891-0, 35, 792, 82;JOSIE FREITAS DA COSTA, 23904804134-4, 35, 802, 83;ALEXANDRE HENRIQUE DE ALMEIDA, 23904820241-5, 35, 810, 84;EVERTON SILVA DE MATOS, 23904861206-0, 35, 821, 85;PâMELA DOS SANTOS TRINDADE, 23904804919-6, 35, 837, 86;JOÃO LUIZ LOPES DE ABREU, 23904815048-7, 35, 844, 87;BRYAN PINTO COSTA, 23904849824-0, 35, 857, 88;ALESSANDRA SILVA FONSECA, 23904794813-3, 35, 859, 89;WELLINGTON SILVEIRA PALMA, 23904828267-2, 35, 860, 90;LEONARDO DE OLIVEIRA AMARO, 23904845068-0, 35, 861, 91;ELEMI SILVA PEREIRA, 23904793835-3, 35, 866, 92;ARINNE GABRIELA MIGUEL LIMA, 23904798398-8, 35, 909, 93;JACQUELINE SILVA DOS SANTOS, 23904822039-5, 35, 913, 94;MALIZI FONTOURA GONçALVES, 23904815299-2, 34, 918, 95;LIGIANA RODRIGUES, 23904860048-2, 34, 926, 96;MARCIA OLIVEIRA MARQUES, 23904814733-3, 34, 927, 97;LEANDRO DOS SANTOS CAVALHEIRO, 23904854090-3, 34, 928, 98;LUIZ FABIANO AMARAL RODRIGUES, 23904816137-2, 34, 930, 99;GRAZIELE PINHEIRO MACHADO, 23904844259-0, 34, 941, 100;JOãO TIMóTEO TEIXEIRA, 23904847802-1, 34, 950, 101;ANDRESA SOUZA SILVA, 23904860932-0, 34, 960, 102;CAROLINE SPARREMBERGER BERNARDES, 23904828647-5, 34, 964, 103;ROSIANE KLEPON SAMPAIO, 23904812278-7, 34, 968, 104;SILVIA DA GAMA TAVARES, 23904855714-5, 34, 972, 105;FERNANDO OLIVEIRA TOLEDO, 23904862405-1, 34, 978, 106;KIZZY MARTINS BORGES , 23904805923-0, 34, 985, 107;ADRIANO FLORES TRUSSARDI, 23904862918-6, 34, 988, 108;JOÃO GILBERTO LUCCA LEOTE, 23904860098-3, 34, 992, 109;FáBIO MATHIAS DIAS, 23904844115-0, 34, 1002, 110;DAVID ALMANSA BERNARDO, 23904799390-4, 34, 1025, 111;WANDIRA MARIA DE ALENCAR FUCHS, 23904856764-2, 34, 1038, 112;ALIANE DA ROSA SALDANHA, 23904841635-3, 34, 1059, 113;ALISSON FARIAS SOARES, 23904841333-1, 34, 1087, 114;JEFFERSON SANTOS MADRUGA, 23904861859-5, 34, 1089, 115;LAÍS SILVEIRA CABREIRA, 23904858673-6, 34, 1092, 116;ANDRESSA CHAVES FERREIRA, 23904809336-0, 34, 1095, 117;GUILHERME VENTURINI DE OLIVEIRA, 23904806529-8, 34, 1127, 118;DIEGO CLEMENTEL LEMOS, 23904793583-2, 34, 1130, 119;VINICIUS DOS SANTOS CARVALHO, 23904797305-8, 34, 1135, 120;SIMONE  RAMãO LOPES, 23904823226-8, 34, 1148, 121;JOãO RAFAEL DE AGUIAR DA SILVA, 23904828722-6, 34, 1150, 122;LUANA TESSERA DE SOUZA, 23904826673-7, 34, 1151, 123;ANA LUCIA CARDOSO BARBOSA, 23904829752-7, 34, 1168, 124;FRANCIELE TAVARES DOS SANTOS, 23904848651-4, 34, 1172, 125;SIMONE VIDAL SILVEIRA , 23904825855-9, 33, 1189, 126;JOSE DONATO FONTES OLIVEIRA JUNIOR, 23904810584-4, 33, 1228, 127;LUCIANO RODRIGUES DA SILVA, 23904864054-6, 33, 1247, 128;JOSIANE DUARTE RODRIGUES, 23904822227-1, 33, 1252, 129;ANDERSON DE OLIVEIRA ALVES, 23904808226-9, 33, 1272, 130;GISLAINE ALVES SCHARDOSIM, 23904846333-3, 33, 1280, 131;EDISON DEVENS BARBOSA VARGAS, 23904826694-3, 33, 1283, 132;PAULINE FERREIRA ESPIRITO SANTO DA GRAçA, 23904816702-1, 33, 1286, 133;LUBIANA DOS SANTOS DINIZ, 23904829186-8, 33, 1295, 134;VICTOR DE LEMOS SILVA, 23904830843-4, 33, 1321, 135;DAIANE DA SILVA GODOY, 23904799315-9, 33, 1326, 136;GABRIEL DOS SANTOS CARVALHO, 23904814904-3, 33, 1327, 137;WILLIANS ALBINO, 23904796140-0, 33, 1342, 138;CRISTIANO BESSAUER DA SILVA, 23904846750-9, 33, 1344, 139;DIEGO MARTIN BRISOLARA, 23904803462-4, 33, 1390, 140;LEANDRO DA ROSA MONTEIRO, 23904800978-0, 33, 1416, 141;ADRIANA DA SILVA COSTA ALVES, 23904812721-2, 33, 1419, 142;DOUGLAS MORAES DOS SANTOS, 23904832017-4, 33, 1421, 143;LUCIANO SIQUEIRA DA SILVA, 23904829706-6, 33, 1429, 144;ANA DANIELLE SANTANA CAVALHEIRO, 23904796264-3, 33, 1433, 145;FERNANDA BARBOSA, 23904809264-8, 33, 1451, 146;JULIANO GUETHS, 23904811499-1, 33, 1472, 147;MARCIA DORNELES DE VARGA, 23904802006-0, 33, 1482, 148;KARINE LEAL PERES, 23904819052-0, 32, 1487, 149;CARLOS HENRIQUE FREITAS, 23904844746-8, 32, 1493, 150;WAGNER JOAO DOS SANTOS, 23904825122-3, 32, 1511, 151;FABIO DO NASCIMENTO TABORDA, 23904794352-0, 32, 1512, 152;DOUGLAS DA SILVA VAZ, 23904860986-0, 32, 1521, 153;CRISTIANO CLAREL CARDOSO DE MELLO, 23904845722-8, 32, 1532, 154;DAIANE ELISEIA COSTA MASSOCO, 23904864148-5, 32, 1537, 155;MARCELO SANTOS DA ROSA, 23904818800-1, 32, 1544, 156;JOICE LIMA ROCHA, 23904814543-7, 32, 1551, 157;RENILDO BARBOZA CORREA JUNIOR, 23904802380-7, 32, 1552, 158;ALEXANDRE DOS SANTOS MACHADO, 23904801784-0, 32, 1554, 159;DIEGO DA SILVA RAMOS, 23904806981-6, 32, 1555, 160;VAGNER ALVES FLORES, 23904797028-2, 32, 1556, 161;VINICIUS CABRAL DE FARIA, 23904861945-4, 32, 1559, 162;BRUNA MONTEIRO AMARAL, 23904803013-4, 32, 1560, 163;DENILSON MIGUEL DA CONCEIÇAO, 23904865603-5, 32, 1569, 164;DAIANE DE DEUS BASTOS, 23904853782-0, 32, 1575, 165;CESAR ARIJU BELMONTE, 23904806211-8, 32, 1586, 166;SIBILA DOS SANTOS VARGAS, 23904846382-4, 32, 1594, 167;CRISTIANO DO MONTE CUNHA, 23904793582-2, 32, 1613, 168;CARLOS ALBERTO BORDIGNON CORRALES, 23904854331-6, 32, 1615, 169;EDNA LIZARA MENDONçA, 23904865365-2, 32, 1622, 170;VALESCA SILVEIRA BARBOSA, 23904852962-1, 32, 1623, 171;RICARDO EDSON DE BORBA, 23904816877-6, 32, 1628, 172;JULIANO CAMPOS PADILHA SELENTI, 23904856922-4, 32, 1634, 173;ANDRE LUIS SOUZA DO NASCIMENTO, 23904857366-0, 32, 1643, 174;CIBELE ROCHA GONçALVES, 23904812487-0, 32, 1645, 175;CRISTIANE OLIVEIRA DOS SANTOS, 23904823957-3, 32, 1648, 176;KAROLINE PRESTES DE CAMPOS, 23904795395-9, 32, 1649, 177;ALINE RODRIGUES ALMEIDA, 23904843398-3, 32, 1650, 178;LEANDRO CHAGAS MOTA, 23904863316-9, 32, 1666, 179;PAULO ALESSANDRO DA SILVA RODRIGUES, 23904854151-8, 32, 1689, 180;GABRIELA MACEDO DE LIMA RODRIGUES, 23904811668-1, 32, 1697, 181;FABIO ALEXANDRE DE LIMA, 23904830477-0, 32, 1699, 182;FABRICIO RODRIGUES NUNES, 23904827196-3, 32, 1700, 183;OLIVERIO NUNES BOLINA, 23904796399-5, 32, 1724, 184;JEFERSON DE FRAGA RODRIGUES, 23904810028-9, 32, 1737, 185;FLAVIO MACHADO FRANCO, 23904818672-4, 32, 1749, 186;DAIANE DE SOUZA, 23904865304-3, 32, 1752, 187;ANDERSON FLORES CORDONET, 23904810424-8, 32, 1770, 188;BELCHIOR DE PICOLI DE LIMA, 23904797946-4, 32, 1772, 189;ALVARO SOUZA NASCENTE, 23904821291-2, 32, 1797, 190;CAIO MORENO DE SOUZA DAVID, 23904823332-3, 32, 1806, 191;MARCIA ELISIA SANTOS SANTIAGO, 23904864247-2, 32, 1813, 192;GUILHERME DOS SANTOS BITTENCOURT, 23904823654-1, 32, 1823, 193;ELOISA CANDIDO DA SILVA, 23904863035-3, 32, 1825, 194;CINARA VARGAS MELO, 23904798643-9, 32, 1829, 195;CLAUDIO RENATO COELHO DOS SANTOS, 23904862205-7, 32, 1840, 196;RUDINEIA PASSOS DE OLIVEIRA, 23904860867-7, 31, 1847, 197;ISABEL CRISTINA PAZ MACHADO, 23904798084-8, 31, 1853, 198;EDUARDO FLORES GORREIS, 23904830828-8, 31, 1858, 199;MARIA VAULIRA NASCIMENTO CAVALCANTE, 23904824424-9, 31, 1861, 200;RICARDO PEREIRA CARDOSO, 23904825283-0, 31, 1867, 201;JOCELAINE AMARAL GOMES , 23904800747-0, 31, 1868, 202;ERNANDES DE MOURA COUTINHO, 23904814246-5, 31, 1880, 203;GUILHERME RODRIGUES MAYA, 23904794879-2, 31, 1882, 204;CRISTIANO FAGUNDES JARDIM, 23904799707-0, 31, 1884, 205;ALCIONE CARDOSO MARQUES ALVES, 23904864005-5, 31, 1889, 206;KARINE PAZ QUIRINO, 23904828362-0, 31, 1892, 207;BRUNO GOMES DA SILVA, 23904803842-7, 31, 1904, 208;FABRICIO CHAGAS FERREIRA, 23904803361-7, 31, 1906, 209;MARCOS VINICIUS CARDOZO RIBEIRO, 23904805137-0, 31, 1916, 210;JONATHAN RAFAEL MARIA, 23904844959-0, 31, 1922, 211;KAREN REGINA ELIAS, 23904818242-0, 31, 1928, 212;ROBERTO BORBA PEIXOTO, 23904824623-3, 31, 1930, 213;GLENIO PARAGUASSU MENDES, 23904845478-7, 31, 1934, 214;JOSé INáCIO COSTA DIOGO, 23904806616-7, 31, 1949, 215;CHARLES DOS SANTOS MESSIAS, 23904859697-9, 31, 1979, 216;VINICIUS DE LIMA BRUM, 23904828767-9, 31, 1983, 217;ATAIDES FRANCISCO PEREIRA FARSEN, 23904796981-0, 31, 1990, 218;ALINE RIBEIRO COELHO, 23904821486-9, 31, 1992, 219;ROSANI SANTOS DA ROSA, 23904861631-4, 31, 1997, 220;GABRIELA FRANÇA DA SILVA, 23904794772-5, 31, 1998, 221;ANDERSON CARVALHO PEDROSO, 23904844902-0, 31, 2001, 222;MARCELO SILVA DOS SANTOS, 23904827615-4, 31, 2013, 223;TIAGO DA SILVA RODRIGUES, 23904809186-7, 31, 2018, 224;DéBORA CRISTIANE DA SILVA WEIZENMANN, 23904822008-0, 31, 2026, 225;CASSIA FERNANDA SANTOS CAMARGO, 23904812249-2, 31, 2027, 226;ANDERSON CLEITON MOREIRA RODRIGUES, 23904845570-4, 31, 2028, 227;LUCIANO BARCELOS RODRIGUES, 23904841691-2, 31, 2033, 228;TANIA MAIRA DOS SANTOS VIEIRA, 23904811057-0, 31, 2036, 229;KELLY CRISTINA SOARES DA SILVA, 23904828883-2, 31, 2048, 230;FRANCIELLE SANGER DE OLIVEIRA, 23904846582-9, 31, 2052, 231;ALESSANDRA DA SILVEIRA CABREIRA, 23904829618-7, 31, 2061, 232;JOãO VíTOR RODRIGUES PEREIRA, 23904825384-7, 31, 2072, 233;JOSE RODRIGUES DO NASCIMENTO JUNIOR, 23904830082-9, 31, 2107, 234;VANESSA BARROSO BANDEIRA, 23904823454-7, 31, 2155, 235;GISELE CRISTINA FRANCO ORLANDIN, 23904802574-3, 31, 2157, 236;LUCAS FERNANDO DOS SANTOS SCHEIDT, 23904852683-6, 31, 2166, 237;MARIA LUCIA MARQUES FIGUEIRA, 23904833776-0, 31, 2173, 238;ANTONIO SOUZA DE SOUSA, 23904814915-1, 31, 2188, 239;LUIS FERNANDO DA LUZ SANTANA, 23904795729-0, 31, 2189, 240;CARLOS EDUARDO GOULART, 23904815512-9, 31, 2194, 241;MICAEL TOME, 23904818641-0, 31, 2217, 242;JEREMIAS SILVEIRA AMADOR, 23904861875-1, 31, 2225, 243;CASSIUS FELIPE DAMIN DA SILVEIRA, 23904814811-4, 31, 2231, 244;RICARDO OLIVEIRA VEIGA DA SILVA, 23904828585-0, 31, 2240, 245;NATACHA SALES DOS SANTOS, 23904862595-2, 31, 2244, 246;MARCELO MELZ RODRIGUES, 23904827739-8, 31, 2245, 247;AYRTON ROMAN MARINHO, 23904803638-4, 31, 2259, 248;JULIANO DA SILVA DIAS, 23904843689-7, 31, 2265, 249;LETIANE HILARIO OLIVEIRA, 23904796957-6, 31, 2278, 250;ALEXANDRE FERREIRA CORREIA, 23904831778-8, 30, 2309, 251;GUILHERME GARCIA BARBOSA, 23904808818-4, 30, 2314, 252;RICARDO DE ARAUJO FARIAS, 23904841685-4, 30, 2322, 253;ADRIANO BARBOSA DOS SANTOS, 23904850239-3, 30, 2328, 254;GIOCEMAR NUNES  CORREA, 23904842125-5, 30, 2338, 255;TAMARA BUENO HANEL, 23904854093-3, 30, 2339, 256;LUCAS AVILA DA SILVA, 23904826592-6, 30, 2341, 257;NEURI BARBOSA, 23904828238-8, 30, 2342, 258;SHAUANA SCHAUN DA SILVA, 23904848110-5, 30, 2343, 259;JEFERSON SANTOS DA SILVA, 23904802293-8, 30, 2353, 260;LAIRTON SANTOS DA SILVA, 23904828820-3, 30, 2370, 261;CLAUDIA SEIXAS DE FARIAS, 23904844159-2, 30, 2371, 262;THOMAZ MORRUDO SCASSO, 23904864502-1, 30, 2375, 263;OSéLIA MARCELINA DE DEUS HALBERSTADT, 23904847990-2, 30, 2379, 264;VALTER VANDERLEI SOARES SOUZA, 23904821402-3, 30, 2387, 265;GUILHERME DA SILVA MARTINS, 23904814686-7, 30, 2391, 266;RODRIGO FERREIRA DOS SANTOS, 23904806575-9, 30, 2393, 267;LUIZA ELENA DOS REIS, 23904809611-6, 30, 2397, 268;JULIANO CAMERINI PARISE, 23904848434-3, 30, 2407, 269;LUCAS PADILHA PEREIRA, 23904834023-5, 30, 2422, 270;ELLEN MACEDO DE LIZ, 23904829408-4, 30, 2428, 271;SIMONE LEMOS PEDROSO, 23904817180-0, 30, 2429, 272;FLáVIA CAMILA BERNARDES, 23904818657-8, 30, 2434, 273;ANA DENISE PEREIRA PINHEIRO, 23904826617-8, 30, 2436, 274;GEOVANA VERGARA DA ROCHA, 23904831582-1, 30, 2437, 275;EVERSON DE SOUZA OLIVEIRA, 23904813633-0, 30, 2459, 276;CLARICE CRISTINA DA SILVA MORAIS, 23904864722-2, 30, 2461, 277;SUEELLEN LOUISE SEVERO, 23904809441-6, 30, 2462, 278;LAíS SOARES DA SILVA, 23904856488-7, 30, 2483, 279;MOISéS TORRES DA SILVA, 23904859724-9, 30, 2488, 280;JOSÉ RICARDO JARDIM CUBAS, 23904862931-2, 30, 2499, 281;SERGIO DE AQUINO, 23904809014-2, 30, 2500, 282;LUIS RANGEL ELIAS, 23904798461-0, 30, 2509, 283;STAEL RIBEIRO, 23904823853-6, 30, 2528, 284;JADER AUGUSTO FIGUEIREDO PINTO, 23904865428-7, 30, 2547, 285;CINARA SILVA SOUZA, 23904807814-8, 30, 2559, 286;RODRIGO PERES MORAES, 23904812200-0, 30, 2563, 287;MARCELO CORREA SEVERO, 23904808070-5, 30, 2583, 288;ANDERSON ROSSALES GARCIA, 23904847774-1, 30, 2591, 289;BRUNNO BARROS RIBEIRO, 23904841385-2, 30, 2617, 290;DANIELLE DE CáSSIA FARIAS DE LIMA, 23904820586-0, 30, 2632, 291;INAJARA SILVA LUCAS LIMA, 23904819563-5, 30, 2643, 292;ELVIS ANDRE WEHREN MORAES DE MELO, 23904832286-6, 30, 2655, 293;CLAUDIA CECILIA AREBALO TAVARES, 23904816246-8, 30, 2661, 294;FERNANDA DA SILVA JESUINO, 23904858266-9, 30, 2671, 295;KAREN DE FARIA SOARES, 23904801943-1, 30, 2679, 296;VIVIANE MARIA MIRANDA, 23904810325-0, 30, 2684, 297;FERNANDA ROCHA DE SOUZA, 23904843812-4, 30, 2695, 298;PâMELA MARTINS DOS SANTOS, 23904810442-4, 30, 2719, 299;DAVID SANTOS SANTANA, 23904833218-5, 30, 2725, 300;DIOGO FABIAN UMPIERRE MOREIRA, 23904843309-0, 30, 2732, 301;ANDERSON LUIZ OLIVEIRA MOREIRA, 23904806374-4, 30, 2735, 302;ROGERIO CAMPOS DE AZEVEDO, 23904798153-0, 30, 2737, 303;DIVA RAQUEL LOPES NUNES, 23904822091-4, 30, 2738, 304;THULIUS KRELING DA ROSA, 23904830219-6, 30, 2748, 305;FABRICIO DA LUZ PINTO, 23904859129-5, 30, 2757, 306;DINAMARA DA SILVA PRATES, 23904810880-6, 30, 2778, 307;GEYSA RODRIGUES GONçALVES, 23904822328-9, 30, 2783, 308;SHAIANE LEAL BARBOSA, 23904805080-4, 30, 2797, 309;FABIO CRISTIANO DE AZEVEDO   , 23904831723-7, 29, 2809, 310;INAJARA SOUZA DA SILVA, 23904845057-1, 29, 2821, 311;MARCOS SIMAO XAVIER SILVEIRA, 23904810676-3, 29, 2823, 312;GUSTAVO BRAZ BARBOZA, 23904823794-1, 29, 2834, 313;MICHEL GUSTAVO STEINHAUS CAMARGO, 23904808880-1, 29, 2835, 314;LEONARDO MEDEIROS DE ALMEIDA, 23904823845-8, 29, 2846, 315;LUIZ ORLEI BORBA FERREIRA JUNIOR, 23904863110-4, 29, 2864, 316;NALCELI APARERCIDA MARTINS FRUZZETTI, 23904826752-8, 29, 2872, 317;CARLA FERNANDA PIRES, 23904813097-5, 29, 2881, 318;KARLA SCHEFFEL FUCHS, 23904809056-5, 29, 2882, 319;ALEXSANDRO GANTES CUSTODIO, 23904851971-3, 29, 2883, 320;LUIZ RENATO RODRIGUES DE VARGAS, 23904811202-3, 29, 2885, 321;ANDRé LUIZ RODRIGUES DE OLIVEIRA , 23904797902-1, 29, 2889, 322;ANA CAROLINE DOMINGUES GUILHAMILHO, 23904820964-2, 29, 2894, 323;ANA PAULA SILVEIRA DA SILVA, 23904821371-3, 29, 2903, 324;FELIPE ALVES PRESTES, 23904852154-5, 29, 2916, 325;CLOVIS DA SILVA GASPAR, 23904820419-5, 29, 2917, 326;JOãO BATISTA CHAGAS DA SILVA, 23904862750-4, 29, 2931, 327;PAULO ROBERTO DA SILVA MACHADO, 23904806765-5, 29, 2937, 328;DIEGO DE SOUZA GUEDES, 23904855637-4, 29, 2943, 329;ANDRESSA NADIELE PEREIRA GONçALVES, 23904797681-5, 29, 2951, 330;MORGANA DE OLIVEIRA SOARES, 23904814571-1, 29, 2952, 331;RUAN OSóRIO DA SILVA, 23904796389-7, 29, 2957, 332;LUIS FILIPE ROSA, 23904864974-8, 29, 2963, 333;IVAN OLIVEIRA DE BRITO, 23904841705-6, 29, 2965, 334;JAQUELINE DIAS DA LUZ, 23904795111-9, 29, 2975, 335;MARCIANO VANDIR MACHADO VARGAS, 23904824939-3, 29, 2978, 336;TAÍS DA SILVA BENITES, 23904794013-5, 29, 2984, 337;ECIR BARBOSA FAGUNDES FILHO, 23904814790-2, 29, 2993, 338;WILSON BARBOSA RODRIGUES, 23904865919-5, 29, 2995, 339;ROSANE JACOBSEN, 23904859150-0, 29, 2998, 340;SIMONE ARACI RUIDIAS ALVES, 23904823800-5, 29, 2999, 341;JOSIANE DA SILVA BRITO, 23904799071-6, 29, 3009, 342;ADRIANO LOPES BUENO, 23904803609-0, 29, 3019, 343;ADRIANA MARQUES ALVES, 23904849924-8, 29, 3020, 344;CLAITON MARTINS XAVIER, 23904864265-9, 29, 3031, 345;SHANA OLIVEIRA CUSTóDIO, 23904803532-7, 29, 3035, 346;DIEGO DE SOUZA ROSA, 23904821167-0, 29, 3046, 347;ANDRESSA DE OLIVEIRA, 23904820514-2, 29, 3047, 348;JORDAN SEVERO DE MELLO, 23904823620-7, 29, 3056, 349;RAFAEL SOUZA DE OLIVEIRA, 23904862526-5, 29, 3059, 350;RODRIGO PEREIRA CORREA DA SILVA, 23904841338-1, 29, 3072, 351;MAKELE DUARTE CARVALHO DA SILVA, 23904851136-2, 29, 3080, 352;TATIANA LEONARDO, 23904845430-4, 29, 3085, 353;MARCUS VINICIUS LOPES DA SILVA, 23904818511-8, 29, 3088, 354;JANILSEN DA SILVA CORRêA, 23904856801-0, 29, 3099, 355;CINTIA RODRIGUES, 23904844031-9, 29, 3101, 356;EDUARDO NEUBERGER PATROCINIO, 23904815747-8, 29, 3126, 357;TIAGO ALVES DOS SANTOS, 23904848650-4, 29, 3127, 358;JORGE LUÍS SOUZA LOPES, 23904862071-0, 29, 3135, 359;JEFERSON FERREIRA MARQUES, 23904824588-5, 29, 3141, 360;JOSE FAGNER CARDOSO LENTZ, 23904811841-0, 29, 3144, 361;CARLOS EDUARDO DA SILVA, 23904856335-9, 29, 3151, 362;JHONATA RODRIGUES DE BRITO , 23904832611-8, 29, 3178, 363;ANDRé RONEI DE PAULA., 23904797565-1, 29, 3179, 364;ROGER ROBSON RIBEIRO MOREIRA, 23904826302-8, 29, 3195, 365;CAETANO ELOY LEMOS DOS SANTOS, 23904822151-9, 29, 3202, 366;FILIPE SANTOS DOS SANTOS, 23904806683-4, 29, 3205, 367;RONALDO TAROUCO DUARTE, 23904865032-6, 29, 3219, 368;BRENDA CAROLINE PEREIRA DE OLIVEIRA, 23904858796-0, 29, 3223, 369;ADRIANA MELO FRAGA, 23904803620-6, 29, 3226, 370;IGOR ROSA DA SILVA, 23904844468-2, 29, 3228, 371;INGRID PIRES FRACASSO, 23904809106-1, 29, 3235, 372;ANELISE DOS SANTOS VIDOR, 23904858720-2, 29, 3236, 373;EDUARDO MONTEIRO DA SILVA NUNES, 23904799800-7, 29, 3266, 374;JAQUELINE DOS SANTOS MOURA, 23904864434-9, 29, 3272, 375;DIEGO FAGUNDES DIAS, 23904830954-0, 29, 3274, 376;LUAN PAZ DA SILVA, 23904856521-5, 29, 3276, 377;RAPHAEL MIOLI VIANA, 23904821819-0, 29, 3283, 378;LAURA MORAIS LEAL, 23904819559-7, 29, 3304, 379;CARMEN LIGIA VELASQUE TRINDADE, 23904801172-8, 29, 3305, 380;MARIA APARECIDA SILVA DA SILVA, 23904801324-1, 29, 3315, 381;ADRIANA DE BRITO FONTOURA, 23904807338-8, 28, 3323, 382;HONORIO RODRIGUES DE CAMPOS JUNIOR, 23904820685-7, 28, 3336, 383;VICTOR SILVEIRA DA CRUZ, 23904856092-6, 28, 3343, 384;ADRIANA POLLI, 23904813712-0, 28, 3347, 385;KAREN GOMES DOS SANTOS, 23904812870-0, 28, 3351, 386;BRUNO SEVERO DA COSTA, 23904797614-8, 28, 3358, 387;TASSIA GOMES RODRIGUES, 23904829011-3, 28, 3367, 388;DANIELE DA SILVEIRA SANTOS, 23904845173-5, 28, 3370, 389;DANIEL MARTINS FAGUNDES, 23904862195-3, 28, 3373, 390;SANDRO BENITES, 23904857845-0, 28, 3395, 391;GUSTAVO FARDIN PEIXOTO, 23904801528-6, 28, 3397, 392;LUIZ ANTONIO TRINDADE, 23904806971-8, 28, 3419, 393;MAISTER FREITAS DA SILVA, 23904841184-8, 28, 3424, 394;CLAUDENIR CORREA BARBOSA, 23904818412-0, 28, 3425, 395;JARBAS SALES DE MELLO, 23904815440-6, 28, 3431, 396;ISMAEL LIMA MENDES, 23904859310-1, 28, 3438, 397;FLORA MARQUES DA SILVA MARCON, 23904864903-0, 28, 3442, 398;MOISéS DA SILVA FAGUNDES, 23904799172-3, 28, 3447, 399;VERONICA DUTRA RODRIGUES, 23904801506-0, 28, 3452, 400;CLEBER RODRIGUES MENEZES, 23904865292-0, 28, 3456, 401;MAURICIO ROHDE SOARES, 23904831359-2, 28, 3460, 402;ANDERSON MOREIRA DO AMARAL, 23904821572-8, 28, 3464, 403;SANDER LUCIANO DA SILVA SANTOS, 23904818427-9, 28, 3474, 404;MARTA REGINA TAQUATIA DA SILVA, 23904812852-4, 28, 3479, 405;KAREN CRISTINE DA SILVA GUIMARÃES, 23904805692-6, 28, 3486, 406;KEILA CARVALHO DA SILVA , 23904853082-9, 28, 3503, 407;THAIS BALDONE DOS SANTOS, 23904828927-0, 28, 3504, 408;CINTIA GONÇALVES COSTA, 23904855261-0, 28, 3506, 409;JONAS SANTOS DOS SANTOS, 23904856320-0, 28, 3512, 410;MARGARETE CRISTINA ANDRE DOS SANTOS, 23904805604-2, 28, 3514, 411;CRISTIANE SANTOS DA ROSA, 23904804073-0, 28, 3517, 412;LORETA SILVA DE OLIVEIRA BARCELOS, 23904815337-0, 28, 3521, 413;THIAGO LUIZ GOMES OLIVEIRA, 23904795840-4, 28, 3523, 414;MOZART LOBATO MOREIRA, 23904820609-1, 28, 3530, 415;ORACILDO CARVALHO FARIAS , 23904862033-7, 28, 3535, 416;FABIANA MARQUES DE SOUZA, 23904821063-3, 28, 3537, 417;RENATA FERREIRA DA SILVA, 23904842727-9, 28, 3539, 418;VANESSA ALVES DA SILVA, 23904829883-9, 28, 3540, 419;SERGIO RENATO GONçALVES DE MENEZES, 23904864420-0, 28, 3582, 420;VENITO GARCIAS SILVA, 23904821736-0, 28, 3590, 421;KAREN REGINA SANTOS DOS SANTOS, 23904856304-4, 28, 3612, 422;EDSON ROBERTO VARGAS DELGADO, 23904858526-8, 28, 3619, 423;MICHAEL ALFREDO DE OLIVEIRA PEREIRA, 23904857718-8, 28, 3621, 424;ADAO EUCLIDES SILVEIRA JUNIOR, 23904822157-9, 28, 3626, 425;DEBORA MARQUES DA SILVA, 23904833524-5, 28, 3649, 426;DIEISON LUIZ TRINDADE DOS SANTOS, 23904860173-4, 28, 3666, 427;LUíS FABIANO DA SILVA RODRIGUES, 23904811724-6, 28, 3667, 428;LUCIANA CANDIDO DE OLIVEIRA, 23904865114-7, 28, 3683, 429;DANIELE DA SILVA FROBOSE, 23904854159-8, 28, 3687, 430;WESLLEN SENA MONTES, 23904820936-8, 28, 3692, 431;MIRéIA ALMEIDA DE MOURA, 23904830244-0, 28, 3699, 432;TATIANA DOMINGUES DA SILVA, 23904828571-2, 28, 3714, 433;MARIA RAQUEL FERREIRA GARCIA, 23904802903-5, 28, 3730, 434;CARLOS EDUARDO COSTA DA SILVA, 23904825243-7, 28, 3734, 435;FABIO RAMOS DO NASCIMENTO, 23904802501-6, 28, 3740, 436;DéBORA MENDES DA SILVA, 23904828847-0, 28, 3749, 437;FERNANDO OSCAR MANOEL MULLER, 23904865916-5, 28, 3751, 438;ANA PAULA RIBEIRO DE FREITAS, 23904831480-4, 28, 3757, 439;ISABELA DOS SANTOS CORREA, 23904854775-8, 28, 3769, 440;THALLES BOTTINI CORDEIRO, 23904861361-7, 28, 3785, 441;JOãO ROBERTO BARCELOS DE LEMOS , 23904804373-1, 28, 3792, 442;MARA REGINA DO NASCIMENTO DE MATTOS, 23904828692-6, 28, 3797, 443;CARLOS AUGUSTO BISPO DA SILVA, 23904849864-3, 28, 3816, 444;WILLIAM SANTOS DE LIMA, 23904834025-5, 28, 3823, 445;FRANCIELE RODRIGUES ANSELMO, 23904862031-7, 28, 3825, 446;BRUNO PEREIRA DOS SANTOS, 23904802135-1, 28, 3835, 447;DANILLO LOQüENTE RAMOS NERY DA COSTA, 23904813448-3, 28, 3837, 448;JULIAN FERNANDES DA SILVA, 23904799210-1, 28, 3842, 449;RUBIA DAINA WELTER, 23904806752-7, 28, 3844, 450;ANALU ANGELICA SANTOS DA SILVA, 23904864346-0, 28, 3848, 451;DOMINIQUE ROCHA PEDROSO, 23904829006-5, 28, 3851, 452;ÉVERTON OLIVEIRA DA SILVA, 23904826873-1, 27, 3869, 453;GLáDIS ELIANE KLEIN SILVA DE SOUZA, 23904864476-1, 27, 3884, 454;JOSIMARA APARECIDA DOS SANTOS ANSILIERO, 23904807864-9, 27, 3887, 455;EMERSON OLIVEIRA PINTO, 23904811744-2, 27, 3897, 456;ALESSANDRA SILVA PRATES, 23904794048-0, 27, 3899, 457;FABIANE FERREIRA FERNANDES, 23904832248-3, 27, 3909, 458;GRASIELE TERESINHA PRUDêNCIO DA SILVEIRA , 23904828628-9, 27, 3915, 459;CARLOS EDUARDO GONçALVES SANT ANNA, 23904812987-6, 27, 3924, 460;MICHELE APARECIDA DOS ANJOS SANTOS, 23904853356-6, 27, 3932, 461;CARLOS EDUARDO RAMOS BARBOSA, 23904863608-2, 27, 3935, 462;VANDERLEI DOS SANTOS MEDEIROS FILHO, 23904819598-0, 27, 3941, 463;PABLO ALEXSANDER DAVILA DE ASSIS, 23904820049-0, 27, 3943, 464;LEANDRO MARTINS MARQUES, 23904812188-8, 27, 3944, 465;EDMAIRA DO AMARAL TODI, 23904865140-1, 27, 3951, 466;GIOVANI ANDRé  MILITãO DE RAMOS, 23904852543-6, 27, 3962, 467;ANDERSON TACELI SOUZA VALINS, 23904845506-7, 27, 3965, 468;ANDRE LUIS FERNANDES DA SILVA, 23904826841-7, 27, 3967, 469;FLAVIO RENATO FLORES RODRIGUES, 23904820110-3, 27, 3973, 470;MARCELLUS LEOCADIO DA SILVA MACHADO, 23904799442-0, 27, 3976, 471;VALMOR OLIVEIRA DO NASCIMENTO, 23904863672-0, 27, 3983, 472;MARTA GILVAINE GERALDO, 23904798103-0, 27, 3984, 473;VASCO HENRIQUE DA SILVA FEIJó, 23904846579-0, 27, 3992, 474;ANDREI MARQUES DE OLIVEIRA, 23904862153-0, 27, 4003, 475;ROSELI DA SILVA SIMõES, 23904818407-2, 27, 4013, 476;QUELEN FABIANA DOS SANTOS PRADO, 23904806598-5, 27, 4014, 477;ROGER GOULARTE DE BARROS SANTANA, 23904807834-4, 27, 4015, 478;SAIONARA DA SILVA ARAúJO, 23904795052-4, 27, 4020, 479;LETICIA VARGAS BATISTA, 23904812680-4, 27, 4044, 480;RAQUEL ALENCASTRO GOMES, 23904831200-4, 27, 4046, 481;PEDRO ERNANDE DE LIMA RIBEIRO JR, 23904855217-9, 27, 4049, 482;ANA PAULA DE ALMEIDA RODRIGUES, 23904800835-0, 27, 4088, 483;TIAGO ANDRE DA SILVA ROSSI RODRIGUES, 23904827240-0, 27, 4101, 484;RAQUEL REGINA NEVES PEREIRA, 23904828897-0, 27, 4121, 485;CINTIA PACHECO SILVA DOS SANTOS, 23904803722-3, 27, 4123, 486;DAIANE PEREIRA DA COSTA STASIAK, 23904848519-4, 27, 4131, 487;RICARDO DA ROSA, 23904809456-4, 27, 4156, 488;RACHEL SILVA DOS SANTOS, 23904825634-8, 27, 4166, 489;RAQUEL DA SILVEIRA CAIEL , 23904846376-6, 27, 4172, 490;ANDERSON LUIS DUARTE, 23904848090-3, 27, 4173, 491;FAGNER CAMARGO MATTOS, 23904848557-7, 27, 4174, 492;PATRíCIA FERREIRA DOS SANTOS, 23904848641-6, 27, 4187, 493;THAIS DOS SANTOS FERNANDES, 23904854348-4, 27, 4191, 494;EVERTON DE PAULA FERREIRA, 23904862811-9, 27, 4192, 495;CAMILA ZAMBRANO CARDOSO, 23904802303-1, 27, 4199, 496;ELIAS CONCEIçãO DA SILVA, 23904798948-0, 27, 4206, 497;WILLIAN ALMEIDA DA SILVA, 23904795896-5, 27, 4209, 498;PAULA CHRISTIE BOMFIM CARVALHO DA SILVA, 23904855110-1, 27, 4225, 499;NILO SERGIO GONçALVES DE OLIVEIRA JUNIOR, 23904856145-2, 27, 4236, 500;ELIEZER DOS SANTOS DE BORBA, 23904833107-0, 27, 4245, 501;JORDANA SANTOS DA SILVA, 23904827096-6, 27, 4266, 502;ROSA PINHEIRO, 23904830487-8, 27, 4267, 503;LIRIA ALVES DOS SANTOS, 23904855836-9, 27, 4276, 504;ROBERTA SILVA, 23904805936-9, 27, 4291, 505;ALEXSANDRO CAMPOS DA LUZ, 23904842819-8, 27, 4293, 506;DOUGLAS COSTA DE ALMEIDA, 23904852982-8, 27, 4297, 507;DIEGO DA SILVEIRA VILELA, 23904841286-5, 27, 4308, 508;WELLYNGTON SAMPAIO HENRIQUE, 23904854742-3, 27, 4310, 509;MELISSA BARBOZA DE OLIVEIRA, 23904845059-1, 27, 4312, 510;JACKSON WILSON SILVA DA CONCEIçãO, 23904805512-3, 27, 4318, 511;KAUE LUCAS DE CALDAS MARTINS, 23904815772-2, 27, 4321, 512;LETICIA SANTO DE LEMOS, 23904864260-9, 27, 4323, 513;ELIZANGELA DE QUADROS DE SOUZA, 23904815134-6, 27, 4339, 514;GISCARD SANTOS DE CASTRO, 23904816615-2, 27, 4341, 515;MIRIAN CONCEIçãO PEREIRA PRATES, 23904864112-0, 27, 4342, 516;JONATHAS VERGARA DA ROCHA, 23904799660-1, 27, 4344, 517;SHAUANE DE FREITAS CALIARI, 23904800249-4, 27, 4360, 518;LARISSA DE SOUSA, 23904809227-5, 27, 4364, 519;DANIEL DA SILVA LOPES, 23904801829-8, 27, 4365, 520;VITOR DE SOUZA PEREIRA, 23904821881-8, 27, 4374, 521;VLADIMIR DASILVA GODOY, 23904856756-4, 27, 4375, 522;MELISSA SANTOS SOUZA, 23904799061-8, 27, 4382, 523;JOHNATHAN RODRIGUES GASPARY, 23904853369-4, 26, 4396, 524;LUCAS SILVESTRE ALMEIDA, 23904803112-1, 26, 4401, 525;ANDARA SILVEIRA GUEDES, 23904819933-0, 26, 4404, 526;JANICE MEDEIROS DE ABREU, 23904859941-0, 26, 4406, 527;EDER RODRIGUES RIBEIRO JUNIOR, 23904841835-8, 26, 4411, 528;DANIELA DE OLIVEIRA LOURUZ, 23904803426-1, 26, 4422, 529;WAGNER OLIVEIRA DA SILVA, 23904853820-8, 26, 4430, 530;CRISTIANO BORBA SAMPAIO, 23904863320-7, 26, 4435, 531;GUILHERME DA SILVA NUNES, 23904819882-3, 26, 4442, 532;IURI SENA DE SOUZA, 23904811557-6, 26, 4448, 533;ALFEU FERREIRA NUNES JUNIOR, 23904802481-4, 26, 4450, 534;JANIO MEDEIROS JUNIOR, 23904860561-5, 26, 4457, 535;JODELLY VIEIRA CAMARGO, 23904851207-5, 26, 4459, 536;SUELEN TAIS DE SENNA, 23904854030-4, 26, 4461, 537;FABIO HENRIQUE DE SOUZA FERREIRA, 23904855432-0, 26, 4463, 538;ADRIANO MARTINS DA SILVA, 23904808623-8, 26, 4476, 539;FELIPE SILVA DA SILVA, 23904798196-3, 26, 4480, 540;ALESSANDRA MOREIRA BOULANGER, 23904855449-8, 26, 4481, 541;CLAUDIA GUERREIRO DOS SANTOS, 23904806169-1, 26, 4482, 542;TATIANE FERREIRA FERNANDES, 23904832798-0, 26, 4501, 543;MAURICIO DA FONTOURA QUINTANA, 23904845486-5, 26, 4506, 544;LUIZ SILVA QUEVEDO, 23904853139-5, 26, 4508, 545;CADJA CARDOSO DOS SANTOS, 23904823505-3, 26, 4510, 546;ANA CRISTINA DA CUNHA MACHADO, 23904849327-4, 26, 4512, 547;JULIANA LIMA DE MENEZES, 23904856175-7, 26, 4534, 548;JOSE MOACIR BOAVENTURA, 23904833547-1, 26, 4540, 549;MICHELLE IZAGUIRRE ROCHA, 23904827801-0, 26, 4556, 550;JULIANA VIEIRA, 23904862061-1, 26, 4559, 551;JUCéLI TEIXEIRA, 23904846162-3, 26, 4560, 552;ELISA MáRIS SILVA DA SILVA, 23904803309-8, 26, 4562, 553;LIZIANE DOS SANTOS CARVALHO, 23904864505-1, 26, 4584, 554;LIDIANE PADOIM TORRES HOMEM, 23904813488-6, 26, 4585, 555;ELIANE CARDOSO DE OLIVEIRA SCHNEPFLEITNER, 23904844825-9, 26, 4606, 556;VAGNER PAZZINI LIMA, 23904820109-5, 26, 4609, 557;RAFAEL FIGUEIREDO MARTINS, 23904864889-9, 26, 4621, 558;EVERTON DA SILVA OLIVEIRA, 23904816181-3, 26, 4634, 559;ALEX SANDER DA ROSA MOREIRA, 23904841674-6, 26, 4644, 560;CAIO MARQUES GUTERRES RODRIGUES, 23904822189-3, 26, 4645, 561;JOSÉ ANTONIO DA SILVA BRAZ, 23904794085-2, 26, 4647, 562;PAULO DOUGLAS MIELCZARSKI DOS SANTOS, 23904850414-1, 26, 4648, 563;DIANA ISABEL TEIXEIRA, 23904807485-6, 26, 4650, 564;LUíS FERNANDO LEãO FELIPPE, 23904823832-0, 26, 4675, 565;JULIANE MARTINS FERREIRA, 23904819750-1, 26, 4682, 566;ANA PAULA DE OLIVEIRA TEIXEIRA, 23904813522-4, 26, 4689, 567;DIJAíLA MARTIN BRISOLARA, 23904802449-1, 26, 4692, 568;JULIANO RAPHAELY PRATES SOARES, 23904865010-0, 26, 4693, 569;MICHELE FABIANE DA SILVA LINO, 23904799156-7, 26, 4695, 570;CRISTIANE DE LOURDES ABREU, 23904866189-0, 26, 4710, 571;CHRISTIAN ALEXANDRE MELLO, 23904841253-0, 26, 4720, 572;LUCIANA SANTOS DOS SANTOS, 23904797523-9, 26, 4731, 573;GILMARA FERRAZ HOFFMEISTER TRIGO, 23904806399-0, 26, 4732, 574;VINICIUS SILVA DOS SANTOS, 23904808423-3, 26, 4740, 575;MARIA JUREMA RODRIGUES ANTUNES, 23904818578-7, 26, 4771, 576;NARA REGINA DA SILVA, 23904833653-7, 26, 4773, 577;FERNANDA LEMOS DE MELO, 23904858745-9, 26, 4775, 578;DEISE COSTA DA SILVA, 23904818635-1, 26, 4776, 579;RAFAEL MARQUES SILVEIRA, 23904822407-0, 26, 4788, 580;JOSIANDRA TOLENTINO DE SOUZA, 23904819393-5, 26, 4799, 581;WESLEY DE OLIVEIRA, 23904817884-0, 26, 4806, 582;FABIO DE OLIVEIRA KUTINSKI, 23904810594-2, 26, 4807, 583;SEBASTIÃO MARTINS DE MACEDO, 23904862726-0, 25, 4817, 584;FABIOLA DA SILVA RANGEL, 23904853560-9, 25, 4827, 585;ELIANE FAGUNDES DE SOUZA, 23904809678-5, 25, 4833, 586;DANIEL OLIVEIRA DA LEMOS, 23904807742-5, 25, 4835, 587;CIRAIANE ALVES AGUIAR, 23904857713-8, 25, 4841, 588;VIVIANE MARIA DOS SANTOS BOBSIN, 23904814550-5, 25, 4858, 589;JONAS ROBERTO SILVA DA SILVA, 23904825212-2, 25, 4888, 590;PRISCILA VIANNA CORRêA, 23904795390-9, 25, 4898, 591;JOCELAN GOMES PONCE DE LEON, 23904819838-2, 25, 4904, 592;LEONARDO MARQUES SOARES, 23904856288-2, 25, 4906, 593;LUCAS GONÇALVES LIMA, 23904829871-0, 25, 4908, 594;LEANDRO AMARAL DE MELO, 23904800275-9, 25, 4925, 595;PATRICIA LEAL, 23904842134-3, 25, 4934, 596;LUCIMARA VARGAS DE SOUZA, 23904819640-6, 25, 4938, 597;THAIS VIEIRA ROSA, 23904827004-2, 25, 4941, 598;CARLOS NORBERTO GUINGUER JUNIOR, 23904852204-1, 25, 4943, 599;MAIRA FONSECA DA SILVA, 23904864332-1, 25, 4952, 600;LUCIANE CASSAL CORREA, 23904846005-7, 25, 4953, 601;PâMELA MENSCH DA SILVA , 23904820405-7, 25, 4955, 602;VALéRIA DA LUZ ANACLETO, 23904827329-0, 25, 4967, 603;BRUNO MENDES DA SILVA, 23904828573-2, 25, 4969, 604;JéSSICA DIAS DE SOUZA, 23904829389-2, 25, 4978, 605;PATRICIA GOMES CLAUDIO, 23904802730-5, 25, 4979, 606;JONAS ELIASAR GONçALVES MEIRELES , 23904864226-6, 25, 4985, 607;DANIELE NUNES, 23904854450-0, 25, 4989, 608;LIZIANE SILVA DA SILVA, 23904819106-7, 25, 4993, 609;KEVIN AQUINO DOS SANTOS, 23904826639-4, 25, 4994, 610;BENHUR FARIAS ADENA, 23904861323-4, 25, 5005, 611;MAURICIO SILVA PEREIRA, 23904796518-4, 25, 5009, 612;SABRINA XIMENDES DE ARAUJO, 23904848298-8, 25, 5026, 613;KAREN DANIELA PICCOLI LUCAS, 23904796837-2, 25, 5027, 614;RAELI LEANDRO BOCK IOCHINS, 23904809430-8, 25, 5040, 615;GERMANO DE ALMEIDA BASTIDE, 23904829172-0, 25, 5041, 616;JULIO TADEU FREITAS NUNES, 23904808046-0, 25, 5043, 617;ERICK PINTOS SARMENTO, 23904833414-0, 25, 5044, 618;DANIEL IHRIG BATISTA, 23904823707-8, 25, 5046, 619;BRUNO DA SILVA PINTO, 23904825326-8, 25, 5049, 620;EDMILSON CARLOS DOS SANTOS , 23904796421-5, 25, 5059, 621;LUCAS DA FONSECA AMARO, 23904815660-7, 25, 5071, 622;JANICE PAULA DA SILVA CORRêA, 23904856806-0, 25, 5080, 623;REGISLAINE RICARDO FERREIRA, 23904818094-7, 25, 5083, 624;CRISTIANE DA SILVA VIEIRA, 23904854565-5, 25, 5085, 625;GREGORY CARVALHO SENNA, 23904810498-5, 25, 5086, 626;FERNANDA CHAGAS THOMAZINI, 23904806401-4, 25, 5119, 627;JULIANA DA SILVA LUZ, 23904860352-2, 25, 5137, 628;VINICIUS DA SILVA RAMOS, 23904801328-1, 25, 5148, 629;MARISA SCHNEIDER RODRIGUES, 23904808164-4, 25, 5151, 630;ALINE NUNES DA SILVA, 23904859482-6, 24, 5162, 631;CLAUDIA REJANE DA SILVA ALMANSA, 23904799420-4, 24, 5163, 632;FATIMA CRISTIANE ALVES DE MELLO, 23904814840-9, 24, 5179, 633;SANDRA RITTA NETTO, 23904793730-6, 24, 5196, 634;CAMILA JULIANA MATTOS GUEDES, 23904865721-9, 24, 5198, 635;MARIA DE LOURDES RAMON DA CRUZ RANZAN, 23904816265-4, 24, 5199, 636;EVA JAMILIAN SANTOS GONçALVES, 23904826724-3, 24, 5210, 637;CAREN SILENE LEMOS BELCHOR, 23904833659-7, 24, 5217, 638;TAIS ROSA MARCELINO, 23904864590-5, 24, 5226, 639;IVANA SILVA DA SILVA, 23904845955-7, 24, 5230, 640;BRUNA CRISTINA IPE DA SILVA, 23904805927-0, 24, 5232, 641;NATALIA CAMARGO MATTOS, 23904855702-7, 24, 5235, 642;DAIANE SANTOS GARCIA, 23904826104-3, 24, 5241, 643;LUIS EDUARDO DUARTE DA SILVA, 23904800901-2, 24, 5249, 644;MAX ROGER FREITAS OLIVEIRA, 23904831523-2, 24, 5250, 645;DOUGLAS CORREA DOS SANTOS MATIVE, 23904794789-3, 24, 5252, 646;IRENE MARTINS DA ROSA , 23904856187-5, 24, 5253, 647;LUANA SANTIAGO, 23904804211-5, 24, 5254, 648;JUAREZ RASQUINHA, 23904802982-0, 24, 5265, 649;SAIMON FERREIRA MARTINS , 23904864133-7, 24, 5267, 650;JEFERSON FREITAS DA COSTA, 23904845740-4, 24, 5279, 651;BRUNO CUNHA BARBOSA, 23904823890-9, 24, 5282, 652;ANDRé NASCIMENTO DE LIMA, 23904809498-7, 24, 5283, 653;IZABEL DELIZANDRA SILVA MONTEIRO, 23904857204-3, 24, 5287, 654;CRISTIELE CARDOSO SEVERO, 23904796238-9, 24, 5297, 655;FLAVIANE DE CAMPOS COUTO ESPER, 23904805281-9, 24, 5303, 656;ANDERSON MIRANDA DOS SANTOS, 23904849064-5, 24, 5304, 657;MAITê PEDROSO FRANCISCO, 23904850278-6, 24, 5310, 658;PAMELA FERREIRA GONçALVES, 23904824673-4, 24, 5314, 659;DENISE DE ABREU DA CONCEIçãO, 23904807278-3, 24, 5330, 660;JENIFFER CABRAL DE OLIVEIRA, 23904812235-4, 24, 5335, 661;CARLA EDNA RODRIGUES DE PAULA, 23904861862-3, 24, 5338, 662;LEANDRO MOOJEN DOS SANTOS, 23904812590-5, 24, 5343, 663;THAIS LIMA DA SILVA, 23904826288-6, 24, 5346, 664;VILSON RICARDO GUIMARAES RIBEIRO, 23904820013-6, 24, 5355, 665;MICHAEL DOUGLAS COSTA MACHADO, 23904848022-6, 24, 5357, 666;DEISI APARECIDA RIBEIRO RAMOS, 23904848043-2, 24, 5371, 667;MAYARA DOS SANTOS CREMA, 23904822463-9, 24, 5390, 668;MARCOS DANIEL DA ROSA LACERDA, 23904809262-8, 24, 5391, 669;SABRINA DIOGO DE LEON, 23904801519-8, 24, 5418, 670;CRISTIANO RAMOS MOREIRA, 23904850668-7, 24, 5424, 671;FABRíCIA VIEIRA CASAL, 23904802254-5, 24, 5427, 672;MAICOL PINTO DA ROSA, 23904809503-0, 24, 5429, 673;THAYSE ROSA FRANCO, 23904801537-4, 24, 5436, 674;PRISCILA RODRIGUES DA SILVA, 23904802776-8, 23, 5441, 675;RODRIGO O . DA ROSA E SILVA, 23904864960-0, 23, 5444, 676;PAOLA DGIOVANNA MARQUES BARRERO, 23904831123-3, 23, 5446, 677;GUILHERME  TEIXEIRA GOMES, 23904863005-9, 23, 5447, 678;MARCO AURÉLIO ROSA, 23904810074-0, 23, 5453, 679;JESSICA SOUZA DA SILVA, 23904796537-0, 23, 5457, 680;JEAN CARLO NUNES RANGEL, 23904846107-4, 23, 5458, 681;CRISTIANO DIAS VARGAS, 23904811332-5, 23, 5459, 682;LEONARDO ALMEIDA DA SILVA, 23904800426-2, 23, 5462, 683;GIANE DO CANTO JARDIM, 23904805422-4, 23, 5465, 684;ALESSANDRA MENEZES DE SOUZA., 23904820407-7, 23, 5476, 685;RAQUEL RODRIGUES ROSA MARTINS, 23904862651-7, 23, 5480, 686;ANA PAULA DA SILVA FRANCISCCO, 23904806883-9, 23, 5485, 687;THAíSE AMARO DA SILVA, 23904842043-4, 23, 5486, 688;ROGERIO RODRIGUES TRINDADE, 23904851693-8, 23, 5487, 689;PATRICK MIRANDA PEREIRA, 23904824684-2, 23, 5490, 690;GABRIELA DA SILVA MACHADO, 23904806663-8, 23, 5493, 691;RôMULO REIS RAMOS, 23904803026-2, 23, 5494, 692;VITOR DE OLIVEIRA, 23904802559-7, 23, 5497, 693;JOSSELAINE RODRIGUES DE SOUZA , 23904859909-7, 23, 5500, 694;RICHARD ANTONIO REIS SERAFIM, 23904801947-1, 23, 5505, 695;THOMAS SILVA DE OLIVEIRA, 23904822272-2, 23, 5508, 696;SAUL FERREIRA FAGUNDES, 23904856058-3, 23, 5511, 697;MARCOS ANTONIO DE JESUS, 23904864126-9, 23, 5515, 698;TIAGO OLIVEIRA VIéGAS, 23904826748-0, 23, 5516, 699;DIRCEU FELIPE SILVEIRA DOS SANTOS, 23904858546-4, 23, 5517, 700;JEREMIAS LENNON LEAL, 23904800444-9, 23, 5523, 701;FERNANDA DE SOUZA GONçALVES, 23904847871-9, 23, 5534, 702;JULIANA LUCENA MARQUES, 23904830445-5, 23, 5535, 703;PAULO SéRGIO SILVA DOS SANTOS, 23904798129-6, 23, 5538, 704;CRISTIANO DE ASSIS VIDARTE, 23904860991-9, 23, 5539, 705;MAXWELL SANTOS DE ARAUJO, 23904804649-9, 23, 5546, 706;DIEGO LIMA PACHECO DA SILVA, 23904832826-0, 23, 5562, 707;KAREN DOS SANTOS FARIAS, 23904809134-6, 23, 5571, 708;MORGANA DE MENEZES TIMM, 23904806511-0, 23, 5572, 709;LISIANE LOPES DA CONCEIçãO, 23904822898-2, 23, 5579, 710;EDUARDA SANTOS DO PRADO, 23904857798-3, 23, 5580, 711;ROSEANE MALHEIROS BATISTA, 23904832315-6, 23, 5585, 712;FRANCINE ALINE RODRIGUES DA SILVA, 23904809995-3, 23, 5592, 713;WESLEY PINTO DOS SANTOS, 23904846466-5, 23, 5593, 714;VICTóRIA LOPES DE SOUZA SAPATA, 23904866048-0, 23, 5597, 715;FABIANE SANTOS DA SILVA SILVA, 23904806273-7, 22, 5601, 716;GIOVANA RODRIGUES LUCAS, 23904814285-8, 22, 5612, 717;CLÁUDIA SOARES COELHO, 23904798890-4, 22, 5613, 718;RODRIGO INZABRALDE MARCONCINE, 23904805615-0, 22, 5616, 719;JOãO FRANCISCO DE ABREU FONTOURA , 23904845655-5, 22, 5622, 720;WILLYAM RAMOS DUTRA, 23904821711-3, 22, 5623, 721;VANDERLEI BOTELEIRO DOS SANTOS, 23904823949-5, 22, 5633, 722;WALESCA LEITE DE LUCENA ALEXANDRINO, 23904814128-1, 22, 5635, 723;CARLOS EDUARDO ALVES MERLY, 23904793813-7, 22, 5643, 724;KAUAM VITORIA DORNELES, 23904864111-0, 22, 5644, 725;EDUARDO GONçALVES DA SILVA, 23904854449-1, 22, 5645, 726;MARIA CARLA OLIVEIRA DE ANDRADE FERREIRA, 23904821616-6, 22, 5647, 727;FRANCIELLE NUNES LINCK, 23904796873-5, 22, 5653, 728;DOUGLAS RAFAEL ORTACIO MARQUES , 23904853581-5, 22, 5668, 729;DIEGO FERNANDES DE ALMEIDA COELHO, 23904830675-4, 22, 5673, 730;SOLEMARA DA SILVA GONDRAN, 23904833205-7, 21, 5679, 731;CARLOS EDUARDO DE SOUSA VELOSO SANTOS, 23904859996-0, 21, 5683, 732;RODRIGO PEIXOTO PINTO , 23904848189-2, 21, 5684, 733;SELMA DOS SANTOS PACHECO FRANCESCHETTO, 23904820792-2, 21, 5699, 734;ELISIANE CAETANO LUIZ, 23904807890-3, 21, 5709, 735;NAIARA SANTOS DOS SANTOS, 23904800741-0, 21, 5723, 736;THAYRISE DOS SSNTOS RIBEIRO, 23904813341-6, 20, 5728, 737;</w:t>
      </w:r>
      <w:r>
        <w:rPr>
          <w:rFonts w:cs="Arial" w:ascii="Arial" w:hAnsi="Arial"/>
          <w:b/>
          <w:color w:val="000000"/>
          <w:sz w:val="20"/>
          <w:szCs w:val="20"/>
        </w:rPr>
        <w:t>5 - 3-Técnico Superior Administrativo - Administração:</w:t>
      </w:r>
      <w:r>
        <w:rPr>
          <w:rFonts w:cs="Arial" w:ascii="Arial" w:hAnsi="Arial"/>
          <w:color w:val="000000"/>
          <w:sz w:val="20"/>
          <w:szCs w:val="20"/>
        </w:rPr>
        <w:t xml:space="preserve"> MICHELLE REGINA DE SOUZA DA ROSA, 23905796947-1, 63, 1, 1;TIAGO DIOGO DA SILVA, 23905844686-7, 57, 19, 2;VANESSA FRANCO FONTOURA , 23905863389-0, 55, 28, 3;ANDREA MALLMANN LESSA, 23905857884-6, 53, 43, 4;MARIA GABRIELA CORRêA SARAIVA, 23905805109-0, 53, 44, 5;AMANDA GRASIELA DA LUZ PERES, 23905841962-3, 46, 102, 6;ROBERTO KUTIACK PRATI JUNIOR, 23905796469-1, 44, 115, 7;</w:t>
      </w:r>
      <w:r>
        <w:rPr>
          <w:rFonts w:cs="Arial" w:ascii="Arial" w:hAnsi="Arial"/>
          <w:b/>
          <w:color w:val="000000"/>
          <w:sz w:val="20"/>
          <w:szCs w:val="20"/>
        </w:rPr>
        <w:t>8 - 3-Técnico Superior Administrativo - Secretariado Executivo:</w:t>
      </w:r>
      <w:r>
        <w:rPr>
          <w:rFonts w:cs="Arial" w:ascii="Arial" w:hAnsi="Arial"/>
          <w:color w:val="000000"/>
          <w:sz w:val="20"/>
          <w:szCs w:val="20"/>
        </w:rPr>
        <w:t xml:space="preserve"> KêNIA DE ATHAYDES MEDEIROS, 23908799680-2, 59, 5, 1;CINTIA TAVARES PIRES DA SILVA, 23908827094-0, 49, 19, 2;CAROLINA FAGUNDES PEDROSO ROCHA, 23908818141-8, 47, 24, 3;ANA CRISTINA DOS SANTOS RODRIGUES, 23908811739-9, 45, 32, 4;</w:t>
      </w:r>
      <w:r>
        <w:rPr>
          <w:rFonts w:cs="Arial" w:ascii="Arial" w:hAnsi="Arial"/>
          <w:b/>
          <w:color w:val="000000"/>
          <w:sz w:val="20"/>
          <w:szCs w:val="20"/>
        </w:rPr>
        <w:t>9 - 4-Técnico Superior em Trânsito - Administração:</w:t>
      </w:r>
      <w:r>
        <w:rPr>
          <w:rFonts w:cs="Arial" w:ascii="Arial" w:hAnsi="Arial"/>
          <w:color w:val="000000"/>
          <w:sz w:val="20"/>
          <w:szCs w:val="20"/>
        </w:rPr>
        <w:t xml:space="preserve"> RODRIGO PEREIRA MIRANDA, 23909813164-6, 55, 6, 1;</w:t>
      </w:r>
      <w:r>
        <w:rPr>
          <w:rFonts w:cs="Arial" w:ascii="Arial" w:hAnsi="Arial"/>
          <w:b/>
          <w:color w:val="000000"/>
          <w:sz w:val="20"/>
          <w:szCs w:val="20"/>
        </w:rPr>
        <w:t>12 - 4-Técnico Superior em Trânsito - Engenharia Mecânica:</w:t>
      </w:r>
      <w:r>
        <w:rPr>
          <w:rFonts w:cs="Arial" w:ascii="Arial" w:hAnsi="Arial"/>
          <w:color w:val="000000"/>
          <w:sz w:val="20"/>
          <w:szCs w:val="20"/>
        </w:rPr>
        <w:t xml:space="preserve"> ERNANI ALVES DA SILVA JUNIOR, 23912841709-1, 51, 20, 1;RODOLFO DA SILVA RODRIGUES, 23912827007-8, 47, 33, 2;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567" w:right="-28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s cargos: Auxiliar Técnico - Redes de Computadores, Técnico Superior Administrativo - Engenharia Civil, Técnico Superior Administrativo – Estatística, Técnico Superior em Trânsito - Análise de Sistemas, Técnico Superior em Trânsito - Engenharia Civil e Técnico Superior em Trânsito - Medicina </w:t>
      </w:r>
      <w:r>
        <w:rPr>
          <w:rFonts w:cs="Arial" w:ascii="Arial" w:hAnsi="Arial"/>
          <w:color w:val="000000"/>
          <w:sz w:val="20"/>
          <w:szCs w:val="20"/>
        </w:rPr>
        <w:t>não tiveram candidatos  Negros e Pardos aprovados.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567" w:right="-28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3. HOMOLOGAÇÃO DO RESULTADO FINAL. 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ão sendo  homologados, através deste edital, os resultados finais dos candidatos que concorreram as vagas gerais dos cargos: Auxiliar Técnico – Informática, Auxiliar Técnico – Mecânica, Auxiliar Técnico - Redes de Computadores, Assistente Administrativo e Operacional, Técnico Superior Administrativo – Administração, Técnico Superior Administrativo - Engenharia Civil, Técnico Superior Administrativo – Estatística, Técnico Superior Administrativo - Secretariado Executivo, Técnico Superior em Trânsito – Administração, Técnico Superior em Trânsito - Análise de Sistemas, Técnico Superior em Trânsito - Engenharia Civil, Técnico Superior em Trânsito - Engenharia Mecânica e Técnico Superior em Trânsito - Medicina conforme segue: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genda: Nome, Inscrição, nota, classificação geral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1-Auxiliar Técnico - Informática:</w:t>
      </w:r>
      <w:r>
        <w:rPr>
          <w:rFonts w:cs="Arial" w:ascii="Arial" w:hAnsi="Arial"/>
          <w:sz w:val="20"/>
          <w:szCs w:val="20"/>
        </w:rPr>
        <w:t xml:space="preserve"> LEANDRO GOMES DE CASTRO FILHO, 23901863663-0, 46, 1; MILTON MADRUGA JúNIOR, 23901812742-8, 46, 2; GABRIEL BRAGA VISCONTI, 23901841308-6, 45, 3; FAUSTO ARMANDO BISCHOFF, 23901822411-7, 44, 4; ALEXANDRE DEMENEGHI DE ALMEIDA, 23901794240-3, 44, 5; DIEGO DIAS ROLOFF, 23901795250-8, 44, 6; DENIS ROSA DE OLIVEIRA, 23901794329-4, 43, 7; FELIPE GROOS DE SOUZA, 23901861837-8, 42, 8; RICARDO SANDER LOPES, 23901842772-9, 41, 9; LUIS ARMANDO CORREA AZAMBUJA FILHO, 23901853717-1, 41, 10; EDUARDO MORAES BITTENCOURT, 23901854878-4, 41, 11; DIEGO MARIA ALVES, 23901805170-2, 41, 12; BRUNO MECCA BARBOSA, 23901842885-4, 41, 13; LEANDRO DA SILVA CARVALHO, 23901805832-0, 40, 14; CARLOS EDUARDO TREMéA DE OLIVEIRA, 23901808387-4, 39, 15; NATHAN ORTIZ KLASSMANN, 23901856879-7, 38, 16; WILLIAM VITOR ZIMMER, 23901867013-1, 37, 17; DIEIGSON DE OLIVEIRA NADALON, 23901854218-1, 37, 18; THIAGO SILVA DE FREITAS, 23901850267-7, 37, 19; LUCAS FERNANDO BORGES ROSA, 23901808063-6, 36, 20; MARCO ANTONIO ROBERTO CASTAGNA GONçALVES, 23901804813-8, 36, 21; DIEGO CANSAN, 23901810700-2, 36, 22; RAUL DE SOUZA TOLOTTI, 23901854040-1, 35, 23; GUILHERME HOPPEN WIERSBICKI, 23901831514-3, 34, 24; ADRIANO LEITE, 23901823211-9, 33, 25; </w:t>
      </w:r>
      <w:r>
        <w:rPr>
          <w:rFonts w:cs="Arial" w:ascii="Arial" w:hAnsi="Arial"/>
          <w:b/>
          <w:sz w:val="20"/>
          <w:szCs w:val="20"/>
        </w:rPr>
        <w:t>2 - 1-Auxiliar Técnico - Mecânica:</w:t>
      </w:r>
      <w:r>
        <w:rPr>
          <w:rFonts w:cs="Arial" w:ascii="Arial" w:hAnsi="Arial"/>
          <w:sz w:val="20"/>
          <w:szCs w:val="20"/>
        </w:rPr>
        <w:t xml:space="preserve"> LUCIANO NUNES MACUGLIA, 23902801010-4, 46, 1; DêNIS SOARES ARNOLD, 23902865886-8, 45, 2; MARCOS BENETTI DE FREITAS, 23902861479-5, 45, 3; CESAR HENRIQUE ROCHA SILVEIRA, 23902855346-3, 44, 4; SAMUEL DA SILVA MAIA, 23902804491-8, 44, 5; MARCOS VINICIUS BENTO DA ROSA, 23902806722-5, 44, 6; LAERCIO HENRIQUE SCHUH, 23902858663-0, 43, 7; FABIO DE OLIVEIRA BRANDãO, 23902808391-6, 42, 8; GLAUCO FORTES DOS SANTOS, 23902855216-1, 41, 9; PAULO CÉSAR COELHO DA ROSA, 23902813898-6, 40, 10; DIEGO RAMOS GELATTI, 23902847843-7, 40, 11; RICKY CHIES ESTEVES, 23902846299-8, 39, 12; NICOLAS MICHALSKA MATOS, 23902863187-4, 39, 13; GUSTAVO CORREA SILVA, 23902862490-8, 39, 14; RIVELINO COSTA DA SILVA, 23902820334-7, 39, 15; MARCELO DE AGUIAR GUILHERME, 23902864316-8, 39, 16; DIEGO PERSICO ALVES, 23902823069-9, 38, 17; EVANDRO SCHWANTZ SIAS, 23902808247-8, 38, 18; RODRIGO COSSETIN ABASCAL, 23902843028-7, 38, 19; FELIPE PEREIRA GRANDINI, 23902824838-9, 38, 20; TIAGO CARDOSO PECCIN, 23902823934-0, 38, 21; DIEGO RODRIGO LUDWIG, 23902800436-3, 38, 22; RENAN FELIPE BAUER MEZETTI, 23902804834-8, 37, 23; ISMAEL BARBIERI, 23902803470-5, 37, 24; ALEXANDRE DE OLIVEIRA CâMARA, 23902853833-9, 37, 25; MARCOS MARQUES DOS SANTOS, 23902831361-3, 37, 26; LUCAS BARROS DE ASSIS, 23902816179-8, 37, 27; DIOGO ESTEVãO EGGERS MACHADO, 23902844295-5, 37, 28; CARLOS HENRIQUE FINGER, 23902855574-2, 36, 29; SERGIO CLAUDIO DA SILVA VIEGAS FILHO, 23902819192-3, 36, 30; LUIZ CARLOS GONZALEZ DA SILVA, 23902811755-3, 36, 31; FRANCISCO CARLOS MENDES MADRUGA, 23902801849-7, 36, 32; ANTôNIO CEZAR GARCIA KAIZER, 23902842397-0, 36, 33; JOãO LUIZ FLORES TEIXEIRA, 23902854325-0, 36, 34; RAFAEL TAVARES PACHECO, 23902809051-8, 35, 35; ALAOR JOSé DOS SANTOS, 23902809507-3, 35, 36; GIOVANE PACHECO DE FRAGA, 23902805876-7, 35, 37; MAYKEL WILLIAN DA SILVA BARBOZA, 23902848720-0, 35, 38; JOSUé RODRIGO HOFF, 23902866863-8, 34, 39; LEANDRO LUCAS ALVES, 23902844337-3, 34, 40; LUCAS CANABARRO KETZ, 23902862068-4, 34, 41; DIEGO PEREIRA, 23902824853-5, 33, 42; RAFAEL SILVEIRA, 23902808870-6, 33, 43; CLEITON KUHN DE MORAES, 23902824115-1, 33, 44; GUILHERME MALDANER REIS, 23902859071-1, 33, 45; </w:t>
      </w:r>
      <w:r>
        <w:rPr>
          <w:rFonts w:cs="Arial" w:ascii="Arial" w:hAnsi="Arial"/>
          <w:b/>
          <w:sz w:val="20"/>
          <w:szCs w:val="20"/>
        </w:rPr>
        <w:t>3 - 1-Auxiliar Técnico - Redes de Computadores:</w:t>
      </w:r>
      <w:r>
        <w:rPr>
          <w:rFonts w:cs="Arial" w:ascii="Arial" w:hAnsi="Arial"/>
          <w:sz w:val="20"/>
          <w:szCs w:val="20"/>
        </w:rPr>
        <w:t xml:space="preserve"> FERNANDO RAFAEL MARI, 23903828115-0, 43, 1; BALDUINO VINICIUS DICKEL, 23903856942-7, 38, 2; DAVI ZIMMER BITTENCOURT, 23903809582-2, 38, 3; </w:t>
      </w:r>
      <w:r>
        <w:rPr>
          <w:rFonts w:cs="Arial" w:ascii="Arial" w:hAnsi="Arial"/>
          <w:b/>
          <w:sz w:val="20"/>
          <w:szCs w:val="20"/>
        </w:rPr>
        <w:t xml:space="preserve">4 - 2-Assistente Administrativo e Operacional: </w:t>
      </w:r>
      <w:r>
        <w:rPr>
          <w:rFonts w:cs="Arial" w:ascii="Arial" w:hAnsi="Arial"/>
          <w:sz w:val="20"/>
          <w:szCs w:val="20"/>
        </w:rPr>
        <w:t xml:space="preserve">KEVINN ROSA COUTINHO, 23904796246-7, 48, 1; JAIR COMIN, 23904814034-2, 47, 2; EDERSON ELIAS ARTEIRO, 23904794542-6, 47, 3; TALES ROSCH MARQUES DOS SANTOS, 23904802296-8, 46, 4; THIAGO DO NASCIMENTO CRISPIM, 23904797578-0, 46, 5; FATIMA LUCILENE SEVERO TEIXEIRA, 23904818892-5, 46, 6; EVANDRO LUIS BOBSIN, 23904864823-0, 46, 7; LUCIANO JOSÉ FERREIRA, 23904814151-6, 46, 8; BRUNO SCHMITZ RODRIGUES, 23904817440-9, 46, 9; PRISCILA BERGMANN HOFF, 23904826339-2, 45, 10; RODRIGO JOSE LEAO, 23904807079-9, 45, 11; SéRGIO YURI MARQUES DO NASCIMENTO, 23904805494-1, 45, 12; REVAIR PITTHAN E SILVA NETO, 23904817309-9, 45, 13; ROSSANA DA SILVA KORB, 23904793932-0, 45, 14; ZAQUEU ALVES DE OLIVEIRA, 23904800627-7, 45, 15; SYLVIA FERNANDA SAUL, 23904844229-5, 45, 16; VILSON ABRAãO LOPES ESCARRONE, 23904813843-2, 45, 17; TIAGO FLACH VAZ, 23904800256-2, 45, 18; VICTOR SCUR BARTH, 23904853097-7, 45, 19; LIZIANE TERESINHA DA SILVA COUSEN, 23904806420-0, 45, 20; PABLO DA ROSA CORREIA, 23904815372-3, 45, 21; ELTON DA SILVA FRAGA, 23904798788-9, 45, 22; VITóRIA CHRISTMANN SILVA, 23904809203-9, 45, 23; LUCAS MOCELLIN, 23904864550-2, 44, 24; ALINE MATOS PEREIRA, 23904865612-3, 44, 25; BERNARDO CHRISTMANN SILVA, 23904819733-5, 44, 26; CRISTIANA NASCENTE LOPES, 23904819501-6, 44, 27; RICARDO GUEDES VIEIRA, 23904827607-6, 44, 28; PATRíCIA ZAMPROGNA MüLLER, 23904865110-7, 44, 29; MARCUS PITER MELO CHAVES, 23904814446-0, 44, 30; RAQUEL VALLI GARCIA, 23904850211-7, 44, 31; ALINE DA SILVA POLETTI, 23904823360-8, 44, 32; MARLUCE ALBRING COUTINHO, 23904800647-3, 44, 33; LUCCIANO REISS MARSONA DE OLIVEIRA, 23904826904-1, 44, 34; DIOGO TONETTO, 23904800881-0, 43, 35; ANA CRISTINA FERRARI SCHMIDT, 23904862303-4, 43, 36; MARIA CANDIDA SPEROTTO BARTH, 23904820577-1, 43, 37; CARLOS EDUARDO DE ABREU CAROLO, 23904858788-1, 43, 38; LARISSA QUEIROZ, 23904856109-0, 43, 39; MARCIO HILARIO NEGRI, 23904800884-0, 43, 40; TIAGO RODRIGUES EBLING, 23904815408-3, 43, 41; CAROLINE FERNANDES LEAL, 23904819797-4, 43, 42; HARIM PIRES BESERRA, 23904827213-5, 43, 43; VERôNICA GISELA SYDOW, 23904815061-3, 43, 44; JOCELAINE PACHECO ALTHAUS, 23904797206-0, 43, 45; ELIZIANE SOARES RITTA, 23904793535-1, 43, 46; AMANDA DE ABREU GULARTE, 23904827543-1, 43, 47; LUCAS PAULO DO ESPIRITO SANTO, 23904794053-8, 43, 48; DAVI SILVA DE AZEVEDO, 23904823843-8, 43, 49; JOELMA OLIVEIRA SEIXAS LEITE, 23904826699-3, 43, 50; RENAN MüLLER TELLES, 23904796325-8, 43, 51; FABIANO DE OLIVEIRA UNCHALO, 23904826494-9, 43, 52; CHARLENE SMOLARCKI GUTERRES, 23904823689-6, 43, 53; MATHEUS SPRENGER NEUBAUER DA COSTA, 23904854756-1, 43, 54; ICARO BILHALVA SCHULZ, 23904823649-3, 43, 55; MARCELO SILVA DE OLIVEIRA, 23904864503-1, 43, 56; ELEN DIANA OLIVEIRA DULIUS, 23904817643-3, 43, 57; THIAGO BAVARESCO NUNES, 23904797442-8, 42, 58; CAMILA SILVEIRA DA SILVEIRA, 23904814311-8, 42, 59; PAULO RICARDO DE MACEDO, 23904793557-8, 42, 60; JéSSICA MARIA ROSA LUCION, 23904824611-5, 42, 61; LASARO GELINGER, 23904821641-0, 42, 62; ANELISE FONTANA CORNéLIO, 23904829170-0, 42, 63; FERNANDA DE MELO PAULO, 23904828125-2, 42, 64; AMANDA GONçALVES DE FIGUEIREDO, 23904827049-5, 42, 65; MARCOS FERNANDO SILVA DE ALMEIDA, 23904850453-4, 42, 66; GIANI MARIA FEIJO DA COSTA, 23904809236-3, 42, 67; MARGARETH CHRISTANN SILVA, 23904819804-8, 42, 68; ANA CLáUDIA SALDANHA BARROS, 23904817329-5, 42, 69; GABRIELI PES TURCHIELLO, 23904862337-9, 42, 70; ABEL AUGUSTO DE OLIVEIRA CHAVES, 23904798105-0, 42, 71; LUANE SCALCON CARNELOS, 23904832370-5, 42, 72; CRISTIANO RAMOS GUEDES, 23904847932-3, 42, 73; MARIO VINICIUS CUNHA DE OLIVEIRA, 23904795500-0, 42, 74; DENISON BRANDES BARCELLOS, 23904812423-0, 42, 75; PAULO HONORIO MOREIRA DO AMARAL, 23904798977-5, 42, 76; LUCIANA ZANETTINI CHIOCCA, 23904856883-6, 42, 77; DIEGO MEDEIROS BEMFICA, 23904793697-8, 42, 78; SANDRA BATISTA GREVINéL, 23904806963-0, 42, 79; NAIARA DOS SANTOS SILVA, 23904819721-7, 42, 80; RAUL LARA DOS SANTOS, 23904813974-4, 42, 81; JULIANO SUDRE FERREIRA, 23904800500-3, 42, 82; DJULIANA CAPPELLARI, 23904853010-1, 42, 83; FABIANE DIAS MARQUES, 23904797348-0, 42, 84; ADRIELLE DE OLIVEIRA DIAS, 23904854873-5, 42, 85; DIEGO MESQUITA DA SILVA, 23904827301-4, 42, 86; CLAUDIA CRISTINA LUDWIG DOS SANTOS, 23904865726-9, 42, 87; RENATA ALMEIDA MENDES, 23904813798-6, 42, 88; DOUGLAS POLUDEN PERTILE, 23904800485-1, 42, 89; MôNICA FERNANDA JACOBI, 23904851926-2, 41, 90; LUIS HENRIQUE FERREIRA DIAS, 23904819331-6, 41, 91; DéBORA DA LUZ FERNANDES, 23904861885-0, 41, 92; MÁRCIO JOSÉ DE PAULA CARDOSO, 23904829315-5, 41, 93; SHEILA BIRCK, 23904861267-0, 41, 94; SIMONE MOURA DOS SANTOS, 23904827987-3, 41, 95; LILIANE DE FREITAS OLIVEIRA, 23904856184-5, 41, 96; JEAN ROLOFF NUNES, 23904841607-9, 41, 97; RAIAMA CORBETTA PINGRET, 23904824069-2, 41, 98; MAX GIAN MARTINS DOS SANTOS, 23904820069-7, 41, 99; RITA DE CASSIA BARRAGAN RIEFFEL, 23904849459-6, 41, 100; ROMUALDO SOUZA DE SOUZA, 23904821626-4, 41, 101; IVAN DONADUZZI, 23904816402-0, 41, 102; ADRIANO BRATKOWSKI, 23904847996-2, 41, 103; MARTA ROSA GARCIA CáCERES, 23904818556-0, 41, 104; DENILSON DA SILVA BUENO, 23904843237-7, 41, 105; FERNANDO DOS PASCOS DAMASCENO, 23904854753-1, 41, 106; RAFAEL LORENCINI SIMõES, 23904847722-0, 41, 107; ANDRé RICARDO AMERICO TORRES, 23904816081-6, 41, 108; HENRIQUE JOSé RABUSKE, 23904863878-4, 41, 109; CARLA ADRIANA VRIELINK, 23904808833-0, 41, 110; VIRGíNIA MARTINS RODRIGUES, 23904860508-6, 41, 111; ALEX EILERT PERES, 23904844445-6, 41, 112; WELUMA EVELYN RODRIGUES MOURA, 23904806327-3, 41, 113; GABRIEL SANTOS DE NEGREIROS, 23904799065-8, 41, 114; ROBERTO PINTO ARTIGALáS, 23904863371-8, 41, 115; FREDERICO DAROLD NETO, 23904827422-8, 41, 116; EDUARDO OLIVEIRA GUTH, 23904793914-4, 41, 117; CLáUDIA CHRISTIMANN, 23904827557-0, 41, 118; FERNANDA JUKOSKI DE SIQUEIRA, 23904862130-4, 41, 119; DOMINIQUE DA LUZ BOCCHESE, 23904820711-7, 41, 120; ROSANE ANGNES, 23904825998-9, 41, 121; LUCIANE CASSOL, 23904825653-4, 41, 122; KEROLAYNE CAMPOS JUVER, 23904797355-9, 41, 123; RODOLFO MARIO DA SILVA NUNES, 23904799110-4, 41, 124; GREICY CRISTINA MORAES FERREIRA NUNES, 23904818526-6, 41, 125; IRAI CORREA DA SILVA, 23904815898-6, 41, 126; ANDREZA ALCâNTARA, 23904795726-0, 41, 127; RAFAEL ROCKE WAGNER, 23904824284-3, 41, 128; CHI SOO CHO, 23904859258-7, 41, 129; RICARDO ANTôNIO DA ROSA RIBEIRO, 23904823020-3, 41, 130; NAILLê DE MORAES GARCIA, 23904842353-4, 41, 131; CRISTIAN POSTINGHER ZIANNI, 23904797336-2, 40, 132; DANIELE JESUS FONTOURA, 23904845138-2, 40, 133; MAUREN BRITTO FERREIRA, 23904855129-0, 40, 134; FLAVIA DAS NEVES MARTINS, 23904860583-1, 40, 135; BRUNA FERNANDA BERGMANN, 23904807390-7, 40, 136; ÉDISON LUÍS KIRST DE MORAES, 23904800082-2, 40, 137; EDISON LUIZ PAVÃO BORGES, 23904859444-3, 40, 138; CORINE DA SILVA MEDEIROS, 23904796529-2, 40, 139; DEBORAH RIBEIRO DA FONTOURA, 23904809394-0, 40, 140; FABIANE BERTUOL, 23904804758-4, 40, 141; MELISSA DOS CASAES SUSIN, 23904856268-6, 40, 142; RAFAEL CAMARGO MAIER, 23904827882-6, 40, 143; MAíSA DE PAULA MAZUI, 23904795664-6, 40, 144; YURIAN BORGES CASTAGNA, 23904799391-4, 40, 145; FERNANDA ELY DA COSTA, 23904852741-0, 40, 146; CAROLYNE ANDERSSON, 23904856990-1, 40, 147; MICHELE CABRAL DA SILVA, 23904863321-7, 40, 148; JULIANA MARTINS DE SOUZA DE OLIVEIRA, 23904806382-2, 40, 149; CARIN ALINE APPEL, 23904845076-8, 40, 150; LUCIANO BRIZOLA DE QUADROS, 23904859567-7, 40, 151; JONES JEISSON LEMES RIBEIRO, 23904793327-9, 40, 152; VANESSA DA SILVA NICOLAI, 23904855067-5, 40, 153; ALINE LEAL LUCCAS BELINAZO, 23904803075-3, 40, 154; DANIELA MARTINS MARTHA, 23904814031-2, 40, 155; SILVANA BARROSO LIMBERGER, 23904797282-6, 40, 156; MARCIA REGINA RIBEIRO DOS SANTOS, 23904857290-7, 40, 157; LARISSA DE FREITAS MICHEL, 23904798755-4, 40, 158; DENNIS LAMBERSON, 23904798543-1, 40, 159; JOSE LUIS CARNEIRO CHARÁ, 23904830812-0, 40, 160; DENISE MENTIACCA DOS SANTOS, 23904794928-9, 40, 161; JEPHERSON SANTOS DA SILVA, 23904855693-3, 40, 162; TIAGO HENRIQUE WERLE, 23904851525-3, 40, 163; DAIANE SüNDERMANN FARIAS, 23904824842-4, 40, 164; LUCIANO LINHARES RIBEIRO, 23904854844-0, 40, 165; BRUNO BERNARDES GARCIA, 23904805820-3, 40, 166; GUSTAVO LADWIG NUNES, 23904829391-0, 40, 167; ÂNGELA BORBA MODERNELL, 23904821072-1, 40, 168; ARTHUR TRINDADE ANGONESE, 23904799287-9, 40, 169; ANDREIA NUNES DE SOUZA, 23904854678-0, 40, 170; MARCELO MORO, 23904810467-0, 40, 171; VINICIUS VIEIRA PEREIRA, 23904846556-4, 40, 172; RODRIGO ARAUJO CORRêA, 23904818922-5, 40, 173; KELEN HASS FIUZA, 23904799846-0, 40, 174; ÍSIS RAUBER GUILHERME, 23904854939-0, 40, 175; EDUARD LUIS MÜLLER, 23904843010-6, 40, 176; KARINE PADILHA DE FREITAS, 23904802954-6, 40, 177; ENRIETE SILVA SAUCEDO, 23904862644-9, 40, 178; BRUNA ROSA DA SILVA, 23904828365-0, 40, 179; ESTELA MARIS SILVEIRA NUBLING, 23904799770-7, 40, 180; DANIEL TEIXEIRA QUADROS, 23904863594-9, 40, 181; LARISSA MOREIRA DA ROSA, 23904816893-2, 40, 182; ILAN RUDNICKAS, 23904828612-0, 40, 183; GUILHERME ROSA FLORES, 23904817455-7, 40, 184; FELIPE MOREIRA SILVA, 23904802431-3, 40, 185; BRUNO BRAZIL VASCONCELLOS, 23904803653-0, 40, 186; KéSLER HENRIQUE BEHENCK EVALDT, 23904817028-3, 40, 187; ALAN GARCIA DOS SANTOS, 23904867070-1, 40, 188; MAURICIO INáCIO BORGES, 23904825416-7, 40, 189; GABRIELA SEVERO LIMA, 23904824106-0, 39, 190; CRISTIANO TORRES CASAGRANDE, 23904802610-1, 39, 191; FLáVIA TROGLIO, 23904849975-9, 39, 192; MARCELO DA SILVA GAIGA, 23904804083-8, 39, 193; PRISCILA MENDES PEREIRA, 23904794336-3, 39, 194; JERRY CENISE MARQUES, 23904858982-6, 39, 195; ANDRE ROBERTO PRESA, 23904808542-7, 39, 196; ALEXANDRE FREITAS MENDOçA, 23904803179-0, 39, 197; EDUARDO DE SOUZA LA PORTA, 23904860631-8, 39, 198; ZENILDO CRISTIANO DIAS DA LUZ, 23904819098-3, 39, 199; DENISE PEREIRA DRAGO, 23904822728-8, 39, 200; ANA ELVIRA VALéRIO MARTINS, 23904813127-5, 39, 201; BERENICE CAMINHA MACHADO, 23904816635-9, 39, 202; KAROLINE HAGGSTROM LOUREIRO, 23904816227-1, 39, 203; JULIANA PEDEBOS RIBEIRO, 23904827280-2, 39, 204; BRUNA SANTOS DE ROSSO, 23904812128-9, 39, 205; MATHEUS RUBEM ALVES DE OLIVEIRA, 23904817612-9, 39, 206; ROSANGéLICA CARDOSO DA ROSA, 23904808214-0, 39, 207; MIGUEL ANGELO LOPES DE LIMA, 23904800578-0, 39, 208; ANDRéIA NOGUEIRA BARBOSA, 23904852854-6, 39, 209; CLAUDIO ANTONIO DE OLIVEIRA, 23904843004-8, 39, 210; CLEONICE PAULA DOS SANTOS, 23904845146-0, 39, 211; ELISA PADILHA GARCIA, 23904814933-8, 39, 212; IEDA ELY, 23904829614-7, 39, 213; MAILING BRITO BRANDO, 23904827559-0, 39, 214; JOSé ANTONIO SOARES DA SILVA, 23904851783-7, 39, 215; FABIANE MARCIA PIANTA STRAICH, 23904807551-9, 39, 216; LUIS AIRON OLIVEIRA RODRIGUES, 23904810702-3, 39, 217; JÚLIO KORZEKWA, 23904828484-3, 39, 218; DIEGO ROSA DE SOUZA , 23904819443-1, 39, 219; ROGER RANIERI PAIM DA SILVA, 23904808595-8, 39, 220; LARA KRUMBERG SCHULLER, 23904831419-7, 39, 221; CáSSIA CRISTINA MAGAGNIN FARIAS, 23904813385-9, 39, 222; PATRICIA MEDEIROS DO CANTO, 23904866807-6, 39, 223; MÁRCIA MARIA GAMERRO MORESCO, 23904843362-9, 39, 224; RITA DE CáSSIA PEDROTTI LOPES, 23904848785-6, 39, 225; SIRLAINE DOS SANTOS DE BRITO, 23904820460-6, 39, 226; JADERSON DE OLIVEIRA FAGUNDES, 23904825249-7, 39, 227; VâNIA FáTIMA COSTA, 23904823679-8, 39, 228; PATRíCIA CAMPEZATTO, 23904807472-8, 39, 229; CLARA FABIANE LOPES FONTOURA, 23904864384-2, 39, 230; FERNANDO GARCIA PRESA, 23904826854-5, 39, 231; JONATAN PADILHA DE MORAES, 23904846917-0, 39, 232; ADRIANA RIOS LEÃO, 23904798355-5, 39, 233; JéFERSON REIS DE QUADRA, 23904817690-4, 39, 234; CIRLA BUSATO, 23904809667-7, 39, 235; GIOVANNI ANZOLIN BOEIRA, 23904852935-7, 39, 236; LUCAS ALBRECHT CÉ, 23904793994-0, 39, 237; HOEDI TIBIRIçá FIGUEIRó SOARES, 23904852011-5, 39, 238; JÚLIO RONES DE OLIVEIRA CARDOSO, 23904854172-4, 39, 239; NEANDER TEODORO DE ARRIAL, 23904820422-3, 39, 240; ANDRé LUíS SANTOS DOS SANTOS, 23904830163-0, 39, 241; RENATO TABAJARA DA SILVA DURO JUNIOR, 23904829922-7, 39, 242; POLIANA DILL, 23904809866-1, 39, 243; EDUARDO DE ANDRADE BUENO, 23904827014-0, 39, 244; ALINE MENEZES DE FREITAS, 23904829616-7, 39, 245; FABIANA MARIANTE DE OLIVEIRA, 23904814896-0, 39, 246; GABRIELA DE SOUZA DIEFENBACH, 23904852665-0, 39, 247; JAIME CARLOS VIDARTE GASPARY, 23904830707-4, 39, 248; JEFERSON FRASSON ZAJONZ, 23904845308-2, 39, 249; JONATA ANDERSON TEDESCO DE SOUZA, 23904831344-4, 39, 250; RÉGIS DE OLIVEIRA STRATTMANN, 23904819351-2, 39, 251; JOSANE RIBEIRO JACOBSEN, 23904863041-1, 39, 252; CLAUDIO DE CASTRO MERG, 23904828803-7, 39, 253; FERNANDO JUNIOR DA SILVA JAQUES, 23904860395-5, 39, 254; JÉSSICA BAGESTEIRO VENCATO, 23904856614-4, 39, 255; PATRIC ABBADIE GOULART, 23904807084-7, 39, 256; GEAN CARLO HOLWEG MACHADO, 23904822950-7, 39, 257; RAFAEL CARRION DA ROSA, 23904829163-1, 39, 258; CARINE PROPODOLSKI, 23904794838-0, 39, 259; BIANCA OLIVEIRA COSTA, 23904819336-6, 39, 260; CIRO ROBERTO BRESSIANI, 23904805921-0, 39, 261; FABIANA COGO DA COSTA, 23904853638-1, 39, 262; CAMILA APARECIDA DA SILVA TASQUETTO, 23904793580-2, 39, 263; MARíLIA REBELLO FELIZZOLA, 23904865242-9, 39, 264; NICOLAS GIOVANI BUSANELLO, 23904842850-0, 39, 265; LUCIANO ALMEIDA DOS SANTOS, 23904797335-2, 39, 266; DANIELA MADEIRA KICH, 23904827118-8, 39, 267; CLáUDIO RENATO PEREIRA BARROS, 23904803647-2, 39, 268; MAITE NUNES SOARES, 23904795572-7, 39, 269; GREICE NAYSINGER NASCIMENTO, 23904821061-3, 39, 270; FABIANO TRINDADE BARTH, 23904795672-4, 39, 271; EVERTON LOPES HARTMANN, 23904830984-4, 39, 272; MÁRCIO DE OLIVEIRA, 23904816189-3, 39, 273; GABRIELA DE OLIVEIRA JARDIM, 23904841124-9, 39, 274; DENISE TERESINHA SERPA DA  SILVA, 23904809165-0, 38, 275; JOSE MARCIANO DRUM DE ALMEIDA, 23904812014-3, 38, 276; VANESSA GONCALVES DA SILVA, 23904802968-4, 38, 277; MAGLIANNE SEVERO RAMPININI, 23904805894-0, 38, 278; MARA ANTONIA FARIAS DA SILVA, 23904847877-9, 38, 279; PAULO ROBERTO LACERDA DE OLIVEIRA, 23904815803-2, 38, 280; EDUARDO BAUMHARDT MAINERI, 23904800274-9, 38, 281; ELISANGELA SILVEIRA MARTINS, 23904853042-6, 38, 282; MARCO ANTONIO DE FREITAS LOPES., 23904813583-3, 38, 283; DIEGO ALMEIDA DORNELLES, 23904841457-5, 38, 284; JONAS DIEGO NASCIMENTO CARDOSO, 23904819308-1, 38, 285; SAMIRA DE LIMA KARSTEN, 23904807667-4, 38, 286; PRISCILA NUNES, 23904841519-0, 38, 287; LEANDRO NUNES FERREIRA, 23904803823-0, 38, 288; TULIO CICERO MARQUES PIQUERES, 23904844750-6, 38, 289; SANDRA DOS SANTOS SILVEIRA, 23904863080-4, 38, 290; ALESSANDRA BOEIRA BRASIL DE OLIVEIRA, 23904842734-7, 38, 291; VIVIANE MARIA TEIXEIRA GOMES, 23904859143-1, 38, 292; FRANCIELE DURANTE, 23904856234-1, 38, 293; NATHALIA RODRIGUES ROUSSEAU NOGUEIRA, 23904824766-3, 38, 294; MARIANA COELHO SPOHR, 23904861474-2, 38, 295; CASSIO DIAS DOS SANTOS, 23904797789-2, 38, 296; PAULO FRANCISCO FONTES, 23904814302-0, 38, 297; GABRIELA BAPTISTA BRACHT, 23904799650-3, 38, 298; CRISTIANO ALVES PEREIRA, 23904794369-8, 38, 299; MARCOS SELMAR ACHTENBERG, 23904863991-8, 38, 300; SUSANA MIRANDA SILVEIRA, 23904811896-0, 38, 301; LUCIANO MAZUHIM VARGAS, 23904855413-3, 38, 302; DIEGO BERNARDI MEIRA, 23904825210-2, 38, 303; DENISE PEREIRA RODRIGUES, 23904810384-0, 38, 304; MICHELLE SPEZIA ROSITO, 23904848901-5, 38, 305; RENATA XIMENES PASCHOA, 23904827611-4, 38, 306; IGOR BARCK FERRARI, 23904860129-3, 38, 307; ELIANE CUNN KRUPP, 23904828419-6, 38, 308; SOLANGE GOMES DA SILVA RYDZ, 23904850806-2, 38, 309; JULIANA DUARTE ÁVILA, 23904801502-0, 38, 310; ISADORA AZUAGA NIETIEDT, 23904855318-6, 38, 311; LEONARDO SOARES VIEIRA, 23904862614-4, 38, 312; RENAN ZANCANI, 23904850630-2, 38, 313; MONIA LARA ANTUNES ALVES, 23904819267-3, 38, 314; KAREN ALESSANDRA SCHUNCK, 23904815562-0, 38, 315; VINICIUS DE SOUZA RICARDO, 23904833267-6, 38, 316; ISMAEL PINHEIRO ARAUJO, 23904794441-9, 38, 317; MARLISE DE ALMEIDA FERNANDEZ, 23904861966-0, 38, 318; PRISCILA SILVA DA COSTA, 23904802722-7, 38, 319; HUMBERTO SCAF  RESING, 23904855847-7, 38, 320; JAQUELINE SANTOS DE SOUZA, 23904833672-3, 38, 321; LUCIANA DA SILVA MELLO, 23904796620-0, 38, 322; MÁRCIO AMARAL DA SILVA, 23904854032-4, 38, 323; VINICIUS ALEXIS POLETTO, 23904803418-3, 38, 324; LEANDRO AUGUSTO DE ARAUJO, 23904849373-5, 38, 325; TARGÉLIA PEREIRA RODRIGUES, 23904804913-6, 38, 326; TIAGO MORAES TRINDADE, 23904796705-0, 38, 327; DIULI DE FáTIMA SANCHES PORTO ALEGRE MENEZES, 23904842858-0, 38, 328; ALINE UBERTI CABRAL, 23904829478-1, 38, 329; SAMANTA GOELZER DELLA PASSE, 23904830246-0, 38, 330; MARLENE ANA DEDORDI, 23904815891-6, 38, 331; JULIA ENDIE LONGHI BRANDI CASTRO, 23904821232-3, 38, 332; ROBERTO BOTTIMM, 23904818004-3, 38, 333; PAULO ROGERIO DE OLIVEIRA CARDOSO, 23904842825-6, 38, 334; FERNANDA RODINO DE CASTILHOS, 23904800366-8, 38, 335; MARCELO DO AMARAL RENCK, 23904860994-9, 38, 336; DéBORA DE MORAES SILVA, 23904820440-0, 38, 337; MAGALI STIVAL BERLESI, 23904830481-8, 38, 338; BRUNA SCARABELOT VIEGAS SCHIFINO DOS SANTOS, 23904806163-1, 38, 339; GUSTAVO RICHTER, 23904866902-3, 38, 340; NEDSON BARCELLOS E SILVA, 23904816527-3, 38, 341; ARIANA GUINTANI RIBEIRO, 23904810542-1, 38, 342; IVONETE PORTO RODRIGUES FRANCISCO, 23904846437-0, 38, 343; JULIO CEZAR COSTA ALVES, 23904793804-9, 38, 344; MARCOS ANDRE ALVES MARTINS DOS SANTOS, 23904825550-7, 38, 345; JULIANO MEDEIROS DE ASSIS BRASIL, 23904823931-7, 38, 346; GUILHERME POZZATTI ARGENTA, 23904857599-9, 38, 347; GUILHERME DIAS GRASSI, 23904812028-1, 38, 348; KETLIN CARDOSO BRUGNERA, 23904830911-7, 38, 349; RóBINSON MARTINS KORSCHNER, 23904858151-3, 38, 350; ELIAS ESCOBAR COLLA, 23904805450-9, 38, 351; BRUNA RODRIGUES VAZQUEZ BARREIRA, 23904820789-4, 38, 352; JOSIRA DE VASCONCELLOS BORGES, 23904811147-9, 38, 353; PAULO RODRIGUES JORGE JUNIOR, 23904798331-9, 38, 354; RODRIGO SCARSSI DE OLIVEIRA, 23904842887-5, 38, 355; ROSANA SILVA DA SILVA, 23904818433-7, 38, 356; ANTôNIO CLAITO DIAS DE OLIVEIRA, 23904830570-7, 38, 357; HELENA BEATRIS PASTRO MACEDA, 23904815625-4, 38, 358; DENISE DA SILVA ROQUE, 23904849922-8, 38, 359; MAURICIO BRASILIENSE HECKLER, 23904816652-5, 38, 360; MICHELLE PACHECO SOARES, 23904815939-4, 38, 361; VANESSA GRÜN DA SILVA, 23904830756-5, 38, 362; KARINE GRASEL, 23904803327-4, 38, 363; IVANHOé ARTURO FREITAS REYNOSO, 23904830446-5, 38, 364; VINíCIUS NASCENTE DE MOURA, 23904810012-0, 38, 365; MATHEUS SANTOS BERRINO, 23904815767-4, 38, 366; ANA PAULA TEIXEIRA, 23904802845-0, 38, 367; MIRNA MARTINS, 23904850930-4, 38, 368; NATáLIA TAEGTOW SCHMITT, 23904809136-6, 38, 369; KAREN MARTINS ASSMANN, 23904804678-3, 38, 370; MICHEL ORNEL PEREIRA, 23904822419-8, 38, 371; ANALI DA ROSA TEIXEIRA, 23904797617-8, 38, 372; CHRISTIAN CEZAR NEVES BARCELLOS, 23904831400-9, 38, 373; RAQUEL GRASEL, 23904812858-4, 38, 374; MARIANA QUEIROGA DE MEDEIROS EUZEBIO, 23904856938-2, 38, 375; CAMILA PEREIRA SILVEIRA, 23904822280-0, 38, 376; TIELE LENCINA, 23904857852-8, 38, 377; GISELE DO CARMO SOARES, 23904864405-4, 38, 378; CLáUDIO CABRAL E SILVA, 23904819333-6, 38, 379; FELIPE DE MARCHI, 23904866344-2, 38, 380; ALEXANDRO DE VARGAS DA SILVA, 23904820780-4, 37, 381; ARLESON MORAIS DE ALMEIDA, 23904819466-8, 37, 382; MARILEIDA PEGLOW, 23904826469-4, 37, 383; PAULO ROBERTO LACERDA RODRIGUES, 23904864662-8, 37, 384; FERNANDA MACHADO MUNHOZ, 23904862646-9, 37, 385; FABIANE CRISTINA WILHELM KOTZ, 23904801512-8, 37, 386; SOLANGE VIEIRA SCHNEIDER , 23904844179-9, 37, 387; HEITOR CORRêA DOS SANTOS, 23904804099-6, 37, 388; JAQUELINE LUCAS DA SILVA, 23904813155-0, 37, 389; INDIARA LEAL PASSIFICO, 23904805069-8, 37, 390; TALUSA STADTLOBER, 23904796735-5, 37, 391; MARCELE PEREIRA DA SILVA, 23904848796-4, 37, 392; FABIO SCHIFFER ALBE, 23904805887-2, 37, 393; ANA MARIA MORSCHHEISER, 23904819920-1, 37, 394; LEONARDO TYRONE DA SILVA, 23904819276-1, 37, 395; ARIANE CRISTINA ARCENO , 23904793985-1, 37, 396; ALEXSANDRO OLIVEIRA DE SOUZA, 23904857584-0, 37, 397; LIZANDRA CAMBRAIA MACHADO, 23904797814-2, 37, 398; DANIELA COSTA, 23904827938-2, 37, 399; JAQUELINE ATAIDE NOPES, 23904852036-1, 37, 400; DEIVID DE SA CAVALHEIRO, 23904810726-0, 37, 401; LUIS ANTONIO MARTINS, 23904821900-0, 37, 402; LUCIMAR ACKER, 23904818024-0, 37, 403; ROGER CALIARI ARMANI, 23904863059-0, 37, 404; EDUARDA RODRIGUES DA ROSA, 23904803796-0, 37, 405; MATHEUS CâNDIDO CUNHA, 23904864946-3, 37, 406; CARLA REGINA ARRIOLA DE MEDEIROS, 23904841152-3, 37, 407; JOSIANE TAVARES LEMOS, 23904842159-0, 37, 408; JéFERSON FABIANO REX, 23904804689-1, 37, 409; JOZIANI PINHEIRO GALHARDO, 23904865568-7, 37, 410; MARCO AURéLIO CORRêA HAUPENTHAL, 23904823326-5, 37, 411; NEUDA FERNANDES DIAS, 23904816036-5, 37, 412; MICHELE AZAMBUJA TRINDADE, 23904843500-4, 37, 413; ELISANGELA BASTOS DA ROCHA, 23904801657-8, 37, 414; GABRIEL LANZA MORI, 23904866200-2, 37, 415; CLAUDIA CIBELE MACHADO FAUSTO, 23904824926-5, 37, 416; AISLAN MORAES SANTOS, 23904854357-2, 37, 417; LILIANE SCHMEING, 23904801014-1, 37, 418; ANDRÉ DE ANDRADE VIEIRA, 23904813296-0, 37, 419; CAMILA CONCEIçãO BICA CASTRO, 23904812328-3, 37, 420; ACáSSIO VALENTE FELICIANI, 23904860156-8, 37, 421; IGOR ROSA LACERDA, 23904795935-3, 37, 422; PATRICIA LITIELEN PIRES PONTES, 23904864140-5, 37, 423; DEREK DATRIA DORNELLES, 23904821004-4, 37, 424; LISIANE BRAGA FERREIRA, 23904848430-3, 37, 425; LUCAS GREFF DIAS, 23904858264-9, 37, 426; JOãO CARLOS HENN, 23904803518-0, 37, 427; DEBORA EDUARDA GONçALVES MORAES, 23904842892-3, 37, 428; QUELLI OLSZEWSKI DOS SANTOS, 23904833675-3, 37, 429; LUCINEI PEREIRA DA SILVA, 23904799908-4, 37, 430; MARCELO COSTA ANDRé DA SILVA, 23904865099-5, 37, 431; CAROLINA DE VASCONCELLOS FREITAS, 23904849450-6, 37, 432; ANA CRISTINA RACHI PINTO, 23904816739-6, 37, 433; PEDRO HENRIQUE KESSLER COELHO, 23904857825-3, 37, 434; LIZIANE SANTOS DA SILVA, 23904833866-0, 37, 435; CRISTINA SILVA ALMINHANA, 23904862238-1, 37, 436; VINICIUS SILVA RAMOS, 23904854889-3, 37, 437; PAULA FAGUNDES LUZ, 23904799199-0, 37, 438; LUIZ ROBERTO DE MESQUITA SILVA, 23904857604-2, 37, 439; RAFAEL OLIVEIRA RODRIGUES, 23904861913-0, 37, 440; BRUNA CARRERA TAROUCO, 23904854671-0, 37, 441; MAURO BITTENCOURT DA SILVA, 23904807341-6, 37, 442; LARISSA GARCIA SIMAS, 23904804283-2, 37, 443; CLáUDIO OLIVEIRA DE ANDRADE, 23904842456-1, 37, 444; NATAN BRAZ DA SILVA, 23904793689-0, 37, 445; LUCIANA DE OLIVEIRA CANDIA, 23904844772-2, 37, 446; PEDRO HENRIQUE PALOMBINI DE AZEVEDO, 23904846309-9, 37, 447; BáRBARA ROSSONI DE SOUZA, 23904829695-2, 37, 448; CRISTIANO LIMA, 23904821504-0, 37, 449; JULIETE TERESINHA LISIK, 23904865328-0, 37, 450; JOSé JORGE DE LIMA FILHO, 23904845261-4, 37, 451; LUIZ CARLOS MENNA BARRETO NETO, 23904809504-0, 37, 452; RODRIGO STEFANI LEAES, 23904847655-8, 37, 453; ANA PAULA PEREIRA PIMENTEL, 23904861810-2, 37, 454; PATRíCIA ROSSANA QUEVEDO PORTO, 23904809531-5, 37, 455; EDISON MARCELO AMARAL DA SILVA, 23904813913-5, 37, 456; GISLAINE GUADAGNIN DORNELES, 23904810101-0, 37, 457; TAIS DA COSTA THOMAZ, 23904808260-1, 37, 458; PABLO LAURINDO GARCIA SIMAS, 23904861257-1, 37, 459; MARLON MACIEL ABREU, 23904827877-8, 37, 460; RODRIGO BRUM DA SILVA, 23904832201-0, 37, 461; EDUARDO QUEVEDO HERNANDES, 23904797600-0, 37, 462; ROBISON BODE TEIXEIRA, 23904826630-4, 37, 463; GABRIEL PEROTONI, 23904825793-4, 37, 464; BRUNA MEURER LEMOS, 23904856136-4, 37, 465; THAIS MANOEL DOS SANTOS, 23904795716-2, 37, 466; ALEXANDRA MAROSOL DA CUNHA DIAS, 23904822410-8, 37, 467; FABIANE GOMES MARQUES, 23904804757-4, 37, 468; DILCEU FELIPPE DOS SANTOS JUNIOR, 23904854582-1, 37, 469; ROCHELE PEREIRA GARCIA, 23904817380-4, 37, 470; BRUNA PIOVESAN DE SOUZA, 23904864566-0, 37, 471; KAREN DE AVILA CONSUL, 23904833874-8, 37, 472; BRUNA MACIEL REIS, 23904802273-1, 37, 473; DéBORA TATIANE BORGES MOTTA, 23904845031-5, 37, 474; CAMILA APARECIDA GOULART PACHECO, 23904858949-3, 37, 475; RODRIGO DA SILVA PEREIRA, 23904826158-4, 37, 476; ADRIANA JUNQUEIRA DA COSTA, 23904804304-4, 37, 477; SILVIA GRACIELA DE TONI, 23904803927-8, 37, 478; THOMAS NICOLAS VIEIRA, 23904817691-4, 37, 479; ALEBRANDINO AVILA DOS SANTOS, 23904798679-3, 37, 480; JEFERSON DA ROCHA GULARTE, 23904841758-7, 37, 481; MACKENZIE BARBOZA GUERRA, 23904823978-0, 37, 482; LUIS OSORIO FRANCISCO, 23904856878-8, 37, 483; JERONIMO PESSOA, 23904853628-3, 37, 484; BRUNO SOARES BAGGIOTO, 23904864567-0, 37, 485; LUCIANO SILVEIRA MARINHO, 23904804645-9, 37, 486; MARIA CRISTINA CONCEIçãO PIZZATO, 23904842580-3, 37, 487; ANILTON JUNIOR DE LARA NUNES, 23904843477-4, 37, 488; NATáLIA BANDINI DE OLIVEIRA, 23904815427-0, 37, 489; ITZA MILAN, 23904831977-2, 37, 490; CLEITON ADRIANO FERNANDES, 23904820240-5, 37, 491; JULIANA MU NICHIMURA ROMEIRO, 23904866808-6, 37, 492; PAULO HENRIQUE TAVARES CANCIAN, 23904801031-8, 37, 493; NANGELI LUIZ DA SILVA, 23904806206-0, 37, 494; RAFAEL ALMEIDA GANZER, 23904802257-5, 37, 495; ANA CAROLINE RIBEIRO DE ALMEIDA, 23904860950-6, 37, 496; REVIANI BELLAVER, 23904824400-2, 37, 497; JOãO ORLANDO OLIVEIRA GARCIA, 23904832762-6, 37, 498; GABRIEL ORTIZ FREITAS, 23904802195-0, 37, 499; LUíS HENRIQUE GOMES TESSAINER, 23904810993-1, 37, 500; ROQUE  ALLES, 23904824128-7, 37, 501; DANILO PERRARO BOFF, 23904803887-0, 37, 502; LEONARDO MOREIRA, 23904806841-6, 37, 503; BRUNO CESAR DA SILVA PACHECO, 23904805889-2, 37, 504; ISABEL CRISTINA MULLER, 23904864435-9, 37, 505; JOEL ANTONIO ESMITIZ, 23904793953-7, 37, 506; RAFAEL ALVES PORTO, 23904829053-6, 37, 507; MARCELO HENRIQUE DE SOUSA, 23904859426-7, 37, 508; RANIERI DE MATTOS, 23904798260-6, 37, 509; LUIZ FELIPE MACEDO DOS SANTOS, 23904833948-0, 37, 510; ARTHUR SOSA BISCARDI, 23904858351-8, 37, 511; FABRíCIO DE ALENCAR SOUTO, 23904797800-4, 37, 512; HENRIQUE DE  PAOLI FORTUNATO, 23904822923-2, 37, 513; ANDERSON DE SOUZA CHAVES, 23904805598-9, 36, 514; ALINE MARIZANI ZAMBELI URACH DA CRUZ, 23904807269-5, 36, 515; FERNANDA APARECIDA HYPPOLITO JACOBSEN, 23904842076-9, 36, 516; ANGéLICA DA SILVA GASS, 23904799268-2, 36, 517; ALISSON OLIVEIRA ALVES, 23904841492-8, 36, 518; FABIANA SOARES DA SILVA, 23904796523-2, 36, 519; FERNANDA BATISTA, 23904864795-0, 36, 520; SILVANA LONGO, 23904816786-7, 36, 521; JEIVICON BAUER DA SILVA, 23904858242-2, 36, 522; LARISSA SILVEIRA BRUM, 23904820487-2, 36, 523; LEANDRO DE FREITAS MACIEL, 23904813694-9, 36, 524; CAROLINA MALLMANN, 23904852027-3, 36, 525; WILLIAM BARTH, 23904857629-9, 36, 526; TIAGO VARGAS GUEDES, 23904817595-7, 36, 527; JUANEZ LUIS DA SILVEIRA FEIJó, 23904800996-6, 36, 528; WAGNER FRUTUS XAVIER, 23904850864-1, 36, 529; MERI APARECIDA BARBOSA FERRAZ, 23904831051-0, 36, 530; ANDRéIA AGOSTINI, 23904844449-6, 36, 531; DIONE FUMAGALLI DE SOUZA, 23904803339-2, 36, 532; MARINA SEGALLA TEIXEIRA, 23904866331-4, 36, 533; FABIANA PURPER, 23904824710-2, 36, 534; JULIANA SILVA DO AMARAL, 23904811097-2, 36, 535; MELINA LUISA WAZLAVICK VARGAS, 23904850140-4, 36, 536; RODRIGO BATISTA KLEIN, 23904793871-6, 36, 537; ANA KARINA KLEIN, 23904820645-4, 36, 538; EDUARDO DA SILVEIRA DUARTE, 23904813574-5, 36, 539; LAIZ ALANA BUENO DA SILVA, 23904844804-2, 36, 540; NORMA VANESSA BARBOSA BANDEIRA, 23904814326-6, 36, 541; DANIELA JACINTA LAZAROTTO, 23904826528-9, 36, 542; PATRICIA DIAS JUSTO, 23904800418-4, 36, 543; ANDRIELLE ANTUNES DA SILVA BARBOSA, 23904832285-6, 36, 544; ROGERIO DA ROSA BRASIL, 23904856376-1, 36, 545; DIEGO DOS SANTOS GARCIA, 23904822665-3, 36, 546; RICARDO KRÁS DA SILVA, 23904808490-0, 36, 547; SERGIO RODRIGUES FILHO, 23904803661-9, 36, 548; CARMEM MARIA MORENO MEDEIROS DE FARIAS, 23904816994-0, 36, 549; MAURíCIO EDUARDO DA SILVA BERNARDES, 23904796692-7, 36, 550; FERNANDA SPIEGEL, 23904817308-9, 36, 551; FABIANA MACHADO, 23904864966-0, 36, 552; IZABELLA RODRIGUES ROSA, 23904796992-9, 36, 553; TâNIA MARA COSTA, 23904814671-9, 36, 554; GABRIELA OLIVEIRA ALVES, 23904822333-7, 36, 555; MARIANA GOTTARDI DOS SANTOS, 23904806053-6, 36, 556; CINARA GONçALVES DA SILVA, 23904812917-9, 36, 557; CASSIANO EZILDO RICK, 23904807811-8, 36, 558; SABINO FRANCISCO DA SILVA, 23904852678-8, 36, 559; BRENDA PEREIRA GUEDES, 23904804888-6, 36, 560; ROBERTO BATISTA CONRADO, 23904856720-0, 36, 561; JUSSIE SANTOS CAMARGO, 23904813897-3, 36, 562; LUCAS GOTTLIEB VERGINIO, 23904809598-4, 36, 563; RODRIGO SPERB, 23904866519-2, 36, 564; KELLY SILVEIRA DA SILVA BUENO, 23904844852-3, 36, 565; GUSTAVO DA SILVA CAMARGO, 23904811241-6, 36, 566; ELISANDRA SILVA DOS REIS DE FREITAS, 23904862548-1, 36, 567; RAFAELA DURST DE OLIVEIRA, 23904856474-9, 36, 568; CRISTIANE FRIES DO AMARAL, 23904819620-0, 36, 569; DIEGO DANIEL SILVA DA SILVA, 23904798554-0, 36, 570; HERMETO BERNARDO GIMéNEZ TOMAZ PEREIRA , 23904825810-6, 36, 571; JULIANE CATARINA JEFREMOVAS, 23904846227-8, 36, 572; EBERSON DOMINGUES DO ESPIRITO SANTO, 23904817476-3, 36, 573; LUCIANA QUINTANA, 23904805186-1, 36, 574; ANDREWS VINICIUS RODRIGUES DOS SANTOS, 23904801308-5, 36, 575; NEY ROGéRIO PEREIRA BORGES., 23904812052-6, 36, 576; MATHEUS FRAGA MAGALHãES, 23904793572-4, 36, 577; PATRICIA BIRNFELD VIEIRA MERCIO, 23904862260-6, 36, 578; LEILA BEATRIZ DE CASTRO, 23904814226-9, 36, 579; SILVIO MONTEIRO DA SILVA, 23904807300-3, 36, 580; CRISTINA MARTH PAIVA, 23904843016-6, 36, 581; MARIANA MACIEL RIBEIRO, 23904807579-5, 36, 582; LEONARDO RIBEIRO DOS SANTOS, 23904863572-2, 36, 583; DOUGLAS SILVA RAMOS, 23904861304-8, 36, 584; DANIELA REUS SILVA, 23904821788-0, 36, 585; FERNANDA LIMA MARIA, 23904797129-0, 36, 586; EDIMAR MENDES BRASIL, 23904828796-3, 36, 587; ANDERSON MARTINS COELHO, 23904857247-6, 36, 588; PAULA WESZ KELLER, 23904814518-2, 36, 589; JOSé HENRIQUE DRECHSLER, 23904806029-1, 36, 590; FRANCINE MELLOS FARIOLI, 23904804788-9, 36, 591; MAURICIO DA SILVA GONçALVES, 23904808557-5, 36, 592; RODRIGO DUTRA DE MELLO, 23904793821-5, 36, 593; THIAGO JOSé PAZ ANGELO, 23904826984-7, 36, 594; SAMUEL DE MENEZES, 23904812932-5, 36, 595; ROBERTA FIGUEREDO COVI, 23904817458-7, 36, 596; OSVALDO DE ANDRADE JUNIOR, 23904800004-7, 36, 597; ROGER BONATTO, 23904811439-2, 36, 598; ANELISE DE BRUM SANTOS, 23904803729-3, 36, 599; MARCO ANTONIO PIZZOLOTTO, 23904825144-0, 36, 600; LUCAS DOS SANTOS PINHATTI, 23904798849-3, 36, 601; TATIANE DOS SANTOS RIBEIRO LOPES DUBLES, 23904817509-3, 36, 602; LUCIANO SILVEIRA DA SILVA, 23904866516-2, 36, 603; JONY DOS SANTOS TORRES FILHO, 23904831135-1, 36, 604; CELIA VANESKA SANTOS CARAVACA, 23904794172-1, 36, 605; MAGNUS TOMAZI DE CALDAS, 23904822518-5, 36, 606; VANESSA DA SILVA VIEIRA, 23904819532-0, 36, 607; WAGNER ROSA VICARI, 23904853831-6, 36, 608; DAIANE ROCHA BITELLO, 23904820164-4, 36, 609; FERNANDA SANTANA SCHMAEDECKE, 23904824172-8, 36, 610; JOSÉ GORETE GRACIANO COELHO, 23904813570-5, 36, 611; LEôNCIO BARCELLOS DE LACERDA, 23904853265-7, 36, 612; ADRIANA CRISTINA SPADA, 23904860477-6, 36, 613; STANLEY FIGUEREDO DOS SANTOS, 23904822706-1, 36, 614; SERGIO SIMAO ARUS, 23904818909-9, 36, 615; LIEGE FRAGA, 23904814215-0, 36, 616; CARLOS ANDRE MACHADO, 23904821961-9, 36, 617; EDSON KNEVITZ DA SILVA, 23904811875-4, 36, 618; ZENO FELIPE VIEIRA RODRIGUES, 23904853381-0, 36, 619; JULIA WIRTTI FUSSIEGER, 23904820857-7, 36, 620; GREICI DE OLIVEIRA NUNES, 23904801875-9, 36, 621; JOSé AIRTON SUERTEGARAY MENDONçA FILHO, 23904864056-6, 36, 622; LUIS FERNANDO TEIXEIRA, 23904832679-7, 36, 623; JOAO PAULO DA ROSA MORAIS, 23904815851-3, 36, 624; CRISTIANE SILVEIRA LOPES, 23904857720-6, 36, 625; DIESSICA DO COUTO VAZ, 23904850790-9, 36, 626; MARCO ANDREI FAGUNDES ESPINDOLA, 23904822686-0, 36, 627; FABIANA OLIVEIRA PASSOS, 23904797325-4, 36, 628; KELLY CRISTINA BOTTON DA SILVA, 23904824600-7, 36, 629; SILMARA JACOBSEN, 23904845965-5, 36, 630; CASSIANA FORNARI PRETTO, 23904822224-1, 36, 631; MATHEUS AUGUSTO DA SILVA ALVES, 23904798479-9, 36, 632; CLAIR SIMONE MENEZES DE SOUZA, 23904798222-3, 36, 633; CLAUDIA HELENA VARGAS AMARO DA SILVEIRA, 23904815959-0, 36, 634; LUCIANA DOS SANTOS ALVEZ, 23904794032-1, 36, 635; RODRIGO TUZZI DA SILVA, 23904844009-4, 36, 636; éVERSON MARTINS FERREIRA, 23904821716-3, 36, 637; RONALDO BASTOS DA SILVA, 23904825162-6, 36, 638; VINICIUS RANGEL LOURENçO DE ABREU, 23904798981-3, 36, 639; DOUGLAS LONDERO, 23904810417-0, 36, 640; MARCELO VIEIRA RAMOS, 23904809033-9, 36, 641; GLICéRIO SCHERER FRAGA, 23904831218-2, 36, 642; PATRÍCIA DA SILVEIRA GONÇALVES, 23904797941-4, 36, 643; FáTIMA REGINA MOREIRA TERRES, 23904809974-7, 36, 644; CARLOS EDUARDO MENDES, 23904821346-9, 36, 645; PRISCILA MACHADO PONCZEK, 23904794432-0, 36, 646; THAIS BESSON VIECILI, 23904833340-7, 36, 647; NAMIR LAURECI ALBUQUERQUE DA ROSA, 23904825377-9, 36, 648; FERNANDA NICOLAO LUNARDI, 23904825931-0, 36, 649; FELIPE SOUZA ZORTéA, 23904818401-2, 36, 650; MARCELO MARTINS PIRES, 23904859080-7, 36, 651; DINI DIANELI GOMES MENESES GUSMãO, 23904824564-9, 36, 652; MATEUS ZUFFO MELO DA SILVA, 23904819829-4, 36, 653; DANIEL SEGALA, 23904827658-7, 36, 654; EDUARDO PEREIRA DE SOUZA, 23904796115-5, 36, 655; MARGUIT GRÜN, 23904819642-6, 36, 656; RODRIGO BARBOSA BRAZ, 23904809583-6, 36, 657; CARLOS EDUARDO ZANINI, 23904858563-0, 36, 658; FABIO RODRIGO PRUDENCIO DE CAMPOS, 23904815163-0, 36, 659; JULIANA HOMRICH, 23904841288-5, 36, 660; FABIELI ALINE BRESSA, 23904796866-7, 36, 661; KARINE ZINN RIBEIRO, 23904845808-9, 36, 662; BRUNA GALANT, 23904863780-5, 36, 663; CLAUDIO PINHEIRO GARCIA, 23904827377-1, 36, 664; JANAINA MELLO MOLETTA, 23904804308-4, 36, 665; RAFAEL DOS SANTOS, 23904798323-0, 36, 666; CLáUDIA DA CUNHA ROCHO, 23904815812-0, 36, 667; GEISSON BECKER LOPES RODRIGUES, 23904793266-4, 36, 668; THAYNá D AVILA RODRIGUEIRO, 23904847345-8, 36, 669; GUILHERME BRATZ UBERTI, 23904808959-4, 36, 670; VINICIUS BARRETO NUNES, 23904822958-7, 36, 671; VICTOR MELO ZAMBELI, 23904799344-3, 36, 672; GUILHERME ROSITO DELLATORRE, 23904855829-0, 36, 673; GRAZIELE RODRIGUES DE OLIVEIRA, 23904805814-5, 36, 674; BIANCA DIAS MACHADO, 23904800636-5, 36, 675; FILIPE WELTER CARDOSO, 23904828660-1, 36, 676; CRISTIANO ANDERSON, 23904795845-4, 36, 677; BRUNO GONçALVES OLIVEIRA, 23904820877-3, 36, 678; JANAíNA PATRíCIA WENZEL, 23904856665-5, 36, 679; RICARDO GIL DE OLIVEIRA, 23904861204-0, 36, 680; JACQUELINE MORENO DE SOUZA DAVID, 23904823279-9, 36, 681; CHRISTIAN MARCELO MASSAHIRO ONO, 23904857982-0, 36, 682; BRUNO CHIELE CORRêA, 23904825472-6, 36, 683; FRANCISCO ROSSO ANDRE, 23904828988-0, 36, 684; CASSIO LOPES DE OLIVEIRA, 23904800212-0, 36, 685; GUSTAVO RODRIGO DE ALMEIDA SANTOS, 23904863284-9, 36, 686; JôNATAS DE OLIVEIRA, 23904818088-9, 36, 687; DIONÉIA CARMELITA HENZ, 23904803287-6, 36, 688; MARCO AURELIO DA SILVA MACHADO, 23904852041-0, 36, 689; CAMILA FERRI BURGEL , 23904799484-3, 36, 690; EDIMAR MARQUES DE SANTIS, 23904812900-0, 36, 691; LUIS EDUARDO GALDINO LOPES, 23904825386-7, 36, 692; PATRíCIA FLORES TEIXEIRA, 23904820562-3, 36, 693; KARINA DA SILVA LAZZARIN, 23904810000-2, 36, 694; JOãO EDUARDO MUNARI DOS SANTOS, 23904823786-3, 36, 695; MARíLIA DORNELES FIGUEIRó, 23904827167-9, 36, 696; LETíCIA CARPES RODRIGUES, 23904810078-0, 36, 697; MARINA LEAL SANTANA MARONEZ, 23904851889-4, 36, 698; PAULO DA SILVA JUNIOR, 23904809054-5, 36, 699; MAíRA TEIXEIRA CORDEIRO, 23904814409-7, 36, 700; ADRIANO MENDES GONÇALVES, 23904827740-6, 36, 701; MáRCIO MENEZES RIVATTO, 23904822046-3, 36, 702; EDUARDO MOREIRA SILVA, 23904847484-8, 35, 703; ANDRÉ CÓSTA DA SILVA , 23904796729-7, 35, 704; LUCCAS DONóFRIO FRANçA, 23904853829-8, 35, 705; JOSE MAGALHAES DOS SANTOS, 23904809938-4, 35, 706; ALEXANDRE CHAVES DE OLIVEIRA, 23904829810-1, 35, 707; DIEGO DIDOLICH DE ÁVILA, 23904826370-5, 35, 708; GRACIELA SANTOS DORNELLES CORREA, 23904797187-9, 35, 709; AMANDA TELLES DE OLIVEIRA, 23904847701-4, 35, 710; GUSTAVO BURGEL, 23904862355-5, 35, 711; ANDRéIA MENEZES ROSSO, 23904830233-2, 35, 712; GABRIEL ROSA DOS SANTOS, 23904810247-0, 35, 713; PAULO GIOVANI CASSOL, 23904862126-6, 35, 714; MARIANE WAGNER ALBINO, 23904826417-3, 35, 715; MARCELO RODRIGUES MESKO, 23904842097-5, 35, 716; JEANDERSON UBIRAJARA PRIMMAZ DA SILVA, 23904802232-9, 35, 717; FERNANDA GUIDOTTI NOBRE, 23904826282-6, 35, 718; VIVIANE ARAUJO FAGUNDES, 23904812065-4, 35, 719; MAXIMILIANO FERREIRA BORBA, 23904845810-7, 35, 720; EVELISE MORAIS BATISTA, 23904796475-6, 35, 721; DIEGO DA SILVA DIAS, 23904833256-8, 35, 722; ALFREDO RICARDO BRUNETTA CARDOSO, 23904817488-1, 35, 723; DIEGO ROCHA MACHADO, 23904863905-4, 35, 724; JOSé ABEL LIMA PADILHA, 23904823575-0, 35, 725; ANA LúCIA  LIMA MACHADO, 23904861517-0, 35, 726; MIRIAM JAUDAT AMEMED, 23904798188-5, 35, 727; RODRIGO BORGES, 23904862219-5, 35, 728; FERNANDA MARMITT, 23904854959-6, 35, 729; EDUARDO DA SILVA NUNES, 23904816421-6, 35, 730; ANDRESA FRAGOSO DOS SANTOS (LIMINAR), 23904806269-9, 35, 731; ALEXANDRE VIEIRA TELLES, 23904832001-6, 35, 732; GILSONI IVANI EHLERS PRADO, 23904793472-7, 35, 733; ISRAEL SITA DA ROSA, 23904819000-0, 35, 734; ODERLEI FERNANDES DE PAULA, 23904860781-6, 35, 735; JOSUé CORRêA BENITES, 23904819600-3, 35, 736; LIZANDRA LONGHI DE AZEVEDO, 23904802893-1, 35, 737; VICTOR KATHAMOKYA MONTEIRO, 23904828536-0, 35, 738; JACKSON BATISTA LOBO MARTINS, 23904816800-9, 35, 739; VAGNER DIAS DOS SANTOS, 23904851643-7, 35, 740; THAIS DALLA ROSA , 23904843866-5, 35, 741; RAFAELLA DA ROSA KRAUSE, 23904865578-5, 35, 742; PAULA MILLA PEREIRA DE OLIVEIRA, 23904844705-5, 35, 743; DéCIO MARTINS DIAS, 23904864399-0, 35, 744; ANA PAULA CABRAL, 23904815032-9, 35, 745; FERNANDO MAROñAS MONKS, 23904864587-7, 35, 746; JANAINA FLECK DA ROSA VALENTE, 23904863992-8, 35, 747; CRISTIANE MOURA DA ROSA, 23904822375-0, 35, 748; PATRíCIA SILVEIRA DE ASSIS, 23904818598-3, 35, 749; MÁRIO FERNANDES, 23904850281-4, 35, 750; ELIZETE HELENA ALVES DA CRUZ, 23904796666-2, 35, 751; LIDIANE SANTOS DE ASSIS, 23904855215-9, 35, 752; KARINA DE OLIVEIRA SANTOS TRINDADE, 23904822428-6, 35, 753; ALINE DE VARGAS AQUINO , 23904807238-0, 35, 754; DIEGO HENRIQUE MARQUES COELHO, 23904844786-0, 35, 755; JAQUELINE DA SILVA OLIVEIRA, 23904809925-6, 35, 756; MICHELE NUNES DA SILVA, 23904864348-0, 35, 757; RAFAELA SCHNEIDER SCHARDONG, 23904852548-6, 35, 758; MICHéLE DA ROSA VOLKWEIS , 23904831245-7, 35, 759; CASSIUS VANDRé PRIMMAZ DA SILVA, 23904794895-9, 35, 760; JOICE RODRIGUES FERREIRA, 23904842466-0, 35, 761; LEONARDO DOS SANTOS TRIDENTE, 23904851626-0, 35, 762; PATRICIA REIS DOS SANTOS, 23904830068-2, 35, 763; ÂNGELA CRISTINA LIMA, 23904800606-0, 35, 764; ANDERSON COELI PINTO, 23904796650-4, 35, 765; CARMEM LUCIA REIS DE OLIVEIRA, 23904810251-8, 35, 766; GISELE DA ROSA DO CARMO, 23904793280-0, 35, 767; IVETE GIRARDI, 23904862834-5, 35, 768; GUSTAVO GALVAN, 23904826447-8, 35, 769; ANA CECILIA DA CRUZ TEIXEIRA, 23904849614-8, 35, 770; JOSIMAR MUNCHOW MARTINS, 23904826516-0, 35, 771; MITÁLI PALUDO ROCHA, 23904796698-7, 35, 772; KLEBER RENAN TERRES CHACON, 23904825046-2, 35, 773; JOCIMAR DE CARVALHO RIBEIRO, 23904846386-4, 35, 774; GUILHERME LAMARTINE DE CARVALHO JUNIOR, 23904830908-9, 35, 775; RODOLFO FUCHS DOS SANTOS, 23904804418-0, 35, 776; GIVANILDO SOARES ALVES, 23904852641-3, 35, 777; VALESSA VANZIN VIANNA, 23904862455-2, 35, 778; VANDERLEIA PEREIRA DA SILVA, 23904862415-0, 35, 779; DIEGO HOFFMANN SILVA, 23904812110-0, 35, 780; MARCIO APARICIO INKELMANN GOMES, 23904841277-7, 35, 781; JOSIE LOPES FERREIRA, 23904812107-2, 35, 782; MAIKEL JONAS FREIRE, 23904808402-7, 35, 783; LUCAS MARTINI, 23904858911-9, 35, 784; FLAVIA REGINA DE SOUZA BARBOSA, 23904855251-1, 35, 785; RENATA PAZ DA SILVA, 23904846230-6, 35, 786; JAMILA GAZEN SIQUEIRA, 23904846829-1, 35, 787; JóICE HENDLER DA PAZ, 23904861501-2, 35, 788; ROGéRIO ÁVILA NUNES, 23904825616-1, 35, 789; BEATRIZ BONFADA, 23904809358-7, 35, 790; CAMILA BARCELOS BITENCOURT, 23904841669-8, 35, 791; ANA PAULA SCHMIDT, 23904828891-0, 35, 792; PAULA SOUZA, 23904819813-6, 35, 793; DANIELA MUNIZ WERGUTZ, 23904858448-7, 35, 794; ERNANI LACI BOESEL JUNIOR, 23904865495-4, 35, 795; TIELE BORDIN GONçALVES, 23904852270-9, 35, 796; IGOR LOPES FATTORI, 23904796805-8, 35, 797; FáBIO RAMON MOTTA, 23904854520-2, 35, 798; DANIELA CRISTINA DA SILVA ROSA, 23904824446-5, 35, 799; ANA MARIA KATHAMOKYA MONTEIRO, 23904828702-0, 35, 800; MASAHIRO HANADA, 23904813711-0, 35, 801; JOSIE FREITAS DA COSTA, 23904804134-4, 35, 802; DOUGLAS FLORES LEDERHOS, 23904853473-0, 35, 803; NEDILENE BRUSTULIN, 23904801741-7, 35, 804; ALEXANDRE PEREIRA, 23904809616-6, 35, 805; VANUSA DREHER MARTINS, 23904793873-6, 35, 806; JESSICA DA SILVA GUTIERRI, 23904821677-5, 35, 807; LEANDRO REETZ DA ROSA, 23904811737-4, 35, 808; PETRIUS ARTUR ELSNER LOPES, 23904861497-9, 35, 809; ALEXANDRE HENRIQUE DE ALMEIDA, 23904820241-5, 35, 810; ISABEL CRISTINA BARATA SFERRA   , 23904865096-5, 35, 811; ANA AMéLIA DROWAL RAJCZUK, 23904847796-8, 35, 812; EMANUELLE TOBIAS WOJCIECHOWSKI NARDãO, 23904795562-9, 35, 813; MARIANA CRUZ MATIAS, 23904852675-8, 35, 814; AMANDA GRANDO GAYER, 23904864971-8, 35, 815; LUCIANA ADOLFO FERREIRA, 23904843121-1, 35, 816; DOUGLAS DE OLIVEIRA AZEVEDO, 23904806485-0, 35, 817; JOSUé FRANCISCO DOMBROWSKI, 23904801933-3, 35, 818; CRISNEI DE LIMA TEIXEIRA, 23904820620-8, 35, 819; ANA KAROLINA ALFONSO FIORAVANTE, 23904794775-5, 35, 820; EVERTON SILVA DE MATOS, 23904861206-0, 35, 821; ELIANE MORAES CARVALHO, 23904814005-8, 35, 822; PRISCILA PEREIRA BERTO, 23904815237-3, 35, 823; LUAN PARIS FEIJó, 23904797877-1, 35, 824; LEONARDO MAGALHâES DE LIMA, 23904802753-1, 35, 825; EMANUEL GARCIA NETTO, 23904799938-9, 35, 826; FERNANDO CARVALHO DOS SANTOS, 23904853909-9, 35, 827; LISIANE MACHADO ARAUJO, 23904794943-5, 35, 828; RAFAEL GIMENEZ LEANDRO, 23904854429-5, 35, 829; CRISTIANE DO AMARAL COELHO, 23904862691-0, 35, 830; MáRCIO LUCIANO MINOSSO, 23904846060-6, 35, 831; MATHEUS BRISOLA ANTONACCI, 23904846980-8, 35, 832; CHARLENE SOUTO BOEIRA, 23904812593-5, 35, 833; GISELLE VICTóRIA DEL SENT, 23904842851-0, 35, 834; JOSIMAR EVALDT NASCIMENTO, 23904813211-4, 35, 835; KELLY REGINA NUNES NASCIMENTO, 23904855479-2, 35, 836; PâMELA DOS SANTOS TRINDADE, 23904804919-6, 35, 837; KELLY ANNE KEIM FROTA, 23904830096-7, 35, 838; LEONARDO MACIEL LUZARDO CORREA, 23904824119-9, 35, 839; CAROLINE CRAVO DE OLIVEIRA BEHLING, 23904856294-0, 35, 840; NATALIA GALSKA REINKE, 23904825903-5, 35, 841; HUGO CESAR DE ALMEIDA, 23904861927-8, 35, 842; SHANA BEATRIZ DE SOUZA SANTOS, 23904832199-7, 35, 843; JOÃO LUIZ LOPES DE ABREU, 23904815048-7, 35, 844; BRUNA BREANZINI NOGUEZ, 23904855457-6, 35, 845; DALTIéLI FURTADO MARINHO, 23904860723-7, 35, 846; RENATO DE OLIVEIRA MOREIRA, 23904831122-3, 35, 847; CELSIO SANTOS DE ALMEIDA, 23904819737-5, 35, 848; FABIANE PEREIRA CHAVES DE VARGAS, 23904816749-4, 35, 849; LEDIANI CHAPUIS DOS SANTOS, 23904826802-4, 35, 850; GUILHERME BOYEN RODRIGUES, 23904798628-2, 35, 851; MARCELA BECKER CORREA, 23904852899-9, 35, 852; ADRIANA PEREIRA DA SILVA, 23904819349-4, 35, 853; BIANCA DE FRANCESCHI FIUZA, 23904807689-0, 35, 854; VANESSA FUHRMANN GRECO, 23904841687-4, 35, 855; THIAGO SILVEIRA ALVES, 23904810218-5, 35, 856; BRYAN PINTO COSTA, 23904849824-0, 35, 857; CLOVIS EDUARDO DA SILVA, 23904828163-5, 35, 858; ALESSANDRA SILVA FONSECA, 23904794813-3, 35, 859; WELLINGTON SILVEIRA PALMA, 23904828267-2, 35, 860; LEONARDO DE OLIVEIRA AMARO, 23904845068-0, 35, 861; MARCO ANTONIO MOTTA MARCHAND, 23904826567-1, 35, 862; MARILUCE VARGAS PIAZZA, 23904798058-3, 35, 863; EDSON GIOVANE DE SOUZA, 23904797618-8, 35, 864; MICHELE ROCHA SILVEIRA, 23904818755-5, 35, 865; ELEMI SILVA PEREIRA, 23904793835-3, 35, 866; RICARDO DE ANDRADE BILHALVA, 23904815484-9, 35, 867; WAGNER GONçALVES DE OLIVEIRA, 23904859631-0, 35, 868; PATRICIA RUDUIT LADWIG, 23904844577-8, 35, 869; LARISSA COIMBRA ZAPELÃO, 23904796921-1, 35, 870; DIEGO MICHAELSEN, 23904826216-9, 35, 871; CLAUDINEI BARROS CARDOSO, 23904864310-5, 35, 872; ANDRé BENAMI BARATZ, 23904822869-8, 35, 873; CAROLINE CAVALHEIRO FONTOURA, 23904828994-8, 35, 874; LEOMAR CONCIKOVSKI, 23904819134-1, 35, 875; RODRIGO LOPES RODRIGUES, 23904865653-6, 35, 876; MARCIO DA COSTA GOMES, 23904821050-5, 35, 877; VINICIUS ROSA BATISTA, 23904819714-9, 35, 878; GABRIEL FRANCISCO PRUDENCIO, 23904842160-8, 35, 879; CASSIO DE SOUZA ANDERSON, 23904795675-4, 35, 880; PABLO BARENHO PEREYRA, 23904848936-0, 35, 881; CELINA DE LOURDES CUNHA DA SILVA, 23904832792-0, 35, 882; RODRIGO SCANDOLARA ZEFERINO, 23904834053-0, 35, 883; ALEXANDRE STEFAN WIERZYNSKI, 23904858066-4, 35, 884; ANGELA DOS SANTOS RIBEIRO, 23904813137-3, 35, 885; JéSSICA BARBOSA RITTA, 23904861374-5, 35, 886; DIEGO CRUZ DE OLIVEIRA, 23904857703-0, 35, 887; EDUARDO LISOWSKI DA FONSECA, 23904819400-9, 35, 888; CLECI LUCIANO VARGAS, 23904819319-0, 35, 889; DIONATAS EDUARDO PEREIRA KROTH, 23904843557-5, 35, 890; GLAIR ANTONIO GOSS, 23904809924-6, 35, 891; LúCIO ANDERSON DE SOUZA IGURA, 23904831903-5, 35, 892; ROSSANA BEVILACQUA DA ROCHA, 23904862812-9, 35, 893; ANDRé GOULART DA SILVA URRUTH, 23904846938-7, 35, 894; MAURÍCIO KENJI YAMAWAKI, 23904810982-3, 35, 895; TIAGO SOUZA DE ALMEIDA, 23904814250-3, 35, 896; JEFFERSON COSTA JUNIOR, 23904864723-2, 35, 897; MATHEUS FELIPE TEIXEIRA MACHADO, 23904856927-4, 35, 898; MARCELO LUIS LAVINA RODRIGUES, 23904793969-5, 35, 899; MARCOS VIEIRA DE OLIVEIRA, 23904865109-9, 35, 900; LEONARDO MONTES XAVIER, 23904804502-9, 35, 901; SIMONE FREITAS FEIJó, 23904844546-3, 35, 902; ANA CAROLINA FERNANDES DE SOUZA, 23904859358-4, 35, 903; BERENICE SOLETI, 23904815934-4, 35, 904; LEONARDO SANTOS SILVA, 23904808873-3, 35, 905; DANIEL FLACH, 23904865398-7, 35, 906; LUCIANO GABRIEL MIRANDA BRASIL, 23904824627-3, 35, 907; IGOR DANIEL RIGO SMANIOTTO, 23904806545-4, 35, 908; ARINNE GABRIELA MIGUEL LIMA, 23904798398-8, 35, 909; GABRIEL ALVES AIMI, 23904824444-5, 35, 910; LUIZ EDUARDO IRIGOYEN DE MELO, 23904866674-9, 35, 911; RUI ALLES, 23904824192-4, 35, 912; JACQUELINE SILVA DOS SANTOS, 23904822039-5, 35, 913; LUCAS BAUMGARTEN KRANZ, 23904820622-8, 35, 914; MACIEL ARMANDO RABUSKE, 23904846328-5, 35, 915; TATIANE SBARDELOTTO VERONESE, 23904854787-6, 35, 916; EVELINE PIRES VARGAS, 23904846934-7, 35, 917; MALIZI FONTOURA GONçALVES, 23904815299-2, 34, 918; LIDIO ZEMF IANISKI, 23904833013-0, 34, 919; STEPHAN VARGAS VIEIRA, 23904820010-6, 34, 920; CARLA LUIZ PEREZ, 23904800244-4, 34, 921; JORGE  VOLMIR  BUENO  DA  SILVA, 23904860937-0, 34, 922; JEAN CARLO ZAUZA FRIZZO, 23904853736-9, 34, 923; SUELLEN SEARA BERNARDES, 23904826016-4, 34, 924; GELSON ADRIANO DA SILVA, 23904828489-3, 34, 925; LIGIANA RODRIGUES, 23904860048-2, 34, 926; MARCIA OLIVEIRA MARQUES, 23904814733-3, 34, 927; LEANDRO DOS SANTOS CAVALHEIRO, 23904854090-3, 34, 928; ALESSANDRO GROSS DO AMARANTE, 23904821608-8, 34, 929; LUIZ FABIANO AMARAL RODRIGUES, 23904816137-2, 34, 930; JESSICA GIOVANA FRAGA FOLADOR, 23904853254-9, 34, 931; KATIELI GONÇALVES DA SILVA, 23904809726-1, 34, 932; JOãO FELIPE AMAZONAS BRUNELLO, 23904860225-0, 34, 933; ROBSON VERFE LEAL, 23904863330-5, 34, 934; JOSIANE SEVERO DE MELLO, 23904815952-0, 34, 935; NELSON MARQUES VIEIRA, 23904845096-4, 34, 936; VINíCIUS PATZDORF GOMES, 23904849344-0, 34, 937; DODY ANDRADE YOSHIDA, 23904848385-7, 34, 938; ANDREI MUNCHEN, 23904806039-0, 34, 939; LIANE MARIA MAGNI, 23904864901-0, 34, 940; GRAZIELE PINHEIRO MACHADO, 23904844259-0, 34, 941; CARINA CHAIENE BARROSO ARAUJO, 23904831444-1, 34, 942; JOSE ALMIR VIEIRA DOS SANTOS FILHO, 23904859934-1, 34, 943; EDMILSON RAUPP DA SILVA, 23904843131-0, 34, 944; ANA JúLIA CAMPOS, 23904860817-6, 34, 945; PATRICIA OTERO BOEHL, 23904850770-2, 34, 946; DALVA MARIA CORREA DE LIMA, 23904811603-2, 34, 947; LUIZ EDUARDO LEAL MONEGO, 23904851462-9, 34, 948; EVELIN PAOLA DE ALMEIDA CENCI, 23904860298-8, 34, 949; JOãO TIMóTEO TEIXEIRA, 23904847802-1, 34, 950; RITA BECKER PRASS GARCIA, 23904830892-5, 34, 951; JULIANA MIELCZARSKI, 23904814169-4, 34, 952; GUILHERME ARMANI SILVA, 23904843281-8, 34, 953; JOSE EDUARDO LIA, 23904805739-4, 34, 954; CRISTIANE ROHR, 23904859876-7, 34, 955; OBERDAN CORRêA CAMBRAIA, 23904820637-6, 34, 956; RAFAEL ZACCA SILVA, 23904819122-3, 34, 957; JOÃO GILBERTO FONTOURA DE ALMEIDA, 23904846305-9, 34, 958; MAíRA SILVA DOS SANTOS, 23904820258-3, 34, 959; ANDRESA SOUZA SILVA, 23904860932-0, 34, 960; MARLUCE DE MOURA FISCHER, 23904859469-0, 34, 961; DIEGO STAMADO, 23904822283-0, 34, 962; JULIO CESAR SOUZA MARQUES, 23904811087-4, 34, 963; CAROLINE SPARREMBERGER BERNARDES, 23904828647-5, 34, 964; ALESSANDRO PEREIRA WEBER, 23904847114-9, 34, 965; LORENA TâNIA HEROLD DE LONGHI, 23904821055-5, 34, 966; MARIA CLAUDIA GOUVEA CAMPESATO, 23904815261-8, 34, 967; ROSIANE KLEPON SAMPAIO, 23904812278-7, 34, 968; MáRCIO REINALDO PROTáSIO, 23904820608-1, 34, 969; RAQUEL DOS SANTOS ZWEIBRUCKER, 23904803411-3, 34, 970; DANIEL PAOLAZZI, 23904816121-4, 34, 971; SILVIA DA GAMA TAVARES, 23904855714-5, 34, 972; INGRID MARTA HAGEMEISTER KUHN, 23904795517-8, 34, 973; ROSEANE SANTIAGO FERREIRA, 23904815903-0, 34, 974; ANTONIETA KAROLY CANOSSA, 23904814707-9, 34, 975; MARIANA DA SILVA DOS SANTOS, 23904862649-9, 34, 976; LUCIANO LUCAS SILVEIRA, 23904795009-3, 34, 977; FERNANDO OLIVEIRA TOLEDO, 23904862405-1, 34, 978; KELLEN PATRíCIA TERRES HUGO, 23904821212-7, 34, 979; CRISTIANE DOS SANTOS SOUZA, 23904855917-0, 34, 980; ARNE VICTOR MAYER, 23904825631-8, 34, 981; THAIS NUNES FRAGA, 23904806184-8, 34, 982; CRISTINNI SOUZA KOSBY, 23904817169-3, 34, 983; ZELI VIANA MOREM, 23904809013-2, 34, 984; KIZZY MARTINS BORGES , 23904805923-0, 34, 985; THAíS DAMIN DE MORAES, 23904852546-6, 34, 986; MATHEUS BORRIN PEREIRA, 23904850043-7, 34, 987; ADRIANO FLORES TRUSSARDI, 23904862918-6, 34, 988; LEANDRO JUNG SANCHOTENE, 23904864493-8, 34, 989; SIMONE LUDVIG KIELING BERRES, 23904825334-6, 34, 990; FáBIO BULEGON ZAPPAS, 23904842025-8, 34, 991; JOÃO GILBERTO LUCCA LEOTE, 23904860098-3, 34, 992; VALQUIRIA BAUER DA ROSA, 23904814242-5, 34, 993; MARCOS ROBERTO ROSA DOS SANTOS, 23904864728-2, 34, 994; THAIANE DE MORAES ROSA, 23904807130-3, 34, 995; DANIEL PINHEIRO OLIVEIRA, 23904820278-0, 34, 996; MONICA HELEN KREUZ TRIGO, 23904863046-1, 34, 997; LORENZO PITTHAN CREDIDIO, 23904815705-5, 34, 998; EDISON PINTO ANTUNES, 23904809682-3, 34, 999; DENISAR DA COSTA ARAUJO , 23904851629-0, 34, 1000; ERONDI SANHUDO DE SOUZA, 23904860440-1, 34, 1001; FáBIO MATHIAS DIAS, 23904844115-0, 34, 1002; RODRIGO FERREIRA TRINDADE, 23904798085-8, 34, 1003; ZILMAR REIS DA SILVA JUNIOR, 23904849151-4, 34, 1004; JORCELENA DE LIMA PACHECO, 23904810970-5, 34, 1005; JOCIMAR MARCELO PANNO, 23904814655-2, 34, 1006; REGINA BORGES FALEIRO, 23904809135-6, 34, 1007; JANAINA DA SILVA DEOLINDO, 23904805657-3, 34, 1008; LIONARA FUSARI, 23904847560-9, 34, 1009; EDUARDO ALESSANDRO DOS SANTOS, 23904798437-6, 34, 1010; LUCIANO DA LUZ MEDEIROS, 23904808437-1, 34, 1011; SILVANA CORRêA, 23904793262-4, 34, 1012; MARILUCE TORRES PAULA GOULART, 23904864070-2, 34, 1013; VINICIUS OLIVEIRA LUZARDO, 23904842081-7, 34, 1014; INêS GORZIZA, 23904819069-9, 34, 1015; ROGER DIEGO DA SILVA , 23904822161-7, 34, 1016; LUCAS FERREIRA BEHLING, 23904854250-5, 34, 1017; LARISSA CARDOSO SILVA, 23904800145-7, 34, 1018; EWELIZE FEIJO DA SILVA, 23904850373-3, 34, 1019; DANIELE KERNER DE PAULA, 23904801128-7, 34, 1020; CLEO DA SILVA RODRIGUES, 23904800374-6, 34, 1021; WILLIAM PEREIRA CORRÊA MIRAPALHETE, 23904829464-3, 34, 1022; LIGIA CARVALHO COSTA, 23904797147-6, 34, 1023; WILLIAM FUHRMANN, 23904823743-0, 34, 1024; DAVID ALMANSA BERNARDO, 23904799390-4, 34, 1025; TANISIA MARTINS DE AVILA, 23904860406-9, 34, 1026; CAMILA VALADAS, 23904809329-2, 34, 1027; ANA LAURA PINTO, 23904844836-7, 34, 1028; ANNA CAROLINA NOLL LOPES, 23904797261-0, 34, 1029; BRUNA PINTO DA SILVA, 23904864279-7, 34, 1030; MARCELO COSTA MACHADO, 23904800415-4, 34, 1031; IGOR FARIAS MACHADO, 23904798483-7, 34, 1032; MARCELO BORGES TEIXEIRA, 23904848605-3, 34, 1033; CATIELE TEIXEIRA BINTTENCOURT, 23904794972-0, 34, 1034; ARIANE CRISTINA SPOHR OSMAINCHI, 23904812892-7, 34, 1035; GRACIELA GRESSLER, 23904805753-0, 34, 1036; JULIANO HOFFMANN GIACOMUZZI, 23904797010-4, 34, 1037; WANDIRA MARIA DE ALENCAR FUCHS, 23904856764-2, 34, 1038; NICOLE DA SILVA SANTOS, 23904849288-6, 34, 1039; FERNANDA KERN DA SILVA, 23904865601-5, 34, 1040; LUCIANA MICHELLE ALBERTONI, 23904818875-9, 34, 1041; MARCELO TAROUCO PINTO, 23904820764-8, 34, 1042; SILVIO GODINHO VALIM, 23904861561-1, 34, 1043; VINICIUS DE OLIVEIRA NIARY, 23904809645-0, 34, 1044; DIEGO DE MELLO KROTH, 23904802371-9, 34, 1045; SIMONE ADRIANA MENTZ, 23904813071-9, 34, 1046; MÔNICA MACHADO CARVALHO, 23904866089-3, 34, 1047; ANTONIO RICARDO DE ANNUNCIACAO KARST, 23904811679-0, 34, 1048; FABIANA ELOISA VEIGA KELLER, 23904807006-1, 34, 1049; NADJA FATIMA WEBER, 23904856712-1, 34, 1050; LIANE DE FATIMA RIBEIRO, 23904864074-2, 34, 1051; FERNANDO DA SILVA BARRETO, 23904833888-6, 34, 1052; JONAS DA ROSA SIQUEIRA, 23904795057-4, 34, 1053; JORDANA DOS REIS, 23904842157-0, 34, 1054; MARCIA MIRACI GOCLAWSKI, 23904808685-7, 34, 1055; JORGE RAFAEL AMARAL, 23904810205-7, 34, 1056; CARMELITA LUTKMEIER, 23904806721-2, 34, 1057; VITOR HUGO DA MOTTA, 23904796474-6, 34, 1058; ALIANE DA ROSA SALDANHA, 23904841635-3, 34, 1059; WILLIAN RAFAEL SPEROTTO, 23904795450-3, 34, 1060; REGINA MONTEIRO, 23904803081-1, 34, 1061; GABRIELE LANZONI, 23904793283-0, 34, 1062; JULIANO MARTINS CHAVES, 23904867100-1, 34, 1063; JULIO CESAR REI PINTO, 23904855288-6, 34, 1064; ANGELA DE CASSIA DA SILVA BURIN, 23904826896-8, 34, 1065; VINICIUS BOM SILVEIRA, 23904802767-0, 34, 1066; LUCCAS OLIVEIRA SMOCO, 23904862440-4, 34, 1067; ERICA MEDEIROS MARTINS, 23904863221-0, 34, 1068; JOÃO PEDRO DE OLIVEIRA PERES, 23904844408-3, 34, 1069; VALDEMIR SCHERER DE SOUZA, 23904816186-3, 34, 1070; JOãO CRISTIANO DE PAULA FERREIRA, 23904856022-9, 34, 1071; JENNIFER SCHULZE, 23904854773-8, 34, 1072; HERMES DE OLIVEIRA ROSA, 23904842997-0, 34, 1073; ALINE FALBO GONTIJO, 23904865062-0, 34, 1074; NÍCOLAS SCHERER, 23904796570-3, 34, 1075; LUCIANO SILVEIRA VARGAS, 23904843464-6, 34, 1076; MATHEUS MOLINARI SCHEFFLER, 23904854612-1, 34, 1077; EDUARDO ECKERT LETSCH, 23904831198-0, 34, 1078; HELENO CARLOS JAF NUNES DOS SANTOS, 23904801142-3, 34, 1079; PRISCILA GODOY HENRIQUE, 23904798111-8, 34, 1080; RAUL MATEUS SANTOS BOTTARO, 23904822320-9, 34, 1081; RICARDO JORGE PINTO DA SILVA, 23904794829-1, 34, 1082; GUILHERME LUIS BECKER, 23904862408-1, 34, 1083; SUELEN BASTIANELLO DE ABREU, 23904843020-4, 34, 1084; EDUARDO SCHMEING MARQUES, 23904844444-6, 34, 1085; FILIPE AMAURI FERNANDES TRINDADE, 23904803436-0, 34, 1086; ALISSON FARIAS SOARES, 23904841333-1, 34, 1087; PRISCILA MARIA DA SILVA PEREIRA, 23904815570-8, 34, 1088; JEFFERSON SANTOS MADRUGA, 23904861859-5, 34, 1089; CRISTIANE PORTES PAIXãO, 23904800516-1, 34, 1090; EVA JANDIRA DA SILVA VASATA, 23904863805-7, 34, 1091; LAÍS SILVEIRA CABREIRA, 23904858673-6, 34, 1092; JANDIR VIANA BRAZIL, 23904842535-2, 34, 1093; ALIAKYN LAGUNA KERSBAUMER DA SILVA, 23904816076-8, 34, 1094; ANDRESSA CHAVES FERREIRA, 23904809336-0, 34, 1095; JULIANO ADãO DA COSTA FARIAS, 23904858363-6, 34, 1096; JAMIR GAZEN SIQUEIRA, 23904859512-6, 34, 1097; CARINA DE MATTOS VALLE AGUAIDAS, 23904825108-7, 34, 1098; PATRICIA LOPES PRUCH, 23904811859-8, 34, 1099; VANESSA ROCHEL PAPI, 23904845458-0, 34, 1100; NORBERTO HILMAR FERNANDES FRANçA SILVEIRA, 23904830595-3, 34, 1101; JULIANA FABRICIO TARRAGO DE SOUZA, 23904818796-8, 34, 1102; MARCELO ROQUE MARIANTE, 23904865749-5, 34, 1103; TAíS CRISTIANE RICHARDT, 23904802441-1, 34, 1104; CASSIO JOSE DAPONT CAYE, 23904822622-0, 34, 1105; PATRICIA BELISSIMO, 23904825649-6, 34, 1106; NASCIMENTO JOSé GUIMARãES DA FONSECA JúNIOR, 23904818171-8, 34, 1107; CARLOS PIRES WILLMANN, 23904805816-5, 34, 1108; DANIELE PAZ DIAS, 23904804152-0, 34, 1109; FRANCIELE PRESTES PINHEIRO, 23904812817-1, 34, 1110; ROSANE PIRES ALTENETER MONTICELLI, 23904795878-9, 34, 1111; FABRICIO KUBIAKI, 23904856625-2, 34, 1112; GILMAR CARDONA BUENO, 23904814168-4, 34, 1113; BRUNA MORAES BATISTA, 23904806844-6, 34, 1114; VAGNER EDUARDO DALOSTO FATURI, 23904861394-1, 34, 1115; ANA CRISTINA DOS SANTOS LADVIG, 23904862218-5, 34, 1116; EDUARDO DE OLIVEIRA PATRICIO, 23904829649-1, 34, 1117; GABRIELA BRITES DA SILVA, 23904809842-5, 34, 1118; SHANA OLIVEIRA FERNANDES BASSO, 23904857474-5, 34, 1119; RAFAEL MENEZES FERRETTO, 23904850020-0, 34, 1120; EVANDRO LUIZ DA SILVA, 23904820080-3, 34, 1121; DANIEL DOS REIS GUIMARAES, 23904862253-8, 34, 1122; LUCIA ROSâNGELA FRANTZ, 23904803773-4, 34, 1123; MARCELO FELICIO BENIN DA SILVA, 23904827435-6, 34, 1124; REBECCA ALVES MICHEL, 23904834142-9, 34, 1125; CRISTIANE DA SILVA MARIA, 23904816354-3, 34, 1126; GUILHERME VENTURINI DE OLIVEIRA, 23904806529-8, 34, 1127; EDNEUZA DA ROSA CORRENT, 23904805731-4, 34, 1128; ALDAIR MULLER DE SOUZA, 23904813148-1, 34, 1129; DIEGO CLEMENTEL LEMOS, 23904793583-2, 34, 1130; DANIEL GOMES DE MORAES JúNIOR, 23904842969-6, 34, 1131; RICHARD CASCAES MARTINS, 23904819963-4, 34, 1132; GIULIAN GUERREIRO PEDROSO, 23904822139-2, 34, 1133; RICARDO GRANATA MANDELLI, 23904849804-4, 34, 1134; VINICIUS DOS SANTOS CARVALHO, 23904797305-8, 34, 1135; FABRIZIO DALL BELLO ARRIENS, 23904855244-3, 34, 1136; JULIANO DALLA LANA NACAD, 23904848582-1, 34, 1137; BRUNO ROLIM SOARES, 23904817898-9, 34, 1138; ALAN PRASS, 23904802050-0, 34, 1139; FABIO DA ROSA, 23904827277-4, 34, 1140; ANDRé VAZ MAURENTE, 23904797271-8, 34, 1141; LEANDRO CARDENAZ DE SOUZA, 23904827233-1, 34, 1142; FILIPI ANTUNES CECCON, 23904849048-9, 34, 1143; JADER RAMOS DE AVILA, 23904809989-5, 34, 1144; BRENDA FOLADOR, 23904794214-0, 34, 1145; DANIEL CANONICO ALVES, 23904819549-9, 34, 1146; KARINA ADRIANI DEMARCHI, 23904843716-7, 34, 1147; SIMONE  RAMãO LOPES, 23904823226-8, 34, 1148; MICHELI LOURENçO CAYE, 23904800645-3, 34, 1149; JOãO RAFAEL DE AGUIAR DA SILVA, 23904828722-6, 34, 1150; LUANA TESSERA DE SOUZA, 23904826673-7, 34, 1151; GIOVANA PEREIRA, 23904856541-1, 34, 1152; CHIMENE GUTERRES TORRES, 23904826828-0, 34, 1153; CINTIA BARROS SIQUEIRA, 23904864275-7, 34, 1154; LEONARDO DE MOURA, 23904844198-5, 34, 1155; PRISCILA DA SILVA FAGUNDES, 23904797432-0, 34, 1156; ANA LUCIA BANDEIRA RODRIGUES, 23904854808-8, 34, 1157; DILOVAN GOMES PEREIRA, 23904859373-0, 34, 1158; RODRIGO DEUNER MACEDO, 23904834050-0, 34, 1159; ADRIELE RODRIGUES DE OLIVEIRA, 23904822260-4, 34, 1160; GRAZIELLE FERREIRA, 23904817404-6, 34, 1161; VAGNER NASCIMENTO ROBASKI, 23904827241-0, 34, 1162; ROSANA DA SILVA BASILIO, 23904795843-4, 34, 1163; FABIANO DIAS CEZAR, 23904844277-6, 34, 1164; EZEQUIEL KNEIP MARASCHIN, 23904854858-9, 34, 1165; EDINILSON ALMEIDA DE BORBA, 23904824713-2, 34, 1166; MAYARA CRISTINE MARQUES, 23904831546-9, 34, 1167; ANA LUCIA CARDOSO BARBOSA, 23904829752-7, 34, 1168; GUILHERME FERREIRA DOS ANJOS, 23904823643-3, 34, 1169; ALICE DA FONTOURA GIL, 23904843317-8, 34, 1170; HERICA PATRICIA MATOS DE MORAIS, 23904854200-4, 34, 1171; FRANCIELE TAVARES DOS SANTOS, 23904848651-4, 34, 1172; FABIO FIALHO MARTINS, 23904796015-8, 34, 1173; LAURA MAURMANN LEITãO, 23904814046-0, 34, 1174; TATIANE WENDEL CARCUCHINSKI MACHADO, 23904863494-1, 34, 1175; TAIANE DEPRA ROSA, 23904826909-1, 34, 1176; LILIANE VALLIATTI, 23904805625-9, 34, 1177; CLAIRA NUNES DA SILVA, 23904863429-4, 34, 1178; NATASHA SOARES PIVA, 23904811745-2, 34, 1179; KARINE DA CRUZ CARVALHO, 23904856538-3, 34, 1180; ÉDER DA SILVA PAZ, 23904849197-7, 34, 1181; RITA DE CASSIA FLORES COELHO, 23904810877-8, 34, 1182; JúLIO YUKIO NIZU DE BARROS, 23904816700-1, 34, 1183; ALOIZIO DUARTE MARTINS, 23904865883-5, 34, 1184; CAROLINA MARTINS MACHADO OLIVEIRA, 23904801545-2, 34, 1185; MARIO BRAVO VIEIRA, 23904810537-3, 34, 1186; DOUGLAS NIS NISSEN MACHADO, 23904827171-7, 34, 1187; LUCILENE ROXO TEIXEIRA, 23904860695-7, 33, 1188; SIMONE VIDAL SILVEIRA , 23904825855-9, 33, 1189; ADRIANO SILVA DA CONCEIçãO, 23904842901-7, 33, 1190; ALEXANDRA DEITOS LABORDE, 23904829715-4, 33, 1191; MAURICIO SANCHES BUNILHA, 23904813809-0, 33, 1192; LISANDRA REAL DE AVILA PROCHNOW, 23904822524-3, 33, 1193; WANDER MACHADO RODRIGUES, 23904817241-4, 33, 1194; CELI DE AVILA VIEIRA, 23904854945-8, 33, 1195; DEBORA PINHEIRO DE SILVEIRA, 23904865868-9, 33, 1196; ELISANDRO MACIEL, 23904816712-0, 33, 1197; DEISE REN, 23904827798-7, 33, 1198; JULIAN BRANCO SOARES, 23904814958-4, 33, 1199; FLáVIO ALEXANDRE SOARES DE CASTRO, 23904821376-3, 33, 1200; ALINE PAESE, 23904852756-9, 33, 1201; RODRIGO CAMARGO DA SILVA, 23904806667-8, 33, 1202; MARIAN VIEIRA DA SILVA, 23904852178-1, 33, 1203; ALEX RUTZEN GERMANO, 23904813908-7, 33, 1204; NILSON ENDERLE, 23904811838-1, 33, 1205; CASSIANA CLARI HENZ FERREIRA, 23904825668-2, 33, 1206; FLAVIA CRISTINA COSTA, 23904801666-6, 33, 1207; ERICA DE LOURDES NERIS DA SILVA, 23904819544-9, 33, 1208; EDSON IBARRONDO GONçALVES, 23904856237-1, 33, 1209; MARCELO WOLLMANN, 23904821114-0, 33, 1210; ANA PAULA GURGEL FERREIRA, 23904814138-0, 33, 1211; LUCIANO FERREIRA PEDROSO, 23904842638-0, 33, 1212; ADAO LUIZ CORREA, 23904812310-5, 33, 1213; EDUARDO MAGALHAES AZAMBUJA, 23904809300-6, 33, 1214; MARCELO MARMITT, 23904848468-8, 33, 1215; BáRBARA DA SILVA VARGAS, 23904859020-8, 33, 1216; HELEN BARBOSA ZACHAZESKI, 23904830920-5, 33, 1217; GISELE OLIVEIRA LEVANDOSKI, 23904810174-7, 33, 1218; LEONARDO PITT CARDOSO, 23904846903-2, 33, 1219; ANDRéIA BURGO PIRES, 23904841987-6, 33, 1220; LUCIA SILVINA SOUZA RODRIGUES, 23904822848-1, 33, 1221; DEUZITA NOWAKOWSKI ROSA, 23904800272-9, 33, 1222; FABIANO FREITAG, 23904824060-2, 33, 1223; UDO LAMPMANN, 23904831240-7, 33, 1224; LUIZ CARLOS VALENTE DA SILVEIRA FILHO, 23904813128-5, 33, 1225; FABRICIO FRANCISCO MOTTA TRATSCH, 23904808151-6, 33, 1226; FRANCISCA FERREIRA SOUZA, 23904804979-5, 33, 1227; JOSE DONATO FONTES OLIVEIRA JUNIOR, 23904810584-4, 33, 1228; TIAGO DE DEUS BANDEIRA, 23904793269-4, 33, 1229; ALINE PEPE DA ROSA, 23904823030-1, 33, 1230; THOMAS STUCKENBRUCK RIBEIRO DE MATOS, 23904812645-1, 33, 1231; PAMILA JAQUELINE DE ANDRADE SUEDEKUM, 23904806845-6, 33, 1232; SHIRLIN TEXEIRA MAGNUS, 23904862022-9, 33, 1233; CRISTIANE AIUB LáZARO, 23904854621-0, 33, 1234; LODAIR FERREIRA FRANçA, 23904864214-8, 33, 1235; LILIANA GABRIEL SENGER, 23904866636-6, 33, 1236; MARCELO DA SILVA TABORDA, 23904831407-9, 33, 1237; GISELE BERETTA NUNES BRASIL, 23904841192-6, 33, 1238; NADINE CAVALCANTE DA CRUZ, 23904862224-3, 33, 1239; MOISéS LOPES DE FREITAS, 23904822054-1, 33, 1240; RENATA COSTA DA ROCHA, 23904807824-6, 33, 1241; ANDRéIA JACOBY EBERHARDT, 23904825193-0, 33, 1242; ADROALDO ROMãO, 23904865672-2, 33, 1243; JOSE CARLOS SANTANA, 23904822357-3, 33, 1244; DANIEL MIZERSKI, 23904818986-4, 33, 1245; LUIS ALBERTO HAUSCHILD, 23904858121-9, 33, 1246; LUCIANO RODRIGUES DA SILVA, 23904864054-6, 33, 1247; GLÁDIS CAMPOS DOS SANTOS, 23904850113-0, 33, 1248; ALEXSANDER PEREIRA DE SOUZA, 23904798473-9, 33, 1249; IGOR FELIPE GOETZ, 23904854559-7, 33, 1250; CARLA ROSANE LIMA DA SILVA, 23904820136-0, 33, 1251; JOSIANE DUARTE RODRIGUES, 23904822227-1, 33, 1252; WAGNER CAMPOS BRASIL, 23904815210-7, 33, 1253; FERNANDO DOS ANJOS DA ROSA, 23904804662-5, 33, 1254; TATIANA FERREIRA MONTELLI, 23904852966-1, 33, 1255; JAQUELINE VIEIRA DE OLVEIRA, 23904803909-1, 33, 1256; AURI INáCIO SCHNEIDER, 23904808565-3, 33, 1257; PATRICIA RAMOS PINHEIRO DA SILVA, 23904794818-3, 33, 1258; ANA PATRICIA DOS SANTOS CORTES, 23904866397-3, 33, 1259; RENAN FEIJO MATHEUS, 23904858582-7, 33, 1260; SAMUEL DULLIUS MACHADO, 23904860216-2, 33, 1261; FRANCINE TOMASINI, 23904797009-6, 33, 1262; RAMON FIGUEIREDO BITTENCOURT, 23904848569-5, 33, 1263; CRISTIANO ALVES INáCIO, 23904817513-1, 33, 1264; CARMEN REGINA FERREIRA, 23904793758-2, 33, 1265; MáRCIA COSTA ALVES, 23904823829-1, 33, 1266; JOAO MAURICIO GORSKI DO CARMO, 23904810128-6, 33, 1267; FLáVIA DE SOUZA BARRETO, 23904811411-6, 33, 1268; CLAUDERICE  DE LEMOS MACIEL, 23904859030-6, 33, 1269; LUCAS GONÇALVES COLETTO, 23904796566-5, 33, 1270; PATRICIA DA SILVA MARTINS, 23904853854-2, 33, 1271; ANDERSON DE OLIVEIRA ALVES, 23904808226-9, 33, 1272; IZABEL CRISTINA GOULART BARROSO, 23904799117-4, 33, 1273; MARIA DOLORES MARQUES LOPES, 23904817212-0, 33, 1274; CARLA SOUZA LIMA, 23904793888-4, 33, 1275; MARLIZE SILVEIRA DE SOUZA, 23904822621-0, 33, 1276; LUCIANO DE FREITAS ROSA, 23904810817-9, 33, 1277; ADRIANA ONISHI DA SILVA MACHADO, 23904801100-0, 33, 1278; ANDRE GARIA FORTE, 23904848682-9, 33, 1279; GISLAINE ALVES SCHARDOSIM, 23904846333-3, 33, 1280; ROSANA DOS REIS PAIM, 23904856222-3, 33, 1281; ALON SANTIAGO MULLER , 23904864658-0, 33, 1282; EDISON DEVENS BARBOSA VARGAS, 23904826694-3, 33, 1283; CLAUDIO ANTONIO FERREIRA BRUM, 23904827062-1, 33, 1284; MARIA DO CARMO DA SILVA ARGEMI, 23904850047-7, 33, 1285; PAULINE FERREIRA ESPIRITO SANTO DA GRAçA, 23904816702-1, 33, 1286; HENRIQUE MACHADO CHAVES, 23904865425-7, 33, 1287; RONALDO DOS SANTOS CRUZ, 23904806764-5, 33, 1288; ANA HELENA GROCHAU DA FE, 23904826431-0, 33, 1289; TACIARA DA SILVA ARNOLD, 23904856510-7, 33, 1290; LUCCAS OLIVEIRA DE MATOS, 23904821545-3, 33, 1291; CLEONE DIRCEU FOGLIATO CORTEZE, 23904812167-1, 33, 1292; ELISANDRO PAIM CORRêA, 23904846670-8, 33, 1293; PATRICIA GULARTE DA SILVA, 23904852008-7, 33, 1294; LUBIANA DOS SANTOS DINIZ, 23904829186-8, 33, 1295; TATIANA SILVA DE SOUZA, 23904796977-2, 33, 1296; ANGéLICA MACIEL FREITAS, 23904846232-6, 33, 1297; JANE BEATRIZ QUôS, 23904816112-6, 33, 1298; JULIO CESAR BRIZOLA MAYER, 23904817264-0, 33, 1299; LETíCIA KASPER, 23904811898-0, 33, 1300; MATHEUS WINCK WILLERS, 23904798673-3, 33, 1301; ANA PAULA GUIMARÃES DA SLVA BICHO, 23904831382-7, 33, 1302; DAIANE RIBEIRO RAUPP, 23904798575-6, 33, 1303; SANDRA MARIS CALZA, 23904808701-9, 33, 1304; KARINE MACHADO DUARTE, 23904794663-0, 33, 1305; CAROLINA LEMOS DA SILVA, 23904860623-0, 33, 1306; ANDRéA GOMES DA ROCHA, 23904846550-4, 33, 1307; CAMILA SILVEIRA HAHN PAULO, 23904815787-0, 33, 1308; MARIA CRISTINA SILVA DA SILVA, 23904810619-4, 33, 1309; FELIPE AURICH HILLER, 23904866650-2, 33, 1310; JEAN CARLOS FRETA, 23904853146-3, 33, 1311; PABLO SOUZA ALVES, 23904858801-3, 33, 1312; WALDIR GILBERTO SUDBRACK BOCALON, 23904833831-5, 33, 1313; DENISE DE ALMEIDA PILATI, 23904812587-7, 33, 1314; TAILAN DUTRA DE CHRISTO, 23904849135-8, 33, 1315; JéSSICA PEREIRA DA CRUZ, 23904845487-5, 33, 1316; FELIPE BALLESTRIN, 23904823245-4, 33, 1317; MAYANE FARIAS CALDEIRA, 23904859103-9, 33, 1318; FáBIO CORRêA GUIMARãES, 23904794087-2, 33, 1319; CáSSIA MARQUES GONçALVES SANTOS DE SOUZA, 23904866105-5, 33, 1320; VICTOR DE LEMOS SILVA, 23904830843-4, 33, 1321; IAGO DE MELO FONTANA, 23904844063-3, 33, 1322; GENOIR DEZAN, 23904821994-3, 33, 1323; RODRIGO DE LACERDA NóBREGA RIBEIRO, 23904804005-2, 33, 1324; ANDRé FRAGA PEREIRA, 23904862251-8, 33, 1325; DAIANE DA SILVA GODOY, 23904799315-9, 33, 1326; GABRIEL DOS SANTOS CARVALHO, 23904814904-3, 33, 1327; MARLON MENEZES PERES, 23904793354-3, 33, 1328; RAMON SELAU DE MATOS, 23904866186-0, 33, 1329; ADRIANO RAPHAEL KISSMANN, 23904799208-3, 33, 1330; JEAN MICHEL RAMOS PRESTES, 23904861305-8, 33, 1331; THALES RIBEIRO DORNELLES, 23904828162-5, 33, 1332; ELISEU LEUCHTENBERGER, 23904797938-6, 33, 1333; FRANCIELE ROSSI, 23904862529-5, 33, 1334; CRISTINA ZANIN, 23904864342-0, 33, 1335; KATIA SIMONE PEDROSO DE OLIVEIRA, 23904830953-0, 33, 1336; MATHEUS INACIO SOUZA, 23904860607-3, 33, 1337; LISIANE DE OLIVEIRA PISSOLATO, 23904845860-8, 33, 1338; RôMULO SALGADO SIEPIERSKI, 23904804816-9, 33, 1339; CARLOS EDUARDO BILYCZ DE FRAGA, 23904824392-9, 33, 1340; VERIDIANA LúCIA HOFFMANN, 23904802528-2, 33, 1341; WILLIANS ALBINO, 23904796140-0, 33, 1342; FRANCIELLE FONTANA JORGE, 23904848573-3, 33, 1343; CRISTIANO BESSAUER DA SILVA, 23904846750-9, 33, 1344; ANDRESSA DE ANDRADE RODRIGUES, 23904857581-0, 33, 1345; MICHELE CASTILHOS SILVEIRA, 23904832009-6, 33, 1346; ANNA PAULA DE OLIVEIRA, 23904833100-0, 33, 1347; FABIANO ROCHA DE AGUIAR, 23904855019-4, 33, 1348; ROSELAINE VIEGAS OLIVEIRA, 23904820117-3, 33, 1349; ANA CAROLINA FOFONKA., 23904801047-6, 33, 1350; AERTON OSWALDO CESAR GIL DA SILVA, 23904830447-5, 33, 1351; LUCIANO ANDRé ARAúJO DE ALMEIDA, 23904859481-6, 33, 1352; EDSON GUILHERME DOS SANTOS, 23904824086-9, 33, 1353; TéDI RANCHESKI, 23904815280-4, 33, 1354; ALESSANDRA PINHEIRO SOUZA, 23904848012-8, 33, 1355; ALINE OKRASZEWSKI MEDEIROS, 23904856800-0, 33, 1356; RENATA SACILOTO DE BASTOS, 23904841252-0, 33, 1357; GABRIELA RODRIGUES DE SOUZA, 23904793597-0, 33, 1358; SAMILA MACEDO MORAES, 23904846006-7, 33, 1359; MáRLON DOS SANTOS FAGUNDES, 23904819265-3, 33, 1360; GRACIELA DOS SANTOS DELAVECHIA, 23904821536-5, 33, 1361; BRUNA ROSANA BOFF RAMOS, 23904807792-6, 33, 1362; DEBORA DE OLIVEIRA SOARES, 23904795505-0, 33, 1363; VANDERLEI STEIN, 23904845416-8, 33, 1364; CARLA SANTOS ANGELIN COSTA, 23904794416-4, 33, 1365; MôNICA DAMASCENO DA SILVA, 23904801496-6, 33, 1366; SIMONE DA SILVA COSTA, 23904793524-3, 33, 1367; VILAINE DE FáTIMA CONCEIçãO LUNKES, 23904863939-9, 33, 1368; JOSENI CRISTIANE DE OLIVEIRA BARBOZA MAGALHAES, 23904822897-2, 33, 1369; MAGALI LOPES FRAGA E SILVA, 23904805283-9, 33, 1370; VICTóRIA GMELLI, 23904804237-1, 33, 1371; BEATRIZ MORCHEL, 23904865421-7, 33, 1372; MARCELO SCHAFER GANDOLFI, 23904863928-0, 33, 1373; PAULO VINíCIUS DIAS BAYER, 23904845534-1, 33, 1374; JOSE LEONARDO DE OLIVEIRA, 23904856077-0, 33, 1375; MARCIO DOS SANTOS SILVA , 23904812811-1, 33, 1376; ALEX DE ASSIS  NUNES, 23904804250-8, 33, 1377; JULIANA KEIL, 23904827439-6, 33, 1378; JAMIL QUADROS PEREIRA, 23904819125-3, 33, 1379; VANDERSON FRIEDRICH, 23904808306-0, 33, 1380; ANA PAULA FANK SCHMITT, 23904864474-1, 33, 1381; MIRIAM STRONA, 23904856597-2, 33, 1382; JÉSSICA ÁGUIDA TERRA LIZAKOSKI, 23904803164-2, 33, 1383; RITA DA COSTA MICHELS, 23904860377-9, 33, 1384; CAMILA FERNANDES HAUBERT, 23904812258-0, 33, 1385; THIAGO CORRÊA GULARTE, 23904812853-4, 33, 1386; ROSEMARI TELES FERREIRA, 23904805542-8, 33, 1387; MARINA DA ROSA MARINS, 23904803577-0, 33, 1388; EVA REJANE SANTOS SCHEFFER, 23904859283-1, 33, 1389; DIEGO MARTIN BRISOLARA, 23904803462-4, 33, 1390; BETINA TISCHER, 23904804316-2, 33, 1391; PATRICIA COSTA DA SILVEIRA, 23904802515-4, 33, 1392; LUCIANA CLASEN VIEIRA, 23904829065-4, 33, 1393; CARLOS ALEXANDRE HOLZBACH, 23904833574-6, 33, 1394; FERNANDO LUIZ DIAS, 23904797922-8, 33, 1395; GISLAINE DE FREITAS CAMARGO, 23904824050-4, 33, 1396; SONIA BUJES SCHWALBE, 23904815704-5, 33, 1397; DIEGO VIEIRA DE LIMA WEBBER, 23904797855-5, 33, 1398; PAULO FERNANDO OLIVEIRA MARQUES, 23904817517-1, 33, 1399; VIVIANE GEBERT IRION, 23904821614-6, 33, 1400; JULIO CESAR FORGIARINI FIGUEIREDO, 23904866130-0, 33, 1401; CAMILA ANDRES BLANCO, 23904813555-9, 33, 1402; LUANA DE LOURDES PERSICO SILVA, 23904818743-7, 33, 1403; CRISTINA VARGAS MARTINS, 23904813337-8, 33, 1404; RENILDO JOVANI DA SILVA PERALTE, 23904833215-5, 33, 1405; KARINA MADALENA LERNER, 23904814071-5, 33, 1406; LUCIANO DE OLIVEIRA PERELLO, 23904854189-2, 33, 1407; RICARDO TRENTIN, 23904823137-9, 33, 1408; DOUGLAS GALVES CAVALHEIRO, 23904805567-4, 33, 1409; THIAGO DOS SANTOS NELSIS, 23904829936-5, 33, 1410; DENISE MEDAGLIA, 23904852649-3, 33, 1411; SILVIO LUIZ DE FREITAS NICKELE, 23904822940-9, 33, 1412; DENISE INES SIVINSKI, 23904813080-7, 33, 1413; DANIELE SILVA DOS SANTOS, 23904810946-0, 33, 1414; ADRIANO BEIDACKI, 23904816283-0, 33, 1415; LEANDRO DA ROSA MONTEIRO, 23904800978-0, 33, 1416; LUIZ RODRIGO MENEZES SODRE, 23904847712-2, 33, 1417; MôNICA MARIA FISCHBORN , 23904822316-0, 33, 1418; ADRIANA DA SILVA COSTA ALVES, 23904812721-2, 33, 1419; LAZARO REIS DA SILVA, 23904856775-0, 33, 1420; DOUGLAS MORAES DOS SANTOS, 23904832017-4, 33, 1421; LEONARDO DA SILVA, 23904814960-2, 33, 1422; WAGNER GREGORIO DOS SANTOS CARDOSO, 23904852953-3, 33, 1423; PABLO DUTRA SANT´ANNA, 23904846782-3, 33, 1424; KARINE MEDEIROS DA SILVA, 23904830131-5, 33, 1425; CLAUDIA AMANDA PIRES MACHADO, 23904798689-1, 33, 1426; GABRIELA CARVALHO LOPES, 23904830286-3, 33, 1427; FELIPE REICHERT, 23904841337-1, 33, 1428; LUCIANO SIQUEIRA DA SILVA, 23904829706-6, 33, 1429; JENIFER ROESSEL, 23904805035-3, 33, 1430; ANA ANGéLICA BRUM SANSONE, 23904804799-7, 33, 1431; CLáUDIA LETíCIA TERRES HUGO, 23904821244-1, 33, 1432; ANA DANIELLE SANTANA CAVALHEIRO, 23904796264-3, 33, 1433; EDUARDO MACHADO, 23904830071-0, 33, 1434; ALEXANDRE ABREU SOARES, 23904820204-2, 33, 1435; VINICIUS ABREU DE SOUZA, 23904854460-8, 33, 1436; HELLEN VARGAS ALENCAR, 23904820835-0, 33, 1437; LUIZ PAULO NUNES MILANI, 23904865044-4, 33, 1438; FERNANDO ELIAS VARGAS, 23904832869-3, 33, 1439; NATáSSIA PETRY PAGANELLA, 23904793742-4, 33, 1440; VINICIUS DALPIAZ DE ARAúJO, 23904848134-1, 33, 1441; PATRICIA GOMES DE OLIVEIRA, 23904863711-8, 33, 1442; PABLO JARDIM BICHO, 23904831600-3, 33, 1443; FABIANO FONTES FEIJO, 23904802245-7, 33, 1444; LUIS MARIO ROSADO FULCO, 23904794762-7, 33, 1445; FRANCIELE GODOY BOEIRA, 23904821609-8, 33, 1446; MAURICIO TEIXEIRA JUNIOR, 23904793647-7, 33, 1447; WILLIAM THEISEN, 23904857873-4, 33, 1448; INAIARA SOARES DOS SANTOS, 23904841146-5, 33, 1449; FABIANO COPETTI PORTILHO, 23904814369-9, 33, 1450; FERNANDA BARBOSA, 23904809264-8, 33, 1451; ANDRéA DE JESUS KOHLS, 23904867009-4, 33, 1452; EDUARDO DE PAULA GUIMARÃES, 23904826446-8, 33, 1453; LUíS FELIPE MAIéSKI, 23904811894-0, 33, 1454; MILENA PASA COLUSSI, 23904862157-0, 33, 1455; ALINE FLACH DA SILVA, 23904812784-1, 33, 1456; WILLIAM POHLMANN MARIA DA SILVA, 23904866259-3, 33, 1457; DANIELLE DALLEGRAVE TORBIS, 23904856069-1, 33, 1458; ISADORA CIARINI RIBEIRO, 23904798380-0, 33, 1459; FERNANDA PORCIúNCULA, 23904862051-3, 33, 1460; JEFERSON FREITAS GERET, 23904865016-0, 33, 1461; THIAGO AUGUSTO SPHAIER SPERB, 23904854887-3, 33, 1462; MARA REGINA BUSS, 23904809266-8, 33, 1463; JESSICA PORTEL DA SILVA, 23904806803-3, 33, 1464; SCHEILA PIANA CHILANTI, 23904814500-4, 33, 1465; FELIPE SANTOS RAMOS, 23904794985-8, 33, 1466; EVERTON VARGAS DA SILVA, 23904844265-8, 33, 1467; EDERSON DA SILVA, 23904812527-8, 33, 1468; ERICO FERNANDES DOS SANTOS, 23904841610-7, 33, 1469; BRYAN FLORES LEDERHOS, 23904825977-2, 33, 1470; UEBER SYEMMER AUSTRIA DOS SANTOS, 23904806464-3, 33, 1471; JULIANO GUETHS, 23904811499-1, 33, 1472; LIZIANE TORRES HENNEMANN, 23904828555-6, 33, 1473; SERGIO RENATO DE FREITAS VERRI, 23904866891-0, 33, 1474; GREGORY DE OLIVEIRA PAGOT, 23904843566-3, 33, 1475; RAQUEL VILLANOVA URTASSUM, 23904806212-8, 33, 1476; RAFAELA DEMARI DA ROSA, 23904854431-3, 33, 1477; GABRIELA PERACCHI PISONI, 23904844860-1, 33, 1478; LUIS FELIPE PESSOA SOARES, 23904849734-1, 33, 1479; MATHEUS POLICARPO CORREIA, 23904845724-8, 33, 1480; ANA PAULA POPOVICZ, 23904822483-5, 33, 1481; MARCIA DORNELES DE VARGA, 23904802006-0, 33, 1482; WILLYAM CLAITON ALVES SOARES, 23904824562-9, 33, 1483; JOSIAS DE ANDRADE WERLY, 23904825580-1, 33, 1484; DANIELA MAIA, 23904812969-0, 33, 1485; NEIVA MONTEIRO DORNELES, 23904801660-6, 32, 1486; KARINE LEAL PERES, 23904819052-0, 32, 1487; FERNANDO AURICH HILLER, 23904862902-8, 32, 1488; VILMAR MUNHOZ RAGUZZONI, 23904829987-6, 32, 1489; MARA REGINA COSTA, 23904797992-5, 32, 1490; WALMIR FREITAS ZIMERMANN, 23904853622-3, 32, 1491; JENNIFER GONÇALVES BEIERSDORF, 23904831943-8, 32, 1492; CARLOS HENRIQUE FREITAS, 23904844746-8, 32, 1493; DIEGO MULE BRAGA, 23904866697-5, 32, 1494; MICHELLY HELENA GARCIA DUARTE, 23904814522-0, 32, 1495; MAURO GUARDIOLA PEREIRA, 23904862687-1, 32, 1496; TIAGO HUBER MARTINS, 23904823924-9, 32, 1497; MICHELE SCHNELL DA SILVA, 23904823628-7, 32, 1498; GELSON LEAL LEITE, 23904853362-4, 32, 1499; LUANA ALVES, 23904795409-2, 32, 1500; ELISABETE GHIGNATTI PEREIRA DA SILVA, 23904831188-2, 32, 1501; PRISCILLA BASTOS JAQUES, 23904816672-1, 32, 1502; ALAIDE BORBA CARRASCO, 23904863671-0, 32, 1503; JOSé EDUARDO ROSSI, 23904817664-0, 32, 1504; VANEZA LEITE GOULART, 23904857409-8, 32, 1505; MILCAODY, 23904794970-0, 32, 1506; JORGE MARCELO DOS SANTOS, 23904862210-5, 32, 1507; FERNANDA CAROLINE SCHIPPER GONçALVES, 23904831667-2, 32, 1508; FELIPE DA ROSA, 23904804886-6, 32, 1509; CAMILE SCALCON LOURUZ, 23904799132-0, 32, 1510; WAGNER JOAO DOS SANTOS, 23904825122-3, 32, 1511; FABIO DO NASCIMENTO TABORDA, 23904794352-0, 32, 1512; ANGéLICA GARCIA GOTUZZO, 23904865574-5, 32, 1513; DECIO VENTURI, 23904851747-4, 32, 1514; SIMONE MARIA LOPEZ RONDON RIBEIRO, 23904814819-4, 32, 1515; LUCIANA COSTA NASCIMENTO, 23904863017-7, 32, 1516; JORGE OLIVIO DA SILVA AVILA JUNIOR, 23904820737-3, 32, 1517; VINICIUS SILVA ANTONELLO, 23904864558-2, 32, 1518; ANGÉLICA SCHWANCK COLARES AGATTI, 23904857444-0, 32, 1519; SHEILA NAGILA ABDUL KHALEK DE FREITAS, 23904805831-1, 32, 1520; DOUGLAS DA SILVA VAZ, 23904860986-0, 32, 1521; JORGE PAULO GOULART DE OLIVEIRA, 23904863445-0, 32, 1522; MARCELO DA CRUZ TORRES, 23904855204-0, 32, 1523; KATIA ALESANDRA DE OLIVEIRA VIEIRA, 23904813007-1, 32, 1524; LETíCIA DE CASTRO LOPES, 23904812431-9, 32, 1525; LUCIANA JUDES BARCELOS, 23904823547-6, 32, 1526; MONICA FERNANDA DE AZEVEDO, 23904805470-5, 32, 1527; MARCIO MALTA FARIAS, 23904856613-4, 32, 1528; SABRINA BORGES PORTELA, 23904865814-8, 32, 1529; ADRIANO BATISTA SOARES DA SILVA, 23904810138-4, 32, 1530; ISAIAS SECCHETTI DE AGUIAR, 23904848139-1, 32, 1531; CRISTIANO CLAREL CARDOSO DE MELLO, 23904845722-8, 32, 1532; LISIANE MOGLIé FIGUEIREDO, 23904798291-0, 32, 1533; JOSEANE AMARAL DE FREITAS, 23904852025-3, 32, 1534; VALFREDO SARZI EICH, 23904813051-2, 32, 1535; JOSE CARLOS CABREIRA DE LIMA, 23904804708-3, 32, 1536; DAIANE ELISEIA COSTA MASSOCO, 23904864148-5, 32, 1537; MARCO AURELIO DOS SANTOS, 23904859443-3, 32, 1538; JUAREZ  MALLMANN, 23904860661-2, 32, 1539; MARCOS JOSé BELLOLI, 23904844360-5, 32, 1540; JúLIO CéSAR GALLI, 23904805243-6, 32, 1541; LIANARA DE VARGAS, 23904853911-7, 32, 1542; ROSICLER KIRCHHEIM, 23904851839-3, 32, 1543; MARCELO SANTOS DA ROSA, 23904818800-1, 32, 1544; JOãO GUILHERMINO PRIETO FéLIX, 23904866194-9, 32, 1545; DANIELA DA SILVA GRAVEM, 23904860933-0, 32, 1546; JOICY MERE FERREIRA DE MENDONçA, 23904799101-6, 32, 1547; MAURíCIO HEBERLE DA SILVA, 23904861777-4, 32, 1548; JULIANE SILVEIRA SILVA, 23904832919-0, 32, 1549; SARA MACHADO MOSENA, 23904848406-9, 32, 1550; JOICE LIMA ROCHA, 23904814543-7, 32, 1551; RENILDO BARBOZA CORREA JUNIOR, 23904802380-7, 32, 1552; JOSE CARLOS NOTARI LIMA, 23904861297-4, 32, 1553; ALEXANDRE DOS SANTOS MACHADO, 23904801784-0, 32, 1554; DIEGO DA SILVA RAMOS, 23904806981-6, 32, 1555; VAGNER ALVES FLORES, 23904797028-2, 32, 1556; CRISTIANE OLIVEIRA DE SOUZA, 23904810893-4, 32, 1557; DIEGO LUIS ROBAINA, 23904805237-8, 32, 1558; VINICIUS CABRAL DE FARIA, 23904861945-4, 32, 1559; BRUNA MONTEIRO AMARAL, 23904803013-4, 32, 1560; MARIA DO CARMO DANIEL DA SILVA, 23904832253-1, 32, 1561; VINICIUS PRESTES DA SILVEIRA, 23904830440-5, 32, 1562; CLAUDIA DA COSTA NETO, 23904853576-7, 32, 1563; ROSI FRANCIELE FRAGA, 23904855902-1, 32, 1564; TIAGO RONALDO SILVA DA SILVA, 23904815094-8, 32, 1565; MARCIO SIMãO CORRêA, 23904818655-8, 32, 1566; FRANCINE DREBES, 23904862427-8, 32, 1567; RAQUEL ALBUQUERQUE MIRANDA, 23904865120-5, 32, 1568; DENILSON MIGUEL DA CONCEIÇAO, 23904865603-5, 32, 1569; KARINA FONTANA, 23904844725-1, 32, 1570; MOISéS BATISTA PEDONE DE SOUZA, 23904808836-0, 32, 1571; FERNANDA FERREIRA DE MORAES, 23904857418-6, 32, 1572; TIAGO SBARDELOTTO TEIXEIRA DA SILVA, 23904803409-5, 32, 1573; ROSIMERE TOLFO CALDAS, 23904813869-9, 32, 1574; DAIANE DE DEUS BASTOS, 23904853782-0, 32, 1575; RODRIGO NUNES DA SILVA, 23904809824-9, 32, 1576; ANAJARA LUIZ DA SILVA, 23904865777-0, 32, 1577; JUNIOR LUIS VAZ, 23904807049-4, 32, 1578; MATHEUS DRESSBACH, 23904831457-0, 32, 1579; LUIZA DA SILVA KORB, 23904844834-7, 32, 1580; DANIEL VIANA RODRIGUES, 23904819731-5, 32, 1581; DAIANE SOARES ARRUDA, 23904796796-4, 32, 1582; NATHáLIA OLIVEIRA STUMPF, 23904827875-8, 32, 1583; DANIELA ENGEL OLIVEIRA, 23904807343-6, 32, 1584; DéLCIO BRAUNER, 23904809107-1, 32, 1585; CESAR ARIJU BELMONTE, 23904806211-8, 32, 1586; PAOLA GOMES DE ALMEIDA, 23904801241-0, 32, 1587; CHARLES EDUARDO ROSA, 23904859667-4, 32, 1588; TIAGO DE OLIVEIRA RODRIGUES, 23904820962-2, 32, 1589; HELIO TELLECHEA FILHO, 23904797801-4, 32, 1590; SIMONE ALVES PEREIRA, 23904803984-7, 32, 1591; GRACE BATISTA DE OLIVEIRA, 23904794120-0, 32, 1592; VILMAR PERIN ZANCHIN, 23904855489-0, 32, 1593; SIBILA DOS SANTOS VARGAS, 23904846382-4, 32, 1594; VIVIANE POLACHINI, 23904813717-0, 32, 1595; TIARA PUREZA, 23904798638-0, 32, 1596; SILVIO CESAR RIBEIRO, 23904856639-0, 32, 1597; ANDRé LUIZ MACHADO ROSA, 23904860198-0, 32, 1598; LEANDRO SALAZAR BRITTO, 23904842625-1, 32, 1599; PATRICIA SANCHES DA SILVA SOUZA, 23904802110-5, 32, 1600; DEISE CRISTIANE BEHLING, 23904856457-2, 32, 1601; LEONARDO PEDRETTI DOLEJAL, 23904845877-6, 32, 1602; CHARLES CRISTIANO DOS SANTOS, 23904825145-0, 32, 1603; ALTAIR DA SILVA PARNOFF, 23904864627-5, 32, 1604; WILLIAN RADAN SILVEIRA CARDOSO, 23904793805-9, 32, 1605; PAULA FERNANDES ROSBACK, 23904842534-2, 32, 1606; JULCIMAR RODRIGUES DE ANDRADE JUNIOR, 23904843910-1, 32, 1607; KELLI GARCEZ SILVA, 23904818506-0, 32, 1608; JULIO CESAR DA SILVA, 23904795078-0, 32, 1609; TATIANE COGO ALMEIDA, 23904864863-2, 32, 1610; ANDERSON RAFAEL GERHARDT, 23904793909-6, 32, 1611; CARLO FAE DE SOUZA, 23904808270-0, 32, 1612; CRISTIANO DO MONTE CUNHA, 23904793582-2, 32, 1613; AGEU DA SILVA LONGARAY, 23904852259-2, 32, 1614; CARLOS ALBERTO BORDIGNON CORRALES, 23904854331-6, 32, 1615; CIRO BEN SEMENSATO, 23904804791-7, 32, 1616; FLáVIA PAWELEC CARVALHO, 23904829422-0, 32, 1617; WILLIAM SZULCZEWSKI, 23904810516-7, 32, 1618; ANA LUIZA DUARTE PESTANA, 23904822838-3, 32, 1619; ADILSON HARTMANN, 23904853774-1, 32, 1620; GLADES QUEVEDO NUNES, 23904803721-3, 32, 1621; EDNA LIZARA MENDONçA, 23904865365-2, 32, 1622; VALESCA SILVEIRA BARBOSA, 23904852962-1, 32, 1623; ANA MARIA MARTINS GOERG, 23904807952-8, 32, 1624; GILBERTO LUIZ BERETTA, 23904804479-9, 32, 1625; KARINE BENFICA OLIVEIRA, 23904828436-2, 32, 1626; MéLANY BLUME, 23904803505-2, 32, 1627; RICARDO EDSON DE BORBA, 23904816877-6, 32, 1628; VIRGINIA SANTOS DA SILVA, 23904809389-1, 32, 1629; IVONE MARIA DA COSTA BILHAR, 23904865912-5, 32, 1630; VICTOR HUGO GALANTE RODRIGUES, 23904803228-7, 32, 1631; ADRIANA DA SILVA MACHADO, 23904847838-6, 32, 1632; FERNANDO SENA DA SILVEIRA, 23904843965-2, 32, 1633; JULIANO CAMPOS PADILHA SELENTI, 23904856922-4, 32, 1634; CHARLES RICARDO FARCONI, 23904864253-0, 32, 1635; SILVIA REGINA RAMME, 23904818633-1, 32, 1636; ALINE CRISTIANE ZANINI, 23904823275-9, 32, 1637; ANDRé CAVALHEIRO BERNI, 23904850133-6, 32, 1638; VANESSA ZENI VARGAS, 23904814544-7, 32, 1639; ALEXANDRA FERREIRA DA CUNHA, 23904865136-3, 32, 1640; CLARISSA ADRIANA STüKER, 23904805668-1, 32, 1641; LUIZ MANOEL DUTRA DA SILVA, 23904816899-2, 32, 1642; ANDRE LUIS SOUZA DO NASCIMENTO, 23904857366-0, 32, 1643; JOSé PEDRO ROSSO GOMES, 23904816300-2, 32, 1644; CIBELE ROCHA GONçALVES, 23904812487-0, 32, 1645; ANDREA REGINA BENDER, 23904847443-5, 32, 1646; ROSANGELA DA SILVA, 23904851649-7, 32, 1647; CRISTIANE OLIVEIRA DOS SANTOS, 23904823957-3, 32, 1648; KAROLINE PRESTES DE CAMPOS, 23904795395-9, 32, 1649; ALINE RODRIGUES ALMEIDA, 23904843398-3, 32, 1650; SONIA MARA DA SILVA, 23904813156-0, 32, 1651; VINICIUS BARROS SASTRE, 23904815944-2, 32, 1652; BRUNA RUPERTI REMEDIOS, 23904811654-3, 32, 1653; VALDIR SALABERRY JUNIOR, 23904798997-1, 32, 1654; DENISE SANTA ANA DA SILVA, 23904865707-2, 32, 1655; KELI MARA DOS SANTOS, 23904827883-6, 32, 1656; IRIS HELENA HELVIG, 23904795569-9, 32, 1657; CLAUDIO MEDEIROS ORTIZ JUNIOR, 23904807683-0, 32, 1658; PAULA CRISTINE TRINDADE GRUTZMACHER, 23904794494-0, 32, 1659; ERIVELTON LUIZ SANTINI SOLANO, 23904860676-0, 32, 1660; LUIZ EDUARDO DOS SANTOS CARDOSO, 23904831731-5, 32, 1661; CHRISTIANE RAUPP ARAUJO, 23904818872-9, 32, 1662; CIBELE SEMENSATO DETONI, 23904809552-1, 32, 1663; SERGIO HERACLITO SCHOLL HEINZ, 23904857090-2, 32, 1664; FERNANDO OLIVEIRA DA ROSA, 23904856367-3, 32, 1665; LEANDRO CHAGAS MOTA, 23904863316-9, 32, 1666; CAMILA FERNANDA DE SA BUENO, 23904842444-3, 32, 1667; VALQUIRIA SILVEIRA MISSIO, 23904846203-1, 32, 1668; ANDREIA DE OLIVEIRA GONÇALVES, 23904859161-8, 32, 1669; JANAINA VERSTEG DA SILVA, 23904827375-1, 32, 1670; LUANA DIAS QUINTANA, 23904813275-3, 32, 1671; IGOR FIGUEIREDO BRUM, 23904833935-2, 32, 1672; PATRICIA MULLER DA SILVA, 23904829324-3, 32, 1673; RAFAEL DE OLIVEIRA, 23904821438-8, 32, 1674; JULIANA FERNANDES DAS NEVES PEREIRA, 23904856876-8, 32, 1675; ALEXANDRE MARQUES DE CASTRO ABREU, 23904859434-5, 32, 1676; LUCAS SEFRIN BENITES, 23904846777-5, 32, 1677; GIáCOMO CARRASSAI BONOTO, 23904803089-1, 32, 1678; LUAN ROSA LOPES, 23904854109-7, 32, 1679; SéRGIO RENATO DE FARIAS, 23904825804-8, 32, 1680; LUCIANE VIEGAS LACERDA, 23904828274-0, 32, 1681; LEANDRO DOS SANTOS GONCALVES, 23904820028-4, 32, 1682; ELTON GIOVANE ELESBAO, 23904809383-1, 32, 1683; LIZANDRA MEOTTI, 23904851674-1, 32, 1684; THIAGO PINHEIRO DOS SANTOS TAVARES, 23904807847-2, 32, 1685; LISIANE TRAVESSAS VOLCANOW, 23904818168-0, 32, 1686; ADRIANA GONSIOROSKI, 23904795001-3, 32, 1687; JEAN CLAUDE GARCIA BALLIN, 23904812114-0, 32, 1688; PAULO ALESSANDRO DA SILVA RODRIGUES, 23904854151-8, 32, 1689; LAUREN CARINE PETER, 23904813466-0, 32, 1690; DIóRGENES DOS SANTOS CARBONI, 23904805020-5, 32, 1691; GUILHERME PACHECO CASTRO, 23904819315-0, 32, 1692; JULIANO STOLL DE VARGAS, 23904848693-7, 32, 1693; TATHIANA FLORES MARTINS MANO, 23904833867-0, 32, 1694; RICHELE DE OLIVEIRA PIRES, 23904841295-3, 32, 1695; DEISE CAROLINE TEIXEIRA VIEIRA STOCHERO , 23904862674-3, 32, 1696; GABRIELA MACEDO DE LIMA RODRIGUES, 23904811668-1, 32, 1697; CINTIA JACQUES MOURA, 23904858547-4, 32, 1698; FABIO ALEXANDRE DE LIMA, 23904830477-0, 32, 1699; FABRICIO RODRIGUES NUNES, 23904827196-3, 32, 1700; JACQUELINE MARTINS DE OLIVEIRA CORREA, 23904842635-0, 32, 1701; ELIANE  DO NASCIMENTO MACIEL, 23904802043-2, 32, 1702; GUILHERME OTáVIO PEDROSO BARBOZA, 23904823942-5, 32, 1703; LILIAN BORDINHAO BERNARDI COGO, 23904806717-4, 32, 1704; MURIEL ROCHA PORTO, 23904866744-1, 32, 1705; JACKES GREGIS LORENSI, 23904799232-8, 32, 1706; VERA LUCIA FECHNER SANTOS, 23904847065-2, 32, 1707; ALEXANDRE MAZUI MELLO, 23904843893-0, 32, 1708; VALÉRIA ELLWANGER, 23904855919-0, 32, 1709; EDSON LUIS DE MORAES SILVEIRA, 23904863132-0, 32, 1710; PAULO LEANDRO MEDEIROS DA SILVA, 23904825570-3, 32, 1711; JOSÉ OLINTO DE SOUZA ALVES, 23904828564-4, 32, 1712; MICHELE PRISCILA KITTEL FAGUNDES, 23904847815-0, 32, 1713; CARINA DOS SANTOS SAVEDRA, 23904817615-9, 32, 1714; BRUNO GONçALVES BARRIOS, 23904863233-8, 32, 1715; EZEQUIEL ROSA DE SOUZA JUNIOR, 23904805441-0, 32, 1716; LUCIANE MARILEI PEREIRA STEPANSKI, 23904824971-6, 32, 1717; AUGUSTO STEVANIN, 23904857311-9, 32, 1718; MARINA ROCHA DA SILVA, 23904818517-8, 32, 1719; JULIANA BARCELLOS HöEHR, 23904809088-0, 32, 1720; LUCAS DE ARAUJO VIANA, 23904845963-5, 32, 1721; AGATHA NAVARRO PIMENTEL, 23904853461-1, 32, 1722; PATRICIA ALESSANDRA ROQUE MELO, 23904828896-0, 32, 1723; OLIVERIO NUNES BOLINA, 23904796399-5, 32, 1724; DIEGO RODRIGUES PEREIRA, 23904843412-5, 32, 1725; CRISTIANE RIBEIRO DE LEMOS, 23904813993-0, 32, 1726; LISIANE SILVA DA SILVA , 23904817912-0, 32, 1727; JORGE KEHL, 23904807674-2, 32, 1728; DIOGO SANTOS DE BORBA, 23904798620-2, 32, 1729; EDUARDO PEDRO PETERSEN, 23904863944-7, 32, 1730; ANA PAULA DA SILVA NUNES, 23904842327-0, 32, 1731; ELISA SOUTO MOREIRA DA SILVA, 23904797644-2, 32, 1732; RICARDO MOISES ALMEIDA DA COSTA, 23904806036-0, 32, 1733; ANDRE TIGIK DE BARROS, 23904795799-8, 32, 1734; SONIVAL RODRIGUES, 23904861391-1, 32, 1735; AMANDA FRANCO ALVES, 23904824353-6, 32, 1736; JEFERSON DE FRAGA RODRIGUES, 23904810028-9, 32, 1737; LEONARDO DE OLIVEIRA SILVEIRA, 23904798170-7, 32, 1738; MAKARIUS VIER RIETH, 23904860948-8, 32, 1739; JULIANA RODRIGUES DE PAULA, 23904856526-5, 32, 1740; LUISA CARDOSO GARCIA, 23904865590-1, 32, 1741; CLAUDIA GERMINIANI DOS SANTOS FERNANDES, 23904826640-2, 32, 1742; LIA DOS SANTOS KULMANN, 23904833173-7, 32, 1743; AYLTON VILLA MARONA JUNIOR, 23904862617-4, 32, 1744; LUCAS VIEIRA DE GALISTEO, 23904817029-3, 32, 1745; MôNICA MAIER RIBEIRO, 23904800121-0, 32, 1746; VINICIUS MARTINS NORBERT, 23904825500-6, 32, 1747; ANDERSON DO CARMO SEVERO CEZAR, 23904867002-4, 32, 1748; FLAVIO MACHADO FRANCO, 23904818672-4, 32, 1749; ANDERSON GONçALVES ASSUNçãO, 23904816046-3, 32, 1750; LUIGI PAOLO POLETTI, 23904858129-9, 32, 1751; DAIANE DE SOUZA, 23904865304-3, 32, 1752; VIVIANE AZEVEDO DE AZEVEDO, 23904846786-3, 32, 1753; CáSSIA MALU LIMA DA SILVA, 23904794249-4, 32, 1754; LUíS GONZAGA SOARES RODRIGUES, 23904852680-6, 32, 1755; SHAIANA SOUZA DA SILVA, 23904816588-2, 32, 1756; GABRIELA SORANçO SALAZAR, 23904818133-5, 32, 1757; RAQUEL DAYANA PIRES SANCHES, 23904812395-0, 32, 1758; MARLISE DOS SANTOS GONçALVES, 23904795286-3, 32, 1759; LETíCIA BARBOZA REIS E SILVA, 23904847002-3, 32, 1760; RODRIGO PORCIUNCULA, 23904794381-4, 32, 1761; LUCAS AFONSO ROSO GOLFETO, 23904808292-6, 32, 1762; MARCELO DA SILVEIRA COLLE, 23904794186-0, 32, 1763; JéSSICA CARDOSO RAMOS, 23904850550-1, 32, 1764; DANIEL BRISOLA VARGAS, 23904825655-4, 32, 1765; GUSTAVO BRUM SCHWINGEL, 23904825754-1, 32, 1766; TAMARA DAL MORO, 23904805380-6, 32, 1767; TIAGO BRITO DA SILVA, 23904855268-0, 32, 1768; ANDRESSA DE OLIVEIRA MACHADO, 23904816124-4, 32, 1769; ANDERSON FLORES CORDONET, 23904810424-8, 32, 1770; ANDRé DE SOUZA MATOS, 23904841851-4, 32, 1771; BELCHIOR DE PICOLI DE LIMA, 23904797946-4, 32, 1772; WILLIAM BECKER ANDRADE, 23904857081-4, 32, 1773; ERICK MORGENSTERN LUIZ, 23904827980-3, 32, 1774; GABRIEL ZANONI SILVEIRA, 23904828086-4, 32, 1775; DEYSE AGOSTINI, 23904866896-0, 32, 1776; SIMONE ALEXANDRE FONSECA, 23904812700-6, 32, 1777; TAISSANY ROCHA CAETANO, 23904861116-1, 32, 1778; CRISTIANI KLEIN, 23904809157-2, 32, 1779; STEFANIE CRISTINE FLECK, 23904805962-3, 32, 1780; GABRIELA MOREIRA ROMEIRA, 23904862281-2, 32, 1781; JULIANO EDGAR APPELT, 23904866854-7, 32, 1782; ANDRE LUIZ JUSTINO DANTUR, 23904842926-3, 32, 1783; LAIZA AGUIRRE GOUVêA, 23904807293-0, 32, 1784; RAFAEL RAMBO MENDES, 23904861576-0, 32, 1785; ALINE PEREIRA DOS SANTOS , 23904857113-4, 32, 1786; ROSELI FANTINEL MARTINS, 23904815153-2, 32, 1787; JANINE LOMPA BARRETO VAZ, 23904798611-4, 32, 1788; GILCILEINE DOS SANTOS HAHN, 23904830339-0, 32, 1789; LUIS ANTONIO SILVEIRA DA ROCHA, 23904844663-7, 32, 1790; SANDRA REGINA BORGES DA SILVA FREITAS, 23904814681-7, 32, 1791; MARIANA GRINGS DAS CHAGAS, 23904803242-3, 32, 1792; ALESSANDRO MOREIRA MARQUES, 23904799597-9, 32, 1793; ALINE HINTZ, 23904807716-0, 32, 1794; CRISTIANO ABRANTES SIMON, 23904793683-0, 32, 1795; GIOVANNI NUNES, 23904866761-8, 32, 1796; ALVARO SOUZA NASCENTE, 23904821291-2, 32, 1797; DANIELA FIORENTINI, 23904810440-4, 32, 1798; JéSSICA HELOISA DOS SANTOS, 23904845044-3, 32, 1799; MONIQUE DE OLIVEIRA FERRAZ, 23904811353-1, 32, 1800; VICTOR YU, 23904865460-0, 32, 1801; EDER LUCIANO DE VARGAS, 23904826194-7, 32, 1802; MATHEUS DE CASTRO GOMES, 23904800988-8, 32, 1803; MôNICA BORGES KERSBAUMER DA SILVA, 23904833379-1, 32, 1804; NEILA SANTOS BOESE, 23904864738-0, 32, 1805; CAIO MORENO DE SOUZA DAVID, 23904823332-3, 32, 1806; ADRIANO DUARTE MOREIRA, 23904806186-8, 32, 1807; ANDERSON DUARTE CARDOSO, 23904805037-3, 32, 1808; FRANCIELE AGUIRRES PEREIRA, 23904815250-0, 32, 1809; CAMILA BITENCOURT MILLIONI, 23904800761-7, 32, 1810; THUê SEAN XARãO FAGUNDES, 23904797698-3, 32, 1811; JéSSICA NUNES DA SILVA, 23904865735-7, 32, 1812; MARCIA ELISIA SANTOS SANTIAGO, 23904864247-2, 32, 1813; BARBARA PEREIRA DE CASTRO, 23904797475-2, 32, 1814; MAURíCIO FERNANDES DA SILVA, 23904814045-0, 32, 1815; ROSIANE MARIA COVALESKI IGLESIAS, 23904794801-5, 32, 1816; PAULA DANIELA CUNHA DE VARGAS, 23904854269-3, 32, 1817; NEUSA MARIA FANTI PERES, 23904864913-9, 32, 1818; LISANEA BARBIERI GELEUZZO, 23904818921-5, 32, 1819; LISEANNE GMAHLE RECH, 23904831115-5, 32, 1820; DANIELA MACHADO DA SILVA, 23904847916-7, 32, 1821; SéRGIO RICARDO KREFF DE ASSIS, 23904816192-1, 32, 1822; GUILHERME DOS SANTOS BITTENCOURT, 23904823654-1, 32, 1823; AMANDA THAíS SEHN, 23904818340-8, 32, 1824; ELOISA CANDIDO DA SILVA, 23904863035-3, 32, 1825; DEBORAH BARBOSA GONZALEZ, 23904809323-2, 32, 1826; VALTER FELIPE SANTOS DOS SANTOS, 23904865094-5, 32, 1827; GUSTAVO SILVA VIEIRA, 23904866445-0, 32, 1828; CINARA VARGAS MELO, 23904798643-9, 32, 1829; LUCAS VESTFAHL MACHADO, 23904859202-6, 32, 1830; FABRíCIO BERTOLOZI IOP, 23904855723-3, 32, 1831; PRISCILA DE ALMEIDA MACHADO, 23904798442-4, 32, 1832; GUILHERME ROXO DA SILVA, 23904813758-3, 32, 1833; DANIELA ZORRER, 23904813626-1, 32, 1834; LUIS ALEXANDRE FREITAS DOS SANTOS, 23904833071-0, 32, 1835; LEANDRO MARTINS COUTO, 23904814337-4, 32, 1836; ANDRé MEDEIROS TEIXEIRA, 23904863297-7, 32, 1837; FERNANDA PIRES CERVEIRA, 23904847980-4, 32, 1838; LEONARDO ANDRE CAMARA, 23904806596-5, 32, 1839; CLAUDIO RENATO COELHO DOS SANTOS, 23904862205-7, 32, 1840; ANTONIO ROBERTO DA COSTA WINCK, 23904862671-3, 31, 1841; WAGNER LOBATO BACH, 23904829289-5, 31, 1842; SIDINEI CASTRO, 23904801639-1, 31, 1843; GILMARA OZELAME DA COSTA, 23904846526-0, 31, 1844; CLAUDIO SALLES RIBEIRO, 23904811029-5, 31, 1845; MAX WILLIAM ROGOWSKI QUADRADO, 23904864293-3, 31, 1846; RUDINEIA PASSOS DE OLIVEIRA, 23904860867-7, 31, 1847; MIGUEL LUCIANO BARCELLOS, 23904843257-3, 31, 1848; BARBARA DE ANDRADES SOLANO, 23904794258-2, 31, 1849; JANAINA GAWLINSKI BECKER, 23904845192-1, 31, 1850; BRUNO SCHATKOSKI VALéRIO, 23904855463-4, 31, 1851; CLAIRTON DOS SANTOS MACIEL, 23904830304-5, 31, 1852; ISABEL CRISTINA PAZ MACHADO, 23904798084-8, 31, 1853; MICHELE PICOLLI DE ARAUJO, 23904798059-3, 31, 1854; RENATA VILAR CHIARELLO, 23904824560-9, 31, 1855; CLAUDIA REGINA DE SOUZA LOIOLA, 23904793531-1, 31, 1856; GEDEAN ANTUNES POSSAMAI, 23904866483-2, 31, 1857; EDUARDO FLORES GORREIS, 23904830828-8, 31, 1858; MAX ALVES FERRAZ, 23904842396-7, 31, 1859; RICARDO CARIOLETTI PAGLIARINI, 23904813055-2, 31, 1860; MARIA VAULIRA NASCIMENTO CAVALCANTE, 23904824424-9, 31, 1861; VALERIO MECHEBEYER LEMOS , 23904818068-2, 31, 1862; LUíS PAULO WESTPHALEN PETTER, 23904858137-7, 31, 1863; DAIANE LEFFA HAHN, 23904798049-5, 31, 1864; LUIZA NETO DA SILVA, 23904805665-1, 31, 1865; TIERRI DIAS DOS SANTOS , 23904862496-5, 31, 1866; RICARDO PEREIRA CARDOSO, 23904825283-0, 31, 1867; JOCELAINE AMARAL GOMES , 23904800747-0, 31, 1868; LUIZ HENRIQUE PINEDO, 23904796747-3, 31, 1869; CAROLINA HENNEMANN VIEIRA, 23904857971-1, 31, 1870; THIAGO BAPTISTA MATHIAS DE CARVALHO, 23904865447-3, 31, 1871; FABIO GUEDES ELIAS , 23904814039-2, 31, 1872; FELIPE DE SOUZA MENDES, 23904799261-2, 31, 1873; DOMINGOS AUGUSTO PAZ MACHADO, 23904830694-0, 31, 1874; WILSON MACHADO RAUPP, 23904817018-5, 31, 1875; CRISTIAN DA ROSA PAIVA, 23904806748-9, 31, 1876; ELVIO ALBERTO DOS SANTOS, 23904866110-3, 31, 1877; FRANCINE PITANA BORTOWSKI, 23904794628-7, 31, 1878; SURIANE RIBEIRO QUINTANILHA, 23904812154-3, 31, 1879; ERNANDES DE MOURA COUTINHO, 23904814246-5, 31, 1880; CARLA DE ALENCASTRO E SILVA, 23904800805-5, 31, 1881; GUILHERME RODRIGUES MAYA, 23904794879-2, 31, 1882; NARA MARCIA TAVARES RECH, 23904794653-1, 31, 1883; CRISTIANO FAGUNDES JARDIM, 23904799707-0, 31, 1884; PAULA GRAEFF CABREIRA, 23904793915-4, 31, 1885; EDUARDO ROBERTO BROMBATTI DOS SANTOS, 23904841606-9, 31, 1886; VAGNER TIAGO TORRES DA SILVA, 23904818277-5, 31, 1887; TALITA SILVA, 23904806313-5, 31, 1888; ALCIONE CARDOSO MARQUES ALVES, 23904864005-5, 31, 1889; LEOCEMAR ALVES DO NASCIMENTO, 23904852828-1, 31, 1890; PRISCILA ARRUE PEIXOTO, 23904855382-3, 31, 1891; KARINE PAZ QUIRINO, 23904828362-0, 31, 1892; PRISCILA DOS SANTOS PIRES, 23904815980-5, 31, 1893; CARLOS RENATO ARNAU RODRIGUES, 23904850624-4, 31, 1894; DANIELE MUNIZ DE OLIVEIRA, 23904830634-1, 31, 1895; JOSIANE OLIVEIRA DA SILVA, 23904824091-7, 31, 1896; KELLEN SILVEIRA RODRIGUES, 23904865351-4, 31, 1897; FERNANDA BECKER LOPES RODRIGUES, 23904858709-6, 31, 1898; VANESSA SILVA MARTINS, 23904802083-5, 31, 1899; SIMONE DA ROCHA, 23904862554-0, 31, 1900; SERGIO MEDEIROS SOARES, 23904825421-5, 31, 1901; THIAGO MENDONçA RIBEIRO, 23904830597-3, 31, 1902; ADRIANO ALVES DOS SANTOS, 23904819840-0, 31, 1903; BRUNO GOMES DA SILVA, 23904803842-7, 31, 1904; FERNANDO CAMPOS MOTTA, 23904859683-0, 31, 1905; FABRICIO CHAGAS FERREIRA, 23904803361-7, 31, 1906; PEDRO ANTONIO RODRIGUES DO CARMO, 23904817039-1, 31, 1907; JONAS FRAGA, 23904797091-0, 31, 1908; LEANDRO DA SILVA VIANA, 23904866021-4, 31, 1909; ANDREIA RACHEL AGUIAR SCHURER, 23904849537-7, 31, 1910; PARá MUNIZ NETO , 23904861821-0, 31, 1911; LISIANE GUERIN DA ROCHA, 23904808477-4, 31, 1912; MARCUS VINICIUS KLEBANOWICZ ALVES, 23904847988-4, 31, 1913; ALEXANDRE FIALHO RENNHACK, 23904809647-0, 31, 1914; JOãO FILIPE LISSARASSA OLIVEIRA, 23904863282-9, 31, 1915; MARCOS VINICIUS CARDOZO RIBEIRO, 23904805137-0, 31, 1916; CRISTIANO BARBOSA SILVEIRA, 23904799627-9, 31, 1917; RAFAEL SALGUEIRO FLORETA, 23904824269-7, 31, 1918; ACIR ALMEIDA TRINDADE FILHA, 23904810657-7, 31, 1919; ARLEI MENNA BARRETO BUENO, 23904803847-7, 31, 1920; RAFAEL WAISMAN, 23904853847-4, 31, 1921; JONATHAN RAFAEL MARIA, 23904844959-0, 31, 1922; CLáUDIA MICHELE QUINTANA MICHELOTTI, 23904862801-0, 31, 1923; EMERSON LUIS MOTA SANTANA, 23904866919-1, 31, 1924; DANIEL SILVA DIAS SOARES, 23904827097-6, 31, 1925; ANELISE CRISTINA DE CAMPOS, 23904827400-1, 31, 1926; JéFERSON STAUDT, 23904855304-8, 31, 1927; KAREN REGINA ELIAS, 23904818242-0, 31, 1928; KELLI MENEZES BASTOS, 23904804949-0, 31, 1929; ROBERTO BORBA PEIXOTO, 23904824623-3, 31, 1930; RICARDO PEREIRA SCHLICHTING, 23904863782-5, 31, 1931; MARIA SIRLAND COINETE SIQUEIRA, 23904824260-7, 31, 1932; ZILENE CABRAL VIEIRA, 23904814854-7, 31, 1933; GLENIO PARAGUASSU MENDES, 23904845478-7, 31, 1934; ANELISE MORAES FREB EBLING, 23904855425-1, 31, 1935; CRISTINA HELENA MANGONI, 23904828739-4, 31, 1936; MARCIA SOARES DE LIZ, 23904796402-9, 31, 1937; LEANDRO GUSMãO LEITE, 23904844428-0, 31, 1938; FABIANA FOGAÇA, 23904816980-1, 31, 1939; JOSIANE MAUSOLFF GRUBEL, 23904818319-3, 31, 1940; GUILHERME LUIZ VILAS BOAS SCHMITT, 23904811204-3, 31, 1941; ILEIDA LOPES COELHO, 23904799112-4, 31, 1942; SAMI VERIDIANI LOPES DE BRITO, 23904830441-5, 31, 1943; KAREN GRACE MAYER GOSSLING, 23904797507-2, 31, 1944; MIRELLI SCHUBERT MACIEL , 23904808530-9, 31, 1945; JOÃO RONEI XIMENES DA MOTA, 23904795108-0, 31, 1946; DEIVID DOS SANTOS CORTES, 23904866615-0, 31, 1947; KECIANE CRISTINA SANT`ANNA ESTERQUE, 23904817122-0, 31, 1948; JOSé INáCIO COSTA DIOGO, 23904806616-7, 31, 1949; ANDREA INES FEDERIZZI, 23904844294-2, 31, 1950; JULIANE CARNETTE SCHMITZ, 23904856471-9, 31, 1951; CLEBER ANDERSON KREBS, 23904865830-4, 31, 1952; LEANDRO FRONER DA FONSECA, 23904797098-0, 31, 1953; GIZELLE SILVA NOGUEIRA, 23904858682-4, 31, 1954; EVERTON LUCAS SPILMANN OBINSKI, 23904827643-9, 31, 1955; RéGIS DE LOS SANTOS DA SILVA, 23904824927-5, 31, 1956; MEG TURATTI PERES, 23904829400-4, 31, 1957; CLADEMIR HORTÊNCIO GUIMARÃES DORNELES, 23904841830-8, 31, 1958; CAMILA FERREIRA BEHLING, 23904818244-0, 31, 1959; DEIZE PALMA PINHEIRO, 23904818980-4, 31, 1960; TANARA SOUZA DA SILVA, 23904844875-0, 31, 1961; PEDRO JACSON DE FREITAS FAGUNDES, 23904848156-8, 31, 1962; TIAGO MAGANHA RIBEIRO, 23904850436-8, 31, 1963; NESTOR RICARDO HOLLMANN, 23904862734-8, 31, 1964; IVAN DA SILVA FRAGOZO, 23904827919-6, 31, 1965; PEDRO VERSTEG DA SILVA, 23904814620-8, 31, 1966; GERSON MIGUEL CASAGRANDE TRENTIN, 23904843167-4, 31, 1967; LESLIE LOPES DA SILVA, 23904799559-6, 31, 1968; FLAVIO HENRIQUE ORQUEM PRETTO, 23904817135-9, 31, 1969; GREYCE MACHADO LOPES, 23904833775-0, 31, 1970; ANA EMILIA ROSA PRADO, 23904815544-3, 31, 1971; HILTON RENATO PLATEN, 23904865061-0, 31, 1972; MARCOS FERRO DE ALMEIDA RODRIGUES, 23904859236-0, 31, 1973; JULIANA DE ALMEIDA ESTRAZULAS SALGUEIRO, 23904865800-0, 31, 1974; EDERSON SILVA DA SILVA, 23904855794-0, 31, 1975; CLOVIS ESPINDOLA DA SILVEIRA FILHO, 23904850700-5, 31, 1976; LUCIANA HELLER, 23904810372-1, 31, 1977; DAVI KELLER BREYER, 23904857726-6, 31, 1978; CHARLES DOS SANTOS MESSIAS, 23904859697-9, 31, 1979; SANDRA REGINA LEHUGEUR DOS SANTOS, 23904856131-4, 31, 1980; BRUNA ELISE COLOMBO DA SILVA, 23904862519-7, 31, 1981; LUCAS SANTOS PIAZENSKI, 23904826727-3, 31, 1982; VINICIUS DE LIMA BRUM, 23904828767-9, 31, 1983; RAFAEL DICK, 23904820886-1, 31, 1984; CATIA JOSIANE AMORIM OLIVEIRA, 23904795528-6, 31, 1985; LEONARDO DE CARVALHO ABIB, 23904823388-4, 31, 1986; ALINE MUTTER, 23904812556-2, 31, 1987; CARLOS ALBERTO SOARES BARRETO, 23904815205-9, 31, 1988; JULIO CESAR VAXELEVSKI, 23904809586-6, 31, 1989; ATAIDES FRANCISCO PEREIRA FARSEN, 23904796981-0, 31, 1990; PATRICIA CAMILA WOHLENBERG, 23904843986-9, 31, 1991; ALINE RIBEIRO COELHO, 23904821486-9, 31, 1992; MARIA ADRIANA ASSIS DE OLIVEIRA, 23904796276-1, 31, 1993; JAIR ISIDORO TOGNI, 23904860784-6, 31, 1994; GLENDA JUSTO DA ROSA, 23904803700-7, 31, 1995; PAULO CESAR MARTINS DE FREITAS, 23904861573-0, 31, 1996; ROSANI SANTOS DA ROSA, 23904861631-4, 31, 1997; GABRIELA FRANÇA DA SILVA, 23904794772-5, 31, 1998; ROSANE ELISABETH CASTIGLIA MELO, 23904856387-0, 31, 1999; ANDRE LUIS PINTO MOREIRA, 23904833968-7, 31, 2000; ANDERSON CARVALHO PEDROSO, 23904844902-0, 31, 2001; MICHELI MARANOSKI, 23904809305-6, 31, 2002; GABRIEL FOGLIATI, 23904808177-2, 31, 2003; JUAREZ COSTA PEREIRA, 23904852838-0, 31, 2004; MATHEUS DE ALMEIDA, 23904855631-4, 31, 2005; HUMBERTO SOUZA LOPES, 23904842452-1, 31, 2006; PATRICE BERVIG, 23904808483-2, 31, 2007; FRANCESCO JURINIC, 23904848909-5, 31, 2008; EMERSON CAMARGO VAZ, 23904844286-4, 31, 2009; RODOLFO DA SILVA MACHADO, 23904821689-3, 31, 2010; EVERTON LUIZ KLEIN, 23904857440-0, 31, 2011; MISAEL MELLO DA CONCEIçãO, 23904795635-1, 31, 2012; MARCELO SILVA DOS SANTOS, 23904827615-4, 31, 2013; RAFAEL MARQUES GONÇALVES, 23904844266-8, 31, 2014; CARLA FRANCINI FAGUNDES JACOBI, 23904821656-9, 31, 2015; ANDRIELE DE OLIVEIRA MASCHMANN, 23904807572-5, 31, 2016; REGINALDO AMARO PADILHA, 23904798462-0, 31, 2017; TIAGO DA SILVA RODRIGUES, 23904809186-7, 31, 2018; KAREN CARDOSO DE SOUZA, 23904793578-4, 31, 2019; GIOVANI ALMEIDA CARNIEL, 23904863236-8, 31, 2020; PRISCILA BECKENBACH BARTH, 23904823932-7, 31, 2021; MARIA GRASIELA DE OLIVEIRA DA SILVA, 23904861237-5, 31, 2022; RODRIGO CEZAR PINHEIRO, 23904845116-6, 31, 2023; DIONATAN QUADRADO, 23904810874-8, 31, 2024; ROGER VALDEMAR SOUZA AGUIAR, 23904855881-0, 31, 2025; DéBORA CRISTIANE DA SILVA WEIZENMANN, 23904822008-0, 31, 2026; CASSIA FERNANDA SANTOS CAMARGO, 23904812249-2, 31, 2027; ANDERSON CLEITON MOREIRA RODRIGUES, 23904845570-4, 31, 2028; CARLA VIACAVA DAS NEVES, 23904813994-0, 31, 2029; LUíS FERNANDO DUMMER GARCIA, 23904854089-5, 31, 2030; ALVANI GERMANN, 23904828836-1, 31, 2031; ANDRéIA DELL OSBEL, 23904807328-0, 31, 2032; LUCIANO BARCELOS RODRIGUES, 23904841691-2, 31, 2033; FERNANDO DA SILVA ZOCHE, 23904848528-2, 31, 2034; ALEXANDRA FLORES DUARTE, 23904827443-4, 31, 2035; TANIA MAIRA DOS SANTOS VIEIRA, 23904811057-0, 31, 2036; PAULA ANDRESA DE MORAIS CLUNC, 23904808627-8, 31, 2037; ANA CRISTINA LEITE ASSIS DA ROSA, 23904819738-5, 31, 2038; LUISE FERNANDA BRAUN SILVEIRA, 23904795874-9, 31, 2039; THATYANE REGINA GOMES OLIVEIRA, 23904809351-7, 31, 2040; EDUARDO CUNHA E SILVA, 23904802281-0, 31, 2041; RAIDI ROCHA CARBONERA, 23904846337-3, 31, 2042; BRUNA BORGES PORTELA, 23904855238-5, 31, 2043; ALINE MAURINA MULLER, 23904797580-8, 31, 2044; MANOEL ANTONIO ALVES DE LIMA, 23904856910-6, 31, 2045; FLAVIO LUIS LEMOS DA SILVA, 23904826240-3, 31, 2046; TéRCIO CANOA, 23904823834-0, 31, 2047; KELLY CRISTINA SOARES DA SILVA, 23904828883-2, 31, 2048; ALLAN RAFAEL DARE JUCHEM, 23904832854-5, 31, 2049; TáRSIA GIARDIN GOMES, 23904815561-0, 31, 2050; PAULO FERNANDO FLORES RODRIGUES, 23904816697-8, 31, 2051; FRANCIELLE SANGER DE OLIVEIRA, 23904846582-9, 31, 2052; CíNTIA ESPíNDOLA BARBOSA, 23904846952-3, 31, 2053; RICARDO ANTôNIO OLIVEIRA BONZANINI, 23904849492-9, 31, 2054; EDUARDO ALVES SOUZA, 23904865642-8, 31, 2055; CESAR DA ROSA FRANçOIS, 23904827289-2, 31, 2056; FRANCISCA PEREIRA DE SOUZA, 23904806826-0, 31, 2057; RODRIGO PEREIRA OLIVEIRA, 23904842394-7, 31, 2058; MARCOS RODRIGO BLANCO MACHADO, 23904798842-3, 31, 2059; MARIANA SANTOS GONçALVES, 23904811245-6, 31, 2060; ALESSANDRA DA SILVEIRA CABREIRA, 23904829618-7, 31, 2061; FRANCINE BRITTES FERREIRA, 23904808159-6, 31, 2062; ITAMAR BERNARDO ALVES, 23904866391-3, 31, 2063; DAIANA RAMIREZ, 23904857818-5, 31, 2064; SUELI ANTONIA BERTOTI DIAS, 23904852426-2, 31, 2065; RAPHAEL JOSé MELO NESRALLA, 23904849706-7, 31, 2066; FLáVIO SANTOS FOGA, 23904804917-6, 31, 2067; EVA VIVIANE DE CASTRO AZEREDO CUNHA, 23904856461-0, 31, 2068; MARCIO VARELLA PEREIRA, 23904862806-0, 31, 2069; FERNANDA SCHENQUE TAVARES, 23904852474-3, 31, 2070; ELISA RAMOS, 23904864699-2, 31, 2071; JOãO VíTOR RODRIGUES PEREIRA, 23904825384-7, 31, 2072; EVELLYN PROENSI CHAVES, 23904827544-1, 31, 2073; BRUNO AZEVEDO BRUSCH, 23904816996-0, 31, 2074; KARINE NUNES MACHADO, 23904796384-7, 31, 2075; FERNANDA SANTOS DE FREITAS, 23904821051-5, 31, 2076; JULIANA GAUSS, 23904806677-6, 31, 2077; KARINA VARGAS DE MOURA, 23904807665-4, 31, 2078; MARIA BRASILINA MELEU DE OLIVEIRA, 23904804876-8, 31, 2079; RAFAEL MOREIRA DA SILVEIRA, 23904796548-9, 31, 2080; LUCIANO BOTELHO DA ROSA, 23904844143-4, 31, 2081; EDSON OLáVIO RAMOS DOMINGOS, 23904818622-3, 31, 2082; BáRBARA PRISCILA VASCONCELLOS OLIVEIRA, 23904796416-7, 31, 2083; AUGUSTO RETAMAL NETO, 23904863558-6, 31, 2084; SIMONE FEIL BRACKMANN, 23904801720-0, 31, 2085; ISRAEL RAUL LOMANDO, 23904863633-7, 31, 2086; JANYJAN RIBEIRO COSTA, 23904864025-1, 31, 2087; JOYCE DIENSTMANN DA SILVA, 23904793292-9, 31, 2088; FRANCIELE DE CáSSIA MEDEIROS GARCIA, 23904853859-2, 31, 2089; DANIEL TORRES DE OLIVEIRA, 23904832368-7, 31, 2090; FABIANO SOARES LEAL, 23904814540-7, 31, 2091; LUCIANE DA ROSA RODRIGUES, 23904802255-5, 31, 2092; MARCELO MACHADO RUIZ, 23904798158-0, 31, 2093; MATHEUS FERREIRA DE PAULA XAVIER, 23904830965-8, 31, 2094; FABIANA KLEIN DE LIMA, 23904828512-3, 31, 2095; JORGE AURELIO DE CURTIS, 23904843789-4, 31, 2096; TAIANA MACHADO CASTILHO, 23904864936-5, 31, 2097; HENRIQUE GIRARD, 23904818461-1, 31, 2098; CARLA CRISTINA DOS SANTOS, 23904818484-8, 31, 2099; RODRIGO MELO DE OLIVEIRA, 23904833357-5, 31, 2100; RAFAEL FONTOURA LARRATEA, 23904806185-8, 31, 2101; ANDRE LUIS KURRLE, 23904798439-6, 31, 2102; OLGA ANTONIA SãO JOãO COUTO, 23904816417-8, 31, 2103; ALINE RIBOLDI ALVES, 23904857481-3, 31, 2104; ROSELI TERESA KOGLIN, 23904809084-0, 31, 2105; JOSé DANIEL DA SILVA RODRIGUES, 23904805018-7, 31, 2106; JOSE RODRIGUES DO NASCIMENTO JUNIOR, 23904830082-9, 31, 2107; YAGO MELLO HAUSEN, 23904843369-9, 31, 2108; RAUL DIEGO TELES CORREA, 23904819634-8, 31, 2109; GUILHERME DE CAMPOS RODRIGUES, 23904794365-8, 31, 2110; DIOGENES BECKER, 23904822729-8, 31, 2111; ROBERTO LOPES DE SOUZA, 23904805562-4, 31, 2112; VICTOR ALEXSANDRO KICHLER FERREIRA, 23904808123-1, 31, 2113; PAULA MARLINE JOHANN, 23904802540-9, 31, 2114; GUSTAVO SIQUEIRA TRINDADE, 23904794832-0, 31, 2115; TALIS FERNANDO PEREIRA TRINDADE, 23904820011-6, 31, 2116; WAGNER DOS SANTOS PACHECO, 23904794551-4, 31, 2117; MARCO AURELIO DA SILVA GREFENHAGEN, 23904799223-0, 31, 2118; PALOMA DE SOUZA LISBOA, 23904793356-3, 31, 2119; PRISCILA BRAIR BECKER, 23904857989-0, 31, 2120; DAIANA CRISTINA SANTOS CARDOSO, 23904859072-9, 31, 2121; LETíCIA CARVALHO FLORENCE, 23904859939-1, 31, 2122; EURICO SALDANHA DE LEMOS NETO, 23904827227-3, 31, 2123; AMANDA VIVIAN, 23904850582-6, 31, 2124; ANGELO AUGUSTO GAROFALI, 23904844364-5, 31, 2125; RENAN COUTO RIBEIRO, 23904862364-3, 31, 2126; ERIK GUTERRES BADINO, 23904825884-3, 31, 2127; LUCAS FANFA FERREIRA, 23904861692-3, 31, 2128; JOAO FELIPE BUSSOLO DA SILVA, 23904799594-9, 31, 2129; MAURICIO SILVA DALL´AGNOL, 23904860074-7, 31, 2130; REGIANE GONCALVES GOMES, 23904822809-9, 31, 2131; ANDRE CARLOS PEREIRA PIRES, 23904841579-9, 31, 2132; LEONARDO PETERSON DOS SANTOS, 23904815232-3, 31, 2133; CARINA FALLAVENA KAISER, 23904861675-7, 31, 2134; DANUSE OPITZ SCHMITZ, 23904820677-9, 31, 2135; CARLO LEANDRO DA SILVA, 23904819503-6, 31, 2136; DANIELA DELLAGUSTIN CALIXTO, 23904845300-2, 31, 2137; MAURO LEDESMA CHAVES, 23904806637-3, 31, 2138; RAFAEL MENDES RODRIGUES, 23904827584-4, 31, 2139; RODRIGO REIS SANTOS, 23904808170-2, 31, 2140; VERA MáRCIA BELO REYES, 23904803683-5, 31, 2141; MARIELI MACHADO PALMA CELEPRIN, 23904863044-1, 31, 2142; EDUARDO TISSIANI SOBIESKI, 23904847300-5, 31, 2143; ADARIEL DENAISSON SOUZA CHAVES, 23904853875-9, 31, 2144; CRISTIANE KONRAD MOREIRA, 23904821203-9, 31, 2145; JAIMES BARRETO DE SOUSA, 23904804031-7, 31, 2146; RITA DE CASSIA CORREA TERRA, 23904842880-5, 31, 2147; GABRIEL ALFONSO FIORAVANTE, 23904825565-5, 31, 2148; ANDARA SILVEIRA JORGE, 23904813470-8, 31, 2149; MADALENA REIS, 23904863375-8, 31, 2150; VANESSA DO NASCIMENTO MACHADO, 23904854038-4, 31, 2151; VARLEI LUIZ BORTOLAZZO, 23904800505-3, 31, 2152; MARIA ROSANGELA METZEN MORAES, 23904862598-2, 31, 2153; JEFERSON CRISTIANO SANTOS DA ROSA, 23904818699-0, 31, 2154; VANESSA BARROSO BANDEIRA, 23904823454-7, 31, 2155; EDIPO DA SILVA PEIXOTO, 23904809688-3, 31, 2156; GISELE CRISTINA FRANCO ORLANDIN, 23904802574-3, 31, 2157; JUSSAMARA FILLIPIN RODRIGUES, 23904860981-0, 31, 2158; LUCIA FONSECA DE AZEVEDO, 23904801839-6, 31, 2159; DEISE SANTOS SILVEIRA, 23904807035-6, 31, 2160; PALOMA DANIELLA FUCILINI, 23904795984-4, 31, 2161; BETINA DE JESUS CORREA, 23904832888-0, 31, 2162; JORGE LUIS RODRIGUES DA SILVA, 23904817812-3, 31, 2163; EDIVANDRA HECK, 23904811812-5, 31, 2164; KáTIA FAGUNDES, 23904854653-4, 31, 2165; LUCAS FERNANDO DOS SANTOS SCHEIDT, 23904852683-6, 31, 2166; BRUNO GIORDANI CLOSS, 23904861948-4, 31, 2167; MANOELA SILVA DE MATOS, 23904844272-6, 31, 2168; ÂNGELA VILANOVA OLIVEIRA, 23904845043-3, 31, 2169; GABRIEL FABIO AZEVEDO, 23904857122-2, 31, 2170; OLIVIA MARIA ACOSTA DA CONCEICAO, 23904825242-7, 31, 2171; SCHEILA CONTASSOT DIAS, 23904812376-4, 31, 2172; MARIA LUCIA MARQUES FIGUEIRA, 23904833776-0, 31, 2173; CAROLINE DA SILVA GARCIA, 23904865780-8, 31, 2174; KARINA BUENO ARAúJO, 23904830272-5, 31, 2175; CARLA GRACIELE FLORIO BORGES, 23904822150-9, 31, 2176; PAULA GARCIA DA SILVA, 23904854028-6, 31, 2177; CRISTIANO HASELEIN FLORES, 23904857471-5, 31, 2178; VALDOIR DUARTE DE DUARTE, 23904848286-0, 31, 2179; VINICIUS BERNARDES DA SILVA, 23904803414-3, 31, 2180; ERICK NIARY CARDOSO, 23904852033-1, 31, 2181; VICTOR ANTONIO TAYLOR CARDOSO, 23904825169-6, 31, 2182; WAGNER LEAL SCARABELOT, 23904827890-4, 31, 2183; PAULO SÉRGIO ZGRAIA MENEZES, 23904819488-4, 31, 2184; FABIANO TEIXEIRA, 23904808915-1, 31, 2185; MARLISE SOUSA BELITZ FARIAS, 23904851886-4, 31, 2186; ROSSELITO LEAL DE CASTRO, 23904808469-6, 31, 2187; ANTONIO SOUZA DE SOUSA, 23904814915-1, 31, 2188; LUIS FERNANDO DA LUZ SANTANA, 23904795729-0, 31, 2189; ANDRé LUPAK, 23904864344-0, 31, 2190; GEORGE FERNANDO ESCOBAR ALVES ROYER, 23904832594-6, 31, 2191; RODRIGO CRISTIANO OLIVEIRA DOS SANTOS, 23904811961-3, 31, 2192; FLÁVION LUÍS WALKER DA SILVA, 23904849394-1, 31, 2193; CARLOS EDUARDO GOULART, 23904815512-9, 31, 2194; SCARLETT BORGES DE MELLO, 23904855426-1, 31, 2195; JHONATA PADILHA DE GODOY, 23904846009-7, 31, 2196; JULIA BATISTA DIEDERICHS, 23904797326-4, 31, 2197; DOUGLAS EDUARDO GRAFF, 23904846484-1, 31, 2198; MATHEUS FELIPE FERREIRA MUNHOZ DA SILVA, 23904849636-4, 31, 2199; DANIEL MEIRELLES DE Sá, 23904842268-5, 31, 2200; VIVIANE AZEVEDO FELES, 23904803971-9, 31, 2201; LISIANE GOMES MOHR, 23904800872-2, 31, 2202; ATSON CARLOS DOMINGUES, 23904827264-6, 31, 2203; DAIANE LARDINI, 23904793666-3, 31, 2204; DANIEL BERTOLOZI IOP, 23904855730-1, 31, 2205; MARIA MARTA DA ROCHA KUCZYNSKI, 23904847467-1, 31, 2206; MARCIO RRODRIGUES MIRAPALHETE, 23904856789-9, 31, 2207; MARCELO SOARES DOS SANTOS, 23904845247-8, 31, 2208; SARAI MACIEL REIS, 23904855446-8, 31, 2209; ANA LúCIA ARAúJO DOS SANTOS, 23904828610-0, 31, 2210; DEBORA CRISTIANE KUNTZ PEREIRA, 23904862323-0, 31, 2211; MAURíCIO FERNANDES, 23904841158-3, 31, 2212; LARISSA DINIZ DE BARROS KUNTZ, 23904861840-7, 31, 2213; FABIO FACCINI, 23904812272-7, 31, 2214; TAIANE DORNELES DE OLIVEIRA, 23904862040-5, 31, 2215; FILIPE ALVES MALLET, 23904857308-0, 31, 2216; MICAEL TOME, 23904818641-0, 31, 2217; ALEX ROSA DOS SANTOS, 23904818247-0, 31, 2218; SAUL DA SILVA NUNES, 23904843720-5, 31, 2219; LUCIANE DE ALMEIDA COLLAR, 23904802997-9, 31, 2220; JOSE PAZ DORNELES, 23904858146-5, 31, 2221; BRUNO DA ROCHA SARTORI, 23904827717-1, 31, 2222; CRISTIELE DOS SANTOS LIMA, 23904816528-3, 31, 2223; SAMUEL ALVES, 23904860895-1, 31, 2224; JEREMIAS SILVEIRA AMADOR, 23904861875-1, 31, 2225; IEDA CLARI CâMARA ALVES, 23904854248-7, 31, 2226; DANIEL FERNANDES VALENTE, 23904823478-3, 31, 2227; MICHELE MADEIRA DA SILVA, 23904859719-0, 31, 2228; FELIPE DA SILVA ROZALES, 23904857646-5, 31, 2229; FRANCIELE CARDOSO, 23904833036-7, 31, 2230; CASSIUS FELIPE DAMIN DA SILVEIRA, 23904814811-4, 31, 2231; EDUARDO ORIGOTTI DA ROSA, 23904848881-3, 31, 2232; DAVI LUCAS SUSIN, 23904857072-6, 31, 2233; ANA CAROLINA ALVES PEREIRA, 23904832327-4, 31, 2234; ANA PAULA BOTTIN PEREIRA, 23904815670-5, 31, 2235; KELLEN THINEZA DOS SANTOS MOREIRA, 23904814821-2, 31, 2236; VANESSA IARA GODOI DOS SANTOS, 23904824509-0, 31, 2237; LEONEL ENRIQUE MILONE GRASSO, 23904809735-0, 31, 2238; CLAUDIA FERNANDA ARANHA WIERZYNSKI, 23904861953-2, 31, 2239; RICARDO OLIVEIRA VEIGA DA SILVA, 23904828585-0, 31, 2240; JOSE FABRICIO COLLAR KINGESKI, 23904829708-6, 31, 2241; GUILHERME BENTO DE FREITAS, 23904865997-0, 31, 2242; FERNANDA HAISEREDER DOS SANTOS, 23904813678-2, 31, 2243; NATACHA SALES DOS SANTOS, 23904862595-2, 31, 2244; MARCELO MELZ RODRIGUES, 23904827739-8, 31, 2245; DANIELA SANTOS DA SILVA, 23904826703-7, 31, 2246; AUGUSTO DE LIMA MARINS, 23904852042-0, 31, 2247; JESSICA PERES COSTA MONTICELLI, 23904802963-4, 31, 2248; RODRIGO VIEIRA DOS SANTOS, 23904820130-0, 31, 2249; MAIRê BELMONTE DOS SANTOS, 23904810167-9, 31, 2250; MATHEUS HENRIQUE KARR DE BARROS, 23904841619-7, 31, 2251; RANNIERE DE PAULA TESCH, 23904813374-0, 31, 2252; THALES SEMERARO BORGES FORTES, 23904855408-5, 31, 2253; FABIANE MOSTARDEIRO, 23904826062-5, 31, 2254; JERONIMO WATERLOO MONTEIRO, 23904853912-7, 31, 2255; BRUNA CAROLINE BENDER, 23904798989-3, 31, 2256; JAIRO DA SILVA DIEL, 23904854046-2, 31, 2257; FABRICIO VIDOR VAZ, 23904853090-7, 31, 2258; AYRTON ROMAN MARINHO, 23904803638-4, 31, 2259; DAVID PINTO SIQUEIRA, 23904802336-6, 31, 2260; LUCIANO CARDOSO DOS SANTOS, 23904830968-8, 31, 2261; FILIPE DE RIBEIRO DA COSTA, 23904794648-3, 31, 2262; MARCOS ANTONIO DE MELO CORNELIO, 23904848587-1, 31, 2263; CAREN MARTINI, 23904831855-9, 31, 2264; JULIANO DA SILVA DIAS, 23904843689-7, 31, 2265; ALINE GOULART SILVEIRA, 23904803446-8, 31, 2266; ROBERTO NASCIMENTO DE OLIVEIRA, 23904855662-9, 31, 2267; JOãO PAULO LEITãO DOS SANTOS, 23904827110-8, 31, 2268; HENRIQUE FERREIRA PAIM, 23904806847-6, 31, 2269; DANIEL DA SILVA SILVA, 23904847962-8, 31, 2270; ALEX TOLEDO DA SILVA, 23904796599-0, 31, 2271; ALINE KRUM FERREIRA, 23904853059-4, 31, 2272; PATRICIA SAMARA VAN DONGEN, 23904817245-4, 31, 2273; AHLEX SALDANHA ESTEVES LEITE, 23904832226-7, 31, 2274; MáRCIO TEIXEIRA MAZZILLI, 23904832111-1, 31, 2275; GABRIELA VIDAL FEIJO, 23904821235-3, 31, 2276; BARBARA ALMEIDA WEBSTER DA SILVA, 23904825216-2, 31, 2277; LETIANE HILARIO OLIVEIRA, 23904796957-6, 31, 2278; LEOMAR HELMUTH BECKER, 23904841907-0, 30, 2279; PAULO EVANDIR KIEFER DA ROSA, 23904849900-1, 30, 2280; NELSON ARMEN ASSARIAN, 23904820977-0, 30, 2281; KARIME SOARES NASCIMENTO, 23904798518-7, 30, 2282; LUSANA APARECIDA ROSA DA SILVA, 23904821521-7, 30, 2283; OILQUER JOAO SOARES DOS SANTOS, 23904815507-0, 30, 2284; ROBER MACHADO MULLER, 23904806518-0, 30, 2285; NATáLIA FREITAS DE ASSIS, 23904861877-1, 30, 2286; KARINE OLIVEIRA DA SILVA, 23904856992-1, 30, 2287; CLEUNICE BORGES CEIHOVICZ, 23904823432-0, 30, 2288; MARINA ELISA DOS REIS, 23904826154-4, 30, 2289; CAROLINE BRUM DE PAULA, 23904866249-5, 30, 2290; DANIELA DORNELES DA ROSA TRISCH, 23904817326-5, 30, 2291; DANIELI DOS SANTOS SILVEIRA, 23904808933-8, 30, 2292; ROSANGELA BEATRIZ DE OLIVEIRA ALVES, 23904822593-0, 30, 2293; DANIEL DA MOTTA, 23904821006-4, 30, 2294; BEN-HUR BARCELOS DOS SANTOS, 23904816617-2, 30, 2295; DANIEL DA SILVA SOLTAU, 23904861679-7, 30, 2296; MARISA SILVA DE OLIVEIRA, 23904842855-0, 30, 2297; ADRIANO AUGUSTO HALLMANN, 23904801412-0, 30, 2298; AMANDA RIBEIRO DOS SANTOS, 23904852277-9, 30, 2299; DANIEL DIAS CEZIMBRA, 23904817115-2, 30, 2300; ELTON MARCELO RABELO, 23904818867-0, 30, 2301; RITA ELBA SEPúLVEDA ALDAY , 23904816369-1, 30, 2302; RODRIGO DOS SANTOS COELHO, 23904803975-9, 30, 2303; ANTONIO MARCOS MACHADO DA COSTA, 23904847534-4, 30, 2304; SUéLEN SPERB BODELON, 23904802109-7, 30, 2305; ALMIR ROSA GARCIA, 23904811641-5, 30, 2306; GILBERTO LUIZ DA SILVA GATTI, 23904793435-4, 30, 2307; CRISTIANE SILVA DA SILVA, 23904861729-3, 30, 2308; ALEXANDRE FERREIRA CORREIA, 23904831778-8, 30, 2309; MARCELO CANABARRO DA SILVA, 23904806183-8, 30, 2310; NAIR ANDRESSA RODRIGUES DA SILVA, 23904863453-9, 30, 2311; JULIANA DEMUTTI RODRIGUES, 23904864286-5, 30, 2312; ALEXANDRE AYRES VARGAS, 23904854683-9, 30, 2313; GUILHERME GARCIA BARBOSA, 23904808818-4, 30, 2314; ADRIANA MARTINS DA SILVA NUNES, 23904862047-5, 30, 2315; JENIFER LESTON MOLINA, 23904857608-2, 30, 2316; CAROLINA GODOI BRUM, 23904845310-0, 30, 2317; VANESSA DE LURDES PORTO, 23904864985-6, 30, 2318; LAISSA ARIANE DUTRA SOARES, 23904795204-8, 30, 2319; DARLENE COSTA BORBA, 23904851309-2, 30, 2320; MIGUEL WENCESLAU SOUZA RAMOS, 23904857075-6, 30, 2321; RICARDO DE ARAUJO FARIAS, 23904841685-4, 30, 2322; BRUNA BOBSIN TIETBOHL, 23904803948-4, 30, 2323; SIMONI BOHRER, 23904798718-1, 30, 2324; LAIS SOARES SANTOS DE OLIVEIRA, 23904821585-6, 30, 2325; ADRIANO BONIFÁCIO SOUZA, 23904794615-9, 30, 2326; CRISTIANE DUARTE DA SILVA, 23904848231-9, 30, 2327; ADRIANO BARBOSA DOS SANTOS, 23904850239-3, 30, 2328; EDUARDO GIONGO, 23904806729-2, 30, 2329; RONALDO PEREIRA BEIERSDORF, 23904832081-1, 30, 2330; DOUGLAS DANIEL SOARES DOS REIS, 23904823467-5, 30, 2331; DENISE ALTERMANN FORTES, 23904865899-3, 30, 2332; BRUNO DE CAMPOS GARCIA, 23904804022-9, 30, 2333; FABIANE DIAS BANDA, 23904824469-1, 30, 2334; JOSé MARCELINO DA SILVA, 23904810362-3, 30, 2335; CRISTIANO DA SILVA LACERDA, 23904807981-2, 30, 2336; KAMILA GUICONI CHAVES, 23904843620-8, 30, 2337; GIOCEMAR NUNES  CORREA, 23904842125-5, 30, 2338; TAMARA BUENO HANEL, 23904854093-3, 30, 2339; ECLAIR CRIXEL JACQUES, 23904863557-6, 30, 2340; LUCAS AVILA DA SILVA, 23904826592-6, 30, 2341; NEURI BARBOSA, 23904828238-8, 30, 2342; SHAUANA SCHAUN DA SILVA, 23904848110-5, 30, 2343; DANIEL POSENATTO, 23904822349-5, 30, 2344; DIEGO AMERICO COSTA DA SILVA, 23904808071-5, 30, 2345; OSEAS SILVA RODRIGUES, 23904825040-2, 30, 2346; JOSEMARA MARIA DOS SANTOS, 23904859420-7, 30, 2347; JOSé RUTE DA SILVA MARTINS, 23904823599-7, 30, 2348; MARCELO SANTOS DA COSTA, 23904814936-8, 30, 2349; SANDRA BUSANELLO, 23904842878-7, 30, 2350; MIRELE DIAS OURIVES, 23904852892-9, 30, 2351; GIANE PRENICKA, 23904829337-1, 30, 2352; JEFERSON SANTOS DA SILVA, 23904802293-8, 30, 2353; FERNANDA DE MORAES GUERREIRO MARRA, 23904831410-7, 30, 2354; DANIEL FERNANDES DE OLIVEIRA, 23904819594-0, 30, 2355; TANAINA APARECIDA DA CUNHA LEMES, 23904823413-4, 30, 2356; ANDERSON DE SOUZA, 23904813398-7, 30, 2357; PRISCILA DE SOUZA E SILVA MARCZAL, 23904806406-4, 30, 2358; DAIANE SANTOS DA ROSA, 23904829749-9, 30, 2359; FERNANDA COLARES RODRIGUES PEREIRA, 23904802720-7, 30, 2360; PAULO FERNANDO ALVES DE FARIAS, 23904808154-6, 30, 2361; ROBERTO CARLOS AIRES DE OLIVEIRA, 23904798139-4, 30, 2362; FRANCISCO SIMõES PIRES NETO, 23904862447-4, 30, 2363; MAGDA BEATRIS MARASCHIN, 23904817627-7, 30, 2364; VANESSA SILVEIRA DA SILVEIRA, 23904810312-2, 30, 2365; LUCIANO COSTA LOUREIRO, 23904857596-9, 30, 2366; KELLEN DA SILVA BORGES, 23904808130-0, 30, 2367; DANILO DELCIO DE OLIVEIRA, 23904827104-0, 30, 2368; NEY HYGINO VIEIRA PARANHOS FILHO, 23904823292-5, 30, 2369; LAIRTON SANTOS DA SILVA, 23904828820-3, 30, 2370; CLAUDIA SEIXAS DE FARIAS, 23904844159-2, 30, 2371; RICARDO GRAF SCHER, 23904818818-0, 30, 2372; ALINE RIGO, 23904820952-4, 30, 2373; BERTHOLDO HETTWER LAWALL, 23904863021-5, 30, 2374; THOMAZ MORRUDO SCASSO, 23904864502-1, 30, 2375; LEANDRA DE MENEZES NUNES, 23904865870-7, 30, 2376; MORGANA MELO DE MELO, 23904827413-0, 30, 2377; CARLA MACHADO PARANHOS, 23904814629-8, 30, 2378; OSéLIA MARCELINA DE DEUS HALBERSTADT, 23904847990-2, 30, 2379; MICHEL AZAMBUJA DUARTE, 23904808131-0, 30, 2380; CAMILA MARTINS SOARES, 23904818346-8, 30, 2381; ROSANE MARIA FERNANDES LIPERT, 23904832383-3, 30, 2382; WANESSA SILVA DA COSTA, 23904816289-0, 30, 2383; CRISTIANO FIALHO BANDEIRA, 23904812664-8, 30, 2384; BERNADETE TONIOLO DA SILVA, 23904824523-6, 30, 2385; CRISTIANO ROGERIO RODRIGUES DA SILVA, 23904828818-5, 30, 2386; VALTER VANDERLEI SOARES SOUZA, 23904821402-3, 30, 2387; ROMEO ANTONIO WEBER DARROS, 23904798625-2, 30, 2388; PEDRO LUIS DE OLIVEIRA SPANNENBERG, 23904822878-6, 30, 2389; DILVANE DUARTE DA DUNHA, 23904813665-4, 30, 2390; GUILHERME DA SILVA MARTINS, 23904814686-7, 30, 2391; RILDO PINTO DA ROSA, 23904812066-4, 30, 2392; RODRIGO FERREIRA DOS SANTOS, 23904806575-9, 30, 2393; LISANDRA MARQUES MANSILHA, 23904856788-9, 30, 2394; ADRIANA CLEZAR DE SOUZA FONTOURA, 23904822550-8, 30, 2395; GUSTAVO PARCIANELLO BELINAZO, 23904803093-0, 30, 2396; LUIZA ELENA DOS REIS, 23904809611-6, 30, 2397; ANA PAULLA DE MEIRELES SILVEIRA, 23904795518-8, 30, 2398; PRISCILA LEMOS ESCOBAR, 23904832608-0, 30, 2399; FERNANDO CIRNE, 23904863258-4, 30, 2400; CARLOS EDUARDOS SARAIVA VARGAS, 23904832131-8, 30, 2401; KARINA DOS SANTOS BACELLAR, 23904818020-0, 30, 2402; TATIANA BORBA, 23904851737-6, 30, 2403; JESSICA DA GAMA BRUM, 23904819149-0, 30, 2404; PAULO HENRIQUE MATTOS, 23904866833-0, 30, 2405; GISLAINE GARCIA PEREIRA, 23904858698-2, 30, 2406; JULIANO CAMERINI PARISE, 23904848434-3, 30, 2407; CAREN CRISTINE FALLEIRO, 23904805291-7, 30, 2408; BRUNO BREZOLIN MACHADO, 23904849178-0, 30, 2409; DANIEL MORAES  ALVES, 23904855465-4, 30, 2410; TAINARA SILVA RODRIGUES, 23904843223-9, 30, 2411; SHEILA FERREIRA PEREIRA, 23904817524-0, 30, 2412; DêNIS LUIS CORREA FICK, 23904812334-1, 30, 2413; FREDERICO FERNANDES STEIMMETZ, 23904828968-3, 30, 2414; RENATO FONTOURA TEIXEIRA, 23904799036-3, 30, 2415; LUCAS ARRUDA OLIVERA, 23904819179-4, 30, 2416; GILVAM DOS SANTOS BERNARDES, 23904805403-8, 30, 2417; RITA MARIA DA COSTA MARTINS, 23904854817-6, 30, 2418; LUCIANO OLIVEIRA SOUZA, 23904798756-4, 30, 2419; DIEFERSON RAMOS ANERES, 23904827810-9, 30, 2420; FABIANO DA COSTA HÖLTZ, 23904823291-5, 30, 2421; LUCAS PADILHA PEREIRA, 23904834023-5, 30, 2422; INGRID SANTOS FURTADO, 23904844778-2, 30, 2423; HELENA CUNHA DOS SANTOS, 23904819647-6, 30, 2424; GUILHERME SUPRIANO CORREA, 23904820951-4, 30, 2425; MAURO CESAR BRITTO SANTOS, 23904855028-2, 30, 2426; FERNANDO KOCHHANN LEDUR, 23904857196-0, 30, 2427; ELLEN MACEDO DE LIZ, 23904829408-4, 30, 2428; SIMONE LEMOS PEDROSO, 23904817180-0, 30, 2429; LUIZ FERNANDO ARAUJO LEAL, 23904844948-2, 30, 2430; MICHELLE SANTOS DA VEIGA, 23904798935-2, 30, 2431; MONICA FERREIRA VICENTE, 23904819184-2, 30, 2432; MICHELLE LEANDRO EIFLER, 23904842385-9, 30, 2433; FLáVIA CAMILA BERNARDES, 23904818657-8, 30, 2434; MARIA DOLORES THEWES, 23904814023-4, 30, 2435; ANA DENISE PEREIRA PINHEIRO, 23904826617-8, 30, 2436; GEOVANA VERGARA DA ROCHA, 23904831582-1, 30, 2437; GILVAN VOIGT LOPES, 23904821353-7, 30, 2438; ALEXANDRE PEDROSO E PEDROSO, 23904794676-8, 30, 2439; LIZIE PEDRAZZA DE VARGAS DE MATTOS, 23904822773-9, 30, 2440; LEANDRO PEREIRA DA SILVA, 23904814276-0, 30, 2441; ADILSON BORGES LIMA, 23904818091-7, 30, 2442; LEILA DINIZ DA SILVA, 23904813405-0, 30, 2443; RAQUEL LíRIO DOS SANTOS JACINTO, 23904796985-0, 30, 2444; ADRIANO ALQUATI MERTENS, 23904844970-7, 30, 2445; CRISTIANA ANDRéA SCAPIN, 23904821678-5, 30, 2446; MICHELE REGINA RINKER ADAMS, 23904796007-0, 30, 2447; ROGER CRISTIANO NUNES DA CUNHA, 23904804314-2, 30, 2448; JÉSSICA NUNES MACIEL, 23904794357-0, 30, 2449; RAFAELA ALESSANDRA DUARTE DE ARAUJO, 23904842678-2, 30, 2450; MARCIA CALLEGARO DOS SANTOS, 23904864765-5, 30, 2451; NIVIA MARIA ADVICO CORTESE ROQUE, 23904804273-4, 30, 2452; ADRIANA EUNICE DA SILVA, 23904799676-0, 30, 2453; GERUSA DE NARDI OLIVEIRA, 23904820507-4, 30, 2454; DAYANA SALDANHA PINHEIRO, 23904831417-7, 30, 2455; VICTOR ABS DA CRUZ, 23904858106-2, 30, 2456; JéSSICA FONTANA, 23904796813-6, 30, 2457; FAIANE MOREIRA MONTANHA, 23904847749-7, 30, 2458; EVERSON DE SOUZA OLIVEIRA, 23904813633-0, 30, 2459; DEBORA MULLER SOARES, 23904862716-1, 30, 2460; CLARICE CRISTINA DA SILVA MORAIS, 23904864722-2, 30, 2461; SUEELLEN LOUISE SEVERO, 23904809441-6, 30, 2462; TATIANE PEREIRA CLEZAR, 23904814822-2, 30, 2463; CLAYTON SOUZA DE SOUZA, 23904858589-7, 30, 2464; VITOR CLEBER RODRIGUES PIRES, 23904816837-3, 30, 2465; PAOLA QUEVEDO RIVAS, 23904806066-4, 30, 2466; MARCOS LUCIANO FIGUEIREDO HOFFMANN, 23904865342-6, 30, 2467; JESSICA ALESSANDRA BECKER, 23904806600-9, 30, 2468; ANDERSON RHEINHEIMER, 23904820807-6, 30, 2469; KATIA HELENA FONTES FERNANDES, 23904823831-0, 30, 2470; GABRIELA POZZEBOM, 23904825511-4, 30, 2471; EMILIA DOS SANTOS MELLEU, 23904855010-4, 30, 2472; DEISY NARA PERGHER, 23904814407-7, 30, 2473; ANDREIA DE SOUZA LOUCK, 23904801641-0, 30, 2474; CELSO ELOIR DE MELLO, 23904817413-4, 30, 2475; TATIANE MOSCON FERREIRA, 23904797085-1, 30, 2476; HUMBERTO RENATO ROMANINI ELEOTERIO, 23904805544-8, 30, 2477; CLAUDIA DE LARA PFAFF, 23904816001-0, 30, 2478; JOSE HENRIQUE SILVEIRA SELAU, 23904802659-4, 30, 2479; FLAVIO NARDON, 23904863617-0, 30, 2480; TATIANA TEIXEIRA, 23904856273-4, 30, 2481; ANDRE DARLAN TOEBE, 23904849045-9, 30, 2482; LAíS SOARES DA SILVA, 23904856488-7, 30, 2483; FELIPE DUTRA ATHAYDES, 23904827372-1, 30, 2484; MICHELE DA SILVA MONTEIRO , 23904826210-9, 30, 2485; IGOR LACERDA BESCHORNER, 23904800758-9, 30, 2486; HENRIQUE MAGNUS MULLER, 23904847105-0, 30, 2487; MOISéS TORRES DA SILVA, 23904859724-9, 30, 2488; CRISTIANE SANTOS DE AMORIM, 23904849575-0, 30, 2489; RODRIGO SLOBODIANIUK, 23904859561-7, 30, 2490; PATRíCIA BENEDETTO TODESCHINI, 23904827738-8, 30, 2491; KASSIO SCHAIDHAUER DE OLIVEIRA, 23904854528-2, 30, 2492; NEUSA KOBS, 23904860193-0, 30, 2493; GABRIEL SAUCEDO AMARAL, 23904809513-9, 30, 2494; PAULO ALBERTO SILVEIRA BATISTA, 23904814698-5, 30, 2495; ROSANA CRISTINA GATELLI CASCAES, 23904865999-0, 30, 2496; EUNICE ARMANI PORTO, 23904808518-2, 30, 2497; JULIANA GOULART DA SILVA, 23904794562-2, 30, 2498; JOSÉ RICARDO JARDIM CUBAS, 23904862931-2, 30, 2499; SERGIO DE AQUINO, 23904809014-2, 30, 2500; MARCOS VINICIUS RUSCHEL, 23904801343-8, 30, 2501; FRANCIELE CáCERES KERBER, 23904802545-9, 30, 2502; TALUANI MESQUITA MARCO, 23904800544-6, 30, 2503; BERNARDO GUZ, 23904796214-2, 30, 2504; MARCELO RODRIGUES DE SENA, 23904820116-3, 30, 2505; NáDIA DA ROSA RAMOS, 23904809010-2, 30, 2506; MARCO FICHMAN, 23904795320-1, 30, 2507; LUIS HENRIQUE SANHUDO DOS SANTOS, 23904852596-7, 30, 2508; LUIS RANGEL ELIAS, 23904798461-0, 30, 2509; MARLON CRISTIANO DA LUZ, 23904852889-0, 30, 2510; DANIEL FRANCISCO MARQUES DA SILVA CARUSO, 23904853874-9, 30, 2511; TAíS FINGER, 23904793338-7, 30, 2512; RODRIGO XAVIER DOS SANTOS, 23904827996-1, 30, 2513; HELOIZA MARCHESE TRIVELIN, 23904816740-4, 30, 2514; DIOGO PEREIRA FONSECA, 23904829058-6, 30, 2515; LURDES ALEXANDRA PANZENHAGEN, 23904809462-2, 30, 2516; ALINE MATTOS SILVEIRA, 23904799231-8, 30, 2517; RENATA ZANUZ, 23904857917-2, 30, 2518; MARCOS GOMES MONTEIRO, 23904855522-9, 30, 2519; TIAGO RODRIGUES PINTO, 23904865615-3, 30, 2520; LUIS FERNANDO ALVES RODRIGUES, 23904845602-4, 30, 2521; MATEUS CARLOS WEBBER, 23904845780-7, 30, 2522; ROGéRIO MACHADO DE CARVALHO, 23904861659-0, 30, 2523; MARIANA DE BORBA SOSNOWSKI, 23904817787-3, 30, 2524; LUCAS DAPPER, 23904807216-4, 30, 2525; MICHELLE SOARES DA SILVA, 23904845344-5, 30, 2526; RUBENS MARCOS VIEIRA MARQUES, 23904866360-9, 30, 2527; STAEL RIBEIRO, 23904823853-6, 30, 2528; THIAGO BELAGUARDA CEZAR, 23904813084-7, 30, 2529; RAFAEL JOSé EIDT, 23904856656-7, 30, 2530; DIONATTAM DE OLIVEIRA SIMIONI, 23904864489-0, 30, 2531; ADRIANO LUIZ DA ROSA DELLA NINA, 23904847910-7, 30, 2532; BRUNO RAMALHO PEDRESCHI, 23904794924-9, 30, 2533; MARCOS UCHOA BARCELOS CARLOS, 23904854560-5, 30, 2534; GEISON ALAN DE PAULA, 23904814417-5, 30, 2535; IRINEU MACHADO REINALDO, 23904820506-4, 30, 2536; MáRCIO GUILHERME FONTELLA CORRêA, 23904811911-2, 30, 2537; TIAGO DE SOUZA COIMBRA, 23904796672-0, 30, 2538; CILOMAR CAMARGO SANTOS, 23904852996-6, 30, 2539; LUCIANE ZAMBENEDETTI GRANVILLE, 23904796255-5, 30, 2540; ISABEL CORDEIRO JAHN, 23904809003-4, 30, 2541; ALCEMA DOS SANTOS CRUZ, 23904794475-3, 30, 2542; LUCIO DA SILVA VARGAS, 23904864166-1, 30, 2543; EVANDRO CORRÊA SOARES, 23904859280-1, 30, 2544; ROBSON COSTA DA SILVA, 23904862239-1, 30, 2545; PAULO RICARDO VASCONCELOS, 23904807257-7, 30, 2546; JADER AUGUSTO FIGUEIREDO PINTO, 23904865428-7, 30, 2547; THIAGO RODRIGUES DE ALBUQUERQUE, 23904817848-8, 30, 2548; CLéBER CONCEIçãO BEZERRA ROSA, 23904808044-0, 30, 2549; GIORDANO BITENCOURT BORTOLINI, 23904863573-2, 30, 2550; FELIPE DE OLIVEIRA BARBOSA, 23904798703-3, 30, 2551; RAFAELA CANAN MORALES, 23904844213-7, 30, 2552; ARIANE PIVOTO CHAVES , 23904819884-3, 30, 2553; DIANE ROQUE DE VARGAS, 23904813868-9, 30, 2554; RITA DOMENICA PEANO DA SILVA, 23904826214-9, 30, 2555; PATRICIA SILVEIRA DE QUADROS, 23904814136-0, 30, 2556; VANESSA BOTH DA SILVA, 23904842953-8, 30, 2557; PATRICIA DE MORAES LINDNER, 23904824177-8, 30, 2558; CINARA SILVA SOUZA, 23904807814-8, 30, 2559; MARCOS AMARO SABI, 23904825102-7, 30, 2560; BONIEK TOLEDO DA LUZ, 23904833416-0, 30, 2561; MARCELO VILAR CHIARELLO, 23904820640-4, 30, 2562; RODRIGO PERES MORAES, 23904812200-0, 30, 2563; FLáVIO MARION DOS SANTOS TATSCH, 23904807895-3, 30, 2564; DIEGO KNECHT DA SILVA, 23904818555-0, 30, 2565; DIONATAN ANDRé BRINGMANN, 23904806922-7, 30, 2566; LUCIANO ACAUAN PORTO, 23904809343-9, 30, 2567; JOãO FRANCISCO DE LIMA PEREIRA , 23904806016-3, 30, 2568; PRISCILA REIS PEREIRA, 23904845060-0, 30, 2569; MARIA EDUARDA TENTARDINI ANTUNES, 23904856829-7, 30, 2570; GUILHERME BRASIL WACHILEWSKI, 23904802830-2, 30, 2571; CAMILA CAROLINA KERBER GEHLEN, 23904860953-6, 30, 2572; ALEJANDRO HAAS DA SILVA, 23904820396-3, 30, 2573; RENATA FERNANDEZ FERREIRA, 23904819199-0, 30, 2574; ISADORA RITTERBUSCH LIBRENZA, 23904823016-5, 30, 2575; JOSE LUIS FERRAZ MENDES, 23904831004-0, 30, 2576; ADRIANA OSóRIO DA SILVA, 23904816008-0, 30, 2577; WELLINGTON LUIZ TEIXEIRA GODOI SOARES, 23904816259-6, 30, 2578; GABRIEL DE OLIVEIRA BERTé, 23904845161-7, 30, 2579; THAIS DORNELES MACHADO , 23904846626-7, 30, 2580; PATRIQUE DOUGLAS DA SILVA MARTINS, 23904847299-1, 30, 2581; LILIANE MALTA DUTRA, 23904821364-5, 30, 2582; MARCELO CORREA SEVERO, 23904808070-5, 30, 2583; LARISSA CONCEIçãO LUNKES, 23904842006-1, 30, 2584; DJALMO CIRINO KOPPE, 23904805072-6, 30, 2585; MICHELE DA SILVA KUHS, 23904814577-1, 30, 2586; JEFERSON SANTOS DA COSTA, 23904826801-4, 30, 2587; JEFERSON MARCONI DO NASCIMENTO GARSKE, 23904809297-2, 30, 2588; LUIZ HENRIQUE OLIVEIRA GOMES, 23904862152-0, 30, 2589; REISSOLI MOREIRA DOS SANTOS, 23904849465-4, 30, 2590; ANDERSON ROSSALES GARCIA, 23904847774-1, 30, 2591; IVANIO DA SILVA OLIVEIRA, 23904807075-9, 30, 2592; ELIANE ISEPPI, 23904858602-9, 30, 2593; WILMAR JORGE STEGLICH, 23904863566-4, 30, 2594; MARCOS VINICIUS DA SILVA PIRES, 23904853379-2, 30, 2595; ANDREIA DA SILVA MARTINS, 23904819843-0, 30, 2596; CINTIA ROBAINA, 23904822985-1, 30, 2597; JOSANE DA SILVA, 23904816821-5, 30, 2598; JUCILENE DE SOUZA, 23904795839-6, 30, 2599; ALESSANDRA ANTUNES, 23904818849-4, 30, 2600; AINI CRISTINA REGO GUIMARAES, 23904807355-4, 30, 2601; CLAUDIA DANIELE TROLEIZ SILVEIRA REIS, 23904808854-7, 30, 2602; MICHELE BEDINOTO FRAGOSO, 23904807028-8, 30, 2603; MARIA DA GLORIA DE OLIVEIRA DALMAS, 23904802462-8, 30, 2604; GISELLE LIANA FETTER, 23904843108-5, 30, 2605; THIAGO FREITAS BARRETO, 23904817344-1, 30, 2606; JACIéLI NASCIMENTO NUNES DE LIMA, 23904799829-3, 30, 2607; CRISTIANI CONCEIçãO DA CONCEIçãO, 23904864482-0, 30, 2608; WILLIAM RODRIGUES SILVA, 23904805387-6, 30, 2609; ETSON VOLNEI PEREIRA, 23904794412-4, 30, 2610; MARCIO JOSE RIBERIO PIRES, 23904856676-3, 30, 2611; GUILHERME GONCALVES MACHADO, 23904828782-5, 30, 2612; LóRIS MIGLIAVACCA, 23904823329-5, 30, 2613; GABRIEL BAPTISTELLA VIEIRA, 23904810395-8, 30, 2614; ANDRé FERREIRA MARTA, 23904859477-8, 30, 2615; KESSIA GISIELI JUSTEN, 23904806282-5, 30, 2616; BRUNNO BARROS RIBEIRO, 23904841385-2, 30, 2617; PATRICIA BOELTER, 23904829962-0, 30, 2618; EDUARDO DOS SANTOS NOVAK, 23904844573-8, 30, 2619; ANISIO DA SILVA, 23904853635-1, 30, 2620; BEATRIZ TRAMONTIN FONTANA, 23904825718-9, 30, 2621; YURI MONTI GODINHO, 23904825748-3, 30, 2622; PATRICIA PINTO DA SILVA, 23904860996-9, 30, 2623; JOYCE PIMENTEL FARIAS, 23904861351-9, 30, 2624; LUCAS SANTANA DE OLIVEIRA, 23904862009-2, 30, 2625; JORGE LUIZ SARDI, 23904842904-7, 30, 2626; FABIANO GARCIA DOS SANTOS, 23904818272-5, 30, 2627; VICTORIA SIEGLE, 23904855856-5, 30, 2628; LUIS MARCELO DIEHL, 23904807352-4, 30, 2629; JOSIANE VIEIRA DA SILVA, 23904823535-8, 30, 2630; LUCAS TERRES BORGES, 23904846594-7, 30, 2631; DANIELLE DE CáSSIA FARIAS DE LIMA, 23904820586-0, 30, 2632; RUDINEI SIMãO SOARES DA SILVA, 23904863446-0, 30, 2633; RAFAEL MENDES ALCANTARA, 23904862252-8, 30, 2634; EDER VINICIUS MAUS, 23904814691-5, 30, 2635; MARLON MIRANDA TREVISAN, 23904865659-6, 30, 2636; ALBERTO ENDRESS MACHADO, 23904832317-6, 30, 2637; MICHEL MACIEL VARGAS, 23904844106-1, 30, 2638; EMANUEL DA SILVA MARTINS, 23904827346-7, 30, 2639; DIANA FERNANDES DORNELLES, 23904797476-2, 30, 2640; FELIPE BRAGAGNOLO ZAGO, 23904829699-2, 30, 2641; MIRIAN PAZ DA SILVA, 23904816965-5, 30, 2642; INAJARA SILVA LUCAS LIMA, 23904819563-5, 30, 2643; GRASIELE ZALAMENA, 23904811250-4, 30, 2644; WAGNER GOELZER COSTA, 23904801851-2, 30, 2645; ROSANA EVALDT FRANCISCO, 23904856214-5, 30, 2646; SANDRA SIMONE PAZ GOMES, 23904829313-5, 30, 2647; JUNIOR MANOEL DA SILVA DOS REIZES, 23904798036-7, 30, 2648; FERNANDA ROCHA PFEIFFER, 23904807753-3, 30, 2649; EDUARDO CESAR XAVIER, 23904794007-7, 30, 2650; THIAGO AGOSTINHO NAZIAZENO, 23904852955-3, 30, 2651; MARCOS PAULO ROZIN DOS SANTOS, 23904843241-5, 30, 2652; JULIO CESAR LORDES, 23904821632-2, 30, 2653; VAGNER MOURA DOS SANTOS, 23904861280-6, 30, 2654; ELVIS ANDRE WEHREN MORAES DE MELO, 23904832286-6, 30, 2655; RAQUEL MEZZOMO CURTINAZ, 23904852881-0, 30, 2656; ALEXANDRE DA LUZ DE CASTRO, 23904800133-9, 30, 2657; JULIANA KRáS, 23904852897-9, 30, 2658; SOLANGE APARECIDA FERREIRA DE GOIS, 23904863274-0, 30, 2659; RAFAEL LUSSANA VELHO, 23904849617-8, 30, 2660; CLAUDIA CECILIA AREBALO TAVARES, 23904816246-8, 30, 2661; JOãO ROGERIO WEIRICH, 23904814679-9, 30, 2662; ALINE BOTELEIRO DE FREITAS, 23904841693-2, 30, 2663; SIDNEY JANUARIO VEIGA, 23904799531-0, 30, 2664; JONATHAN DE SOUZA RITTER, 23904855352-9, 30, 2665; GUILHERME WEBER FORNARI, 23904848578-3, 30, 2666; LUCAS MARCHAND PIVA DA ROCHA, 23904830275-5, 30, 2667; DIEMECI TIANE ROCHA DE ANDRADE, 23904847309-5, 30, 2668; JACQUELINE PALOMBO SCAFFARO, 23904819716-9, 30, 2669; INDIARA TEIXEIRA CARDOSO, 23904810364-3, 30, 2670; FERNANDA DA SILVA JESUINO, 23904858266-9, 30, 2671; MARRISSON JôNATAS POZZATTI PINHEIRO, 23904859944-0, 30, 2672; RAFAEL DE OLIVEIRA, 23904832187-9, 30, 2673; GABRIELA SILVéRIO FERREIRA, 23904812627-5, 30, 2674; ODAIR DE MELO GOMES, 23904852667-0, 30, 2675; MARCOS ISAIAS LAMB PEREIRA, 23904846093-0, 30, 2676; JEFERSON KRAMER MERIB, 23904822292-9, 30, 2677; VANESSA JUSTINO PORTO ALENCASTRO, 23904862571-6, 30, 2678; KAREN DE FARIA SOARES, 23904801943-1, 30, 2679; ALLAN STEIGLEDER, 23904864450-5, 30, 2680; RODRIGO SOSIN, 23904831181-2, 30, 2681; MURILO RICALDE TEIXEIRA, 23904841722-2, 30, 2682; GERSON DA CUNHA FERNANDES, 23904821655-9, 30, 2683; VIVIANE MARIA MIRANDA, 23904810325-0, 30, 2684; KARINI PILAR BIANCHIN, 23904863794-3, 30, 2685; LUCIA MAKELY COSTA SIQUEIRA, 23904810068-1, 30, 2686; CAMILA PIO DE ALMEIDA, 23904816366-1, 30, 2687; MIRIAM ROSA RUSSO, 23904797299-4, 30, 2688; MAURíCIO BATTISTI, 23904825820-4, 30, 2689; EVELYN GOLDENBERG, 23904810975-5, 30, 2690; ELISIANE ZORZI, 23904865236-0, 30, 2691; DIEICI GELIANE SOARES, 23904805947-7, 30, 2692; CáSSIO RODRIGO LIMA, 23904831751-1, 30, 2693; LIZIANE FRANCISCO DA ROSA, 23904831147-0, 30, 2694; FERNANDA ROCHA DE SOUZA, 23904843812-4, 30, 2695; JOãO HENRIQUE TRINDADE, 23904858326-3, 30, 2696; RODRIGO PIZZUTI DO AMARAL, 23904827382-0, 30, 2697; RAFAEL GACKI ROCHA, 23904828097-2, 30, 2698; GRAZIELA BIZARRO SILVEIRA, 23904833242-0, 30, 2699; FABIANA BONAMIGO BECKER, 23904824068-2, 30, 2700; THIAGO TEIXEIRA DE OLIVEIRA, 23904862581-4, 30, 2701; TATIANE COSTA VIEGAS, 23904809483-9, 30, 2702; TCHERLA TACIANE ROSSET, 23904827223-3, 30, 2703; LUCAS NATANAEL MACHADO, 23904852148-7, 30, 2704; GUILHERME ANTONIO TAYLOR CARDOSO, 23904825149-0, 30, 2705; LUCIANE PALMINI, 23904816161-7, 30, 2706; PAMELA VIEIRA DE OLIVEIRA, 23904831474-6, 30, 2707; ITAMAR SANTOS DE OLIVEIRA, 23904843312-8, 30, 2708; CRISTIANE LEINDECKER, 23904830114-9, 30, 2709; PATRIQUE FRANCISCO OZORIO DE ABREU, 23904795333-0, 30, 2710; DAIANE MELO GOMES, 23904831108-7, 30, 2711; LUIZ VICTóRIO MAZETTI NUNES, 23904817892-9, 30, 2712; ROSANE FONTANA DE CAMARGO, 23904824985-4, 30, 2713; CAROLINA HELENE TOCHTROP, 23904814530-9, 30, 2714; EDUARDA MARTINS DE SOUZA, 23904804312-2, 30, 2715; TATIANA GRAZIELA GOMES, 23904865129-5, 30, 2716; JANAINA WUADEN, 23904830906-9, 30, 2717; PâMELA SILVA JARDIM, 23904798875-8, 30, 2718; PâMELA MARTINS DOS SANTOS, 23904810442-4, 30, 2719; PATRICIA OLIVEIRA FREITAS, 23904793465-9, 30, 2720; DIEGO ALEXANDRE CARVALHO ILHA, 23904853429-9, 30, 2721; SARAH ROCHA SILVEIRA MARIANO, 23904844720-1, 30, 2722; RAFAEL MELO DE CARVALHO, 23904814349-2, 30, 2723; GRASIELA SILVEIRA FERREIRA, 23904807954-8, 30, 2724; DAVID SANTOS SANTANA, 23904833218-5, 30, 2725; JOICE PRICILLA PETRIS, 23904809776-2, 30, 2726; ARAIDE PETRY DUTRA, 23904848353-2, 30, 2727; RICARDO BAIERFUZ, 23904844238-3, 30, 2728; JEAN DAVIS RAMOS DE AVILA, 23904827861-0, 30, 2729; RAFAEL DOS SANTOS LEAL, 23904803853-5, 30, 2730; TALES FAGUNDES DE MORAIS, 23904828460-7, 30, 2731; DIOGO FABIAN UMPIERRE MOREIRA, 23904843309-0, 30, 2732; VALQUIRIA ESTIVALET, 23904826955-2, 30, 2733; MATHEUS VOLPATO DA SILVEIRA, 23904807318-1, 30, 2734; ANDERSON LUIZ OLIVEIRA MOREIRA, 23904806374-4, 30, 2735; TILBER GUGLIELMI LEãO PEDROSO, 23904813762-1, 30, 2736; ROGERIO CAMPOS DE AZEVEDO, 23904798153-0, 30, 2737; DIVA RAQUEL LOPES NUNES, 23904822091-4, 30, 2738; CLEBER FERNANDES DE CAMPOS, 23904818369-4, 30, 2739; MORGANA SOUZA SILVEIRA, 23904831183-2, 30, 2740; SERVIO TULIO BECHER ANDREOLI JUNIOR, 23904815212-7, 30, 2741; GIULIANA DA SILVA SANTOS, 23904824930-3, 30, 2742; DANIEL FELIPE MENTZ PACHECO, 23904858354-8, 30, 2743; MARIA GABRIELA HOMERCHER GOULART, 23904800625-7, 30, 2744; ANA PAULA SILVEIRA DA SILVA, 23904843758-0, 30, 2745; LUIZE CAROLINE VEIGA PEREIRA, 23904813153-0, 30, 2746; ANDRESSA GARCIA DUTRA, 23904802355-2, 30, 2747; THULIUS KRELING DA ROSA, 23904830219-6, 30, 2748; SUELEN GOMES LEAL, 23904799506-5, 30, 2749; MáRCIO HUNECKE, 23904859096-5, 30, 2750; DANIEL BICA VIANA, 23904844057-5, 30, 2751; SILVIO ROGéRIO GERHARD, 23904820839-0, 30, 2752; JOBI BATISTA DA SILVEIRA, 23904859237-0, 30, 2753; FABIANO SANTOS BUENO, 23904861202-0, 30, 2754; PATRÍCIA PEGORINI, 23904854396-5, 30, 2755; ROSIMARA SILVA DE MORAES, 23904822831-3, 30, 2756; FABRICIO DA LUZ PINTO, 23904859129-5, 30, 2757; DIANA RODRIGUES NICOLETTI, 23904855959-2, 30, 2758; SUELEN MACHADO MARQUES, 23904848945-8, 30, 2759; JASON DA SILVEIRA BALTEZAN, 23904862158-0, 30, 2760; RENATO PORTO SCHIMITT, 23904798828-7, 30, 2761; THAYSE CAMPOS MILESKI, 23904867024-0, 30, 2762; HELLEN CHRISTYNI ROSA, 23904853671-4, 30, 2763; PAULA GOMES MENGUE, 23904855803-4, 30, 2764; BRUNO DA CUNHA NUNES, 23904846531-8, 30, 2765; THALES CASTILHOS DE FREITAS, 23904819787-6, 30, 2766; CHANON THIAGO FERREIRA FRAGA, 23904864302-7, 30, 2767; KARLA DAHMER PADULA, 23904811118-4, 30, 2768; LAIS DE SOUZA COLLAR, 23904824465-1, 30, 2769; ANDERSON ROSA DOS REIS, 23904795241-0, 30, 2770; DANIEL FERNANDES OLIVEIRA, 23904853558-0, 30, 2771; ANDRE PEREIRA MILANO DO CANTO, 23904820592-8, 30, 2772; LISIANNE PAVIANI ÁVILA, 23904821918-8, 30, 2773; PAULO GERMANO REINKE MATHIAS JúNIOR, 23904821069-3, 30, 2774; VANDERLEI BORTOLOTTI, 23904799293-7, 30, 2775; ROGER DIOVANE GIáCOMO, 23904846889-0, 30, 2776; GRACIELA SOARES DA SILVA, 23904815495-7, 30, 2777; DINAMARA DA SILVA PRATES, 23904810880-6, 30, 2778; ANA CLáUDIA LARRé GODOLFIM, 23904866427-3, 30, 2779; ELISANE LOPES DIAS, 23904824744-7, 30, 2780; VINICIUS LIEDTKE GARCIA, 23904853426-9, 30, 2781; ADRIANA CARVALHO MACHADO, 23904832086-1, 30, 2782; GEYSA RODRIGUES GONçALVES, 23904822328-9, 30, 2783; ALEXANDRE DE VARGAS, 23904849426-1, 30, 2784; ADRIANA KRONBAUER GARRIDO, 23904810261-6, 30, 2785; YASMIN CAPITãO SZUBERSKI, 23904819492-2, 30, 2786; DILMA LISBOA MELO, 23904813266-5, 30, 2787; LAURA CRISTIANE AZAMBUJA GUARIZI, 23904797331-2, 30, 2788; VANESSA DA COSTA MOREIRA, 23904850522-7, 30, 2789; LILIAN ANDRéIA DA ROSA, 23904866826-2, 30, 2790; DAVI BERGMANN DOLINSKI, 23904865049-4, 30, 2791; CARINA PERES VIEIRA, 23904831566-5, 30, 2792; EZEQUIEL DA SILVA OLIVEIRA, 23904844187-7, 30, 2793; EDUARDO LUIS DE SOUZA CHRIST, 23904832814-2, 30, 2794; TAíS ROSSATO SILVEIRA, 23904819217-2, 30, 2795; LARISSA DE ALMEIDA BOM, 23904857591-9, 30, 2796; SHAIANE LEAL BARBOSA, 23904805080-4, 30, 2797; LOESI DA SILVA, 23904814726-5, 29, 2798; TIELI MORGANA ROST, 23904821441-6, 29, 2799; éBERTON MURILO CASTILHOS SILVEIRA, 23904812429-0, 29, 2800; DIONIL RODRIGUES DA SILVA, 23904806728-2, 29, 2801; JOãO VLADIMIR DA SILVA GONçALVES, 23904855021-2, 29, 2802; PEDRO PAULO DA ROCHA RIBEIRO, 23904854011-8, 29, 2803; ERIK RICARDO TEIXEIRA NUNES, 23904833810-9, 29, 2804; LUCAS FERREIRA TORRES , 23904841872-0, 29, 2805; MAXIMILIANO AUGUSTO RIBEIRO AVILA, 23904855420-1, 29, 2806; CRISTIANE CAMARGO BUBOLS, 23904818257-9, 29, 2807; GILSON DOS SANTOS DE OLIVEIRA, 23904810309-4, 29, 2808; FABIO CRISTIANO DE AZEVEDO   , 23904831723-7, 29, 2809; JAIR PEZZINI, 23904820828-2, 29, 2810; EDUARDO FIALHO MARTINS, 23904817451-7, 29, 2811; RENATA OLIVEIRA DE DAVID, 23904854544-9, 29, 2812; ALMERINDA AMELIA GARCIA DUARTE, 23904856954-9, 29, 2813; MARION DA SILVA ISOPPO, 23904842813-8, 29, 2814; RODRIGO DOS SANTOS BARRETO, 23904794556-4, 29, 2815; PATRICIA DE OLIVEIRA ESPINDOLA, 23904845167-7, 29, 2816; CRISTINA PALMEIRO              , 23904817879-2, 29, 2817; MARIA ZELI SOARES DA SILVA, 23904820813-4, 29, 2818; ALESSANDRO SOUZA DOS SANTOS, 23904812679-6, 29, 2819; ADEMIR XAVIER COLARES, 23904798234-1, 29, 2820; INAJARA SOUZA DA SILVA, 23904845057-1, 29, 2821; JUçARA DA SILVA SOARES LUZ, 23904795667-6, 29, 2822; MARCOS SIMAO XAVIER SILVEIRA, 23904810676-3, 29, 2823; WINDER WANDERLAN DE SOUZA, 23904794035-1, 29, 2824; ERIVELTO SOARDI, 23904827258-8, 29, 2825; FELIPE OLIVEIRA PELIZZARO, 23904820974-0, 29, 2826; CASSIÁ ROLF WACHHOLZ, 23904805485-3, 29, 2827; MICHAEL VIANA CASTRO, 23904859108-9, 29, 2828; FAGNER SCHUPCHAKI, 23904852713-6, 29, 2829; CRISTIANE DA ROSA BUENO, 23904864559-2, 29, 2830; DIEGO FRANZEN BITTENCOURT, 23904833297-0, 29, 2831; HéLCIO JOSé DE FRAGA, 23904833457-2, 29, 2832; NELTON FABRO FIGUEIREDO JUNIOR, 23904861839-9, 29, 2833; GUSTAVO BRAZ BARBOZA, 23904823794-1, 29, 2834; MICHEL GUSTAVO STEINHAUS CAMARGO, 23904808880-1, 29, 2835; CARLOS ROBERTO COELHO, 23904830043-6, 29, 2836; ELIANDRO DE SOUZA, 23904866509-4, 29, 2837; TATIANA MERCIO MACHADO, 23904826764-6, 29, 2838; RODRIGO FASSINATO LOPES, 23904822515-5, 29, 2839; MARINES DE LIMA , 23904855654-0, 29, 2840; DANIELE ALVES COSTA, 23904864271-7, 29, 2841; RENATO BERTONCELLO DO AMARAL, 23904841157-3, 29, 2842; LUAN ACHYLLES VOLZ DEBOM, 23904800755-9, 29, 2843; DARLEI DA SILVA SOARES, 23904850035-9, 29, 2844; DANIEL DA SILVA VANDAM, 23904823661-0, 29, 2845; LEONARDO MEDEIROS DE ALMEIDA, 23904823845-8, 29, 2846; LARISSA DANIELE ROSA DA SILVA, 23904822458-0, 29, 2847; FABIANO LUIZ DOMINGOS DA SILVA, 23904804355-5, 29, 2848; FRANCIELE MELOS DOS SANTOS, 23904848113-5, 29, 2849; ISRAEL KUBIAKI OLIVEIRA DE OLIVEIRA, 23904801083-9, 29, 2850; PAULO HENRIQUE CABELEIRA RODRIGUES, 23904809800-2, 29, 2851; ROGERIO DE SOUZA, 23904795070-0, 29, 2852; MAGNO DORNELES MEDEIROS, 23904858423-0, 29, 2853; PAULO ROBERTO FERRAZZA DE OLIVEIRA, 23904861249-3, 29, 2854; RAFAELA GURNIAK COSTA, 23904809783-0, 29, 2855; MARCELO ZAMBERLAN, 23904832348-0, 29, 2856; RONALDO DE GODOY PIRES, 23904830513-8, 29, 2857; ANA VIRGíNIA GONçALVES MüLLER MOTA , 23904794548-6, 29, 2858; NERISSA NASCIMENTO DE BORTOLI, 23904830072-0, 29, 2859; CRISNAIRA DE JESUS LIMA DA COSTA, 23904811474-5, 29, 2860; LETICIA RODRIGUES ORSI, 23904809139-6, 29, 2861; ROGER KRUG SCHMIDEL, 23904859575-5, 29, 2862; ALINE BIANCA SCHUNCK, 23904856176-7, 29, 2863; LUIZ ORLEI BORBA FERREIRA JUNIOR, 23904863110-4, 29, 2864; MADSON VAZ RAMOS , 23904844547-3, 29, 2865; ANA GABRIELE VASQUES LACERDA, 23904845992-0, 29, 2866; GUSTAVO KLASSMANN DREHER, 23904860079-7, 29, 2867; DAVENIR JUNIOR NEUBERT DE OLIVEIRA, 23904817995-6, 29, 2868; LUCIANE ABRAHãO, 23904810192-3, 29, 2869; ANDREA DE SOUZA PERES, 23904833234-1, 29, 2870; ALISSON GUILHERME MARTINELLI, 23904864835-8, 29, 2871; NALCELI APARERCIDA MARTINS FRUZZETTI, 23904826752-8, 29, 2872; FABIO JOSE BROILO, 23904814199-9, 29, 2873; LUCIANO VENEROSO BEULK, 23904857478-5, 29, 2874; DANIELA ALVES DE MORAIS, 23904861178-0, 29, 2875; ELIANE BATISTA TOMAZETTI, 23904850255-0, 29, 2876; ANGELA REGINA SILVA DA LUZ BRAUNSTEIN, 23904798326-0, 29, 2877; JúLIO CéSAR MACHADO, 23904853616-5, 29, 2878; VANIA RADISKE, 23904817523-0, 29, 2879; RENAN SOARES DA SILVA, 23904821860-1, 29, 2880; CARLA FERNANDA PIRES, 23904813097-5, 29, 2881; KARLA SCHEFFEL FUCHS, 23904809056-5, 29, 2882; ALEXSANDRO GANTES CUSTODIO, 23904851971-3, 29, 2883; IZONIR DA ROSA CORREA JUNIOR, 23904799754-0, 29, 2884; LUIZ RENATO RODRIGUES DE VARGAS, 23904811202-3, 29, 2885; LILIAN ROSE BICA PEREIRA, 23904793704-1, 29, 2886; MORGANI DA SILVA PADILHA, 23904866825-2, 29, 2887; FERNANDA BOLZ, 23904809574-8, 29, 2888; ANDRé LUIZ RODRIGUES DE OLIVEIRA , 23904797902-1, 29, 2889; LUISA MARA SARAIVA MONTI, 23904833509-9, 29, 2890; BERIDIOI DA SILVA MACHADO, 23904856107-0, 29, 2891; VINICIUS SILVA GONÇALVES, 23904795540-2, 29, 2892; JONATAN NUNES MACHADO, 23904860161-6, 29, 2893; ANA CAROLINE DOMINGUES GUILHAMILHO, 23904820964-2, 29, 2894; ERONILDA TERESINHA GAZZANA, 23904819881-3, 29, 2895; PAULO CESAR LOUREIRO, 23904828064-8, 29, 2896; GIOVANICE DA SILVA ANTUNES, 23904830566-9, 29, 2897; DIEGO GOMES RODRIGUES, 23904814328-6, 29, 2898; DIEGO GALLO PORTO, 23904815908-0, 29, 2899; PAULO RODRIGUEIRO CARVALHO JUNIOR, 23904842035-6, 29, 2900; MAURICIO MENDES BRITO, 23904842781-8, 29, 2901; ROBERTO ALVES CORRêA, 23904844503-0, 29, 2902; ANA PAULA SILVEIRA DA SILVA, 23904821371-3, 29, 2903; CLÉVERTON MELLO DA NOVA, 23904804215-5, 29, 2904; JESSICA CORREA ELOVINO, 23904831627-0, 29, 2905; DAIANE DRIELE PAIM, 23904797413-3, 29, 2906; PRISCILA CONSTANTE, 23904811531-0, 29, 2907; SIMONE APARECIDA AIRES BORGES, 23904828295-7, 29, 2908; JOSé ROBERTO LORETO MOREIRA, 23904808178-2, 29, 2909; VALDOIR CASTRO BARBOSA, 23904860681-9, 29, 2910; SILVIO CESAR SCHMITT, 23904848768-0, 29, 2911; PAULO HOPPE, 23904844850-3, 29, 2912; FRANCIELE BARRIQUEL RIBEIRO, 23904800915-0, 29, 2913; ELEONIDES JOSE JUSTINO, 23904857275-0, 29, 2914; LUIS CARLOS SANTOS DA CRUZ, 23904861523-9, 29, 2915; FELIPE ALVES PRESTES, 23904852154-5, 29, 2916; CLOVIS DA SILVA GASPAR, 23904820419-5, 29, 2917; ANA LU ENGLER CARLOS, 23904821546-3, 29, 2918; JOICE FLOR DA COSTA, 23904816171-5, 29, 2919; LUCAS RODRIGUES DIAS, 23904794301-9, 29, 2920; MAURICIO ANDRE MASLINKIEWICZ NEVES, 23904818384-0, 29, 2921; JESSICA GRACIELA CAETANO DE FREITAS , 23904803437-0, 29, 2922; GABRIEL RIBEIRO MACHADO, 23904804293-0, 29, 2923; LARISSA FERNANDA LAZZARIN DE OLIVEIRA, 23904800399-2, 29, 2924; MARIANE TEIXEIRA DE OLIVEIRA, 23904795219-6, 29, 2925; CLEBES JOAL SARAIVA DA SILVA, 23904832496-9, 29, 2926; JESSICA SUELEN PAULO SOUZA, 23904816352-3, 29, 2927; JAQUELINE BOCORNY, 23904794704-8, 29, 2928; ANDRé BORGES FERREIRA, 23904862454-2, 29, 2929; RUBIAN DA SILVA NUNEZ, 23904797430-0, 29, 2930; JOãO BATISTA CHAGAS DA SILVA, 23904862750-4, 29, 2931; BRUNA DE FREITAS NAVARRO KINDLEIN, 23904793383-8, 29, 2932; MANOEL LUIZ FUNARI LANGORT, 23904854314-0, 29, 2933; JEFERSON LUIS ROCHA FOLETTO, 23904829681-4, 29, 2934; JANE TAIANE RODRIGUEZ SOARES, 23904860353-2, 29, 2935; GABRIEL DA SILVA DURANTI, 23904817056-8, 29, 2936; PAULO ROBERTO DA SILVA MACHADO, 23904806765-5, 29, 2937; SAMUEL BITELO OLIVEIRA, 23904863256-4, 29, 2938; MARCIA DA SILVA AVILA DE LIMA, 23904866219-0, 29, 2939; VLADIMIR COUTINHO QUINTANA, 23904845981-1, 29, 2940; ALEXANDRE DINIZ RIBEIRO, 23904806964-0, 29, 2941; IDAL SARAIVA GOSMAO, 23904863217-1, 29, 2942; DIEGO DE SOUZA GUEDES, 23904855637-4, 29, 2943; JUELI BARBIERI SOUZA MACEDO ROSA, 23904820928-0, 29, 2944; RENAN BENTO SILVEIRA, 23904866774-6, 29, 2945; DIOGO MARTIN BERRO DA SILVA , 23904794804-5, 29, 2946; ELIANE DA SILVA LAIA, 23904825622-0, 29, 2947; DORVAL RAMOS DE OLIVEIRA JúNIOR, 23904854481-4, 29, 2948; SUSANE PELEGRINI SEBBEN, 23904819233-9, 29, 2949; SÉRGIO GUILHERME RIOS MELESKI, 23904805361-0, 29, 2950; ANDRESSA NADIELE PEREIRA GONçALVES, 23904797681-5, 29, 2951; MORGANA DE OLIVEIRA SOARES, 23904814571-1, 29, 2952; DIEGO SCHALLENBERGER, 23904794215-0, 29, 2953; GUSTAVO DA SILVA HUBNER, 23904822979-3, 29, 2954; ALAN RIBEIRO ROCHA, 23904844153-2, 29, 2955; CHRYSTIAN GREGORY BUENO DA ROCHA, 23904825034-4, 29, 2956; RUAN OSóRIO DA SILVA, 23904796389-7, 29, 2957; DANIEL VEIGA DE ALMEIDA, 23904829740-9, 29, 2958; PRISCILA PERONDI, 23904810835-5, 29, 2959; JACSON DORNELES PAULINO, 23904799932-9, 29, 2960; MAICON DA SILVA ROXO, 23904857215-1, 29, 2961; CHRISTIAN HENRIQUE DA SILVA, 23904854918-3, 29, 2962; LUIS FILIPE ROSA, 23904864974-8, 29, 2963; FRANCIELI CARVALHO SANCHES, 23904833441-4, 29, 2964; IVAN OLIVEIRA DE BRITO, 23904841705-6, 29, 2965; LUIS CARLOS FERREIRA BASSO, 23904858361-6, 29, 2966; EDUARDO ZANI VIEGAS DA SILVA, 23904823251-2, 29, 2967; FERNANDA SCHARFENBERGER MACIEL, 23904800407-6, 29, 2968; GUILHERME SILVA DOS SANTOS, 23904832598-6, 29, 2969; JOSE CARLOS ALVES TAVARES, 23904826523-9, 29, 2970; ALEXANDRA REGINA TAVARES FREIRE, 23904815730-0, 29, 2971; RONALDO SOUZA SOUZA, 23904855895-8, 29, 2972; CARINA DE ÁVILA ROSA, 23904858366-6, 29, 2973; LUCIANE TATSCH NUNES, 23904847236-2, 29, 2974; JAQUELINE DIAS DA LUZ, 23904795111-9, 29, 2975; RAQUEL DASKOSKI, 23904850486-9, 29, 2976; LEONARDO SCHEIDT, 23904820899-0, 29, 2977; MARCIANO VANDIR MACHADO VARGAS, 23904824939-3, 29, 2978; NANCI MEDINA, 23904812342-0, 29, 2979; CARLA LOVISON CASAGRANDE, 23904797228-7, 29, 2980; DIEGO DOS SANTOS BELLOLI, 23904847739-9, 29, 2981; JULIANA SILVA CANTO, 23904795548-2, 29, 2982; ANA CáSSIA MARTINI, 23904804987-3, 29, 2983; TAÍS DA SILVA BENITES, 23904794013-5, 29, 2984; ADELAIDE MUMBACH, 23904866177-2, 29, 2985; PAULO REGIS DE SOUZA SIGNORETTI, 23904810838-5, 29, 2986; VINICIUS SILVA GOMES, 23904800731-2, 29, 2987; WILHIAM MARTINS LOPES MORAES, 23904827872-8, 29, 2988; DIOMEDES ANTONIO DA SILVA DO AMARANTE, 23904848757-1, 29, 2989; MARIA CECILIA SANTOS ROHR , 23904857480-3, 29, 2990; LUCIANO RIBEIRO NERY, 23904796855-9, 29, 2991; TANISE DA SILVA DOS REIS, 23904850938-4, 29, 2992; ECIR BARBOSA FAGUNDES FILHO, 23904814790-2, 29, 2993; FERNANDA ANDRADE MARTINS, 23904862994-1, 29, 2994; WILSON BARBOSA RODRIGUES, 23904865919-5, 29, 2995; ELDA TERESINHA DA SILVA, 23904813889-5, 29, 2996; FABIANO SEIBT, 23904819830-2, 29, 2997; ROSANE JACOBSEN, 23904859150-0, 29, 2998; SIMONE ARACI RUIDIAS ALVES, 23904823800-5, 29, 2999; ALESSANDRO SILVA MARCANT, 23904810951-9, 29, 3000; VICTORIA ELISA THOEN DE MOURA, 23904810995-1, 29, 3001; ARNUR BODE TEIXEIRA, 23904828909-4, 29, 3002; LUCIANO BRASIL, 23904829876-0, 29, 3003; JONATHAN OLIVEIRA ROSA, 23904831320-8, 29, 3004; SAMARA GOMES PINTO, 23904856118-8, 29, 3005; ÉMERSON GASPARETO DA SILVA, 23904815865-1, 29, 3006; MARINES BUFFON DA SILVA, 23904805110-4, 29, 3007; DIANA DE OLIVEIRA, 23904824662-6, 29, 3008; JOSIANE DA SILVA BRITO, 23904799071-6, 29, 3009; LARISSA FARIA DA ROSA, 23904810886-6, 29, 3010; LEOPOLDO BREHM NETO, 23904820154-6, 29, 3011; TATIANE FERREIRA CRAPANZANI, 23904809527-7, 29, 3012; KARINA SALES ROQUE, 23904865209-6, 29, 3013; RITA MARA HESPER BRAGA, 23904856441-4, 29, 3014; JéSSICA MARAFIGA STOFFELS, 23904853335-0, 29, 3015; BIANCA CALDURO, 23904856564-8, 29, 3016; ARCELINO EBERTZ LANDIM, 23904844771-2, 29, 3017; LEONI ECKERT FRANK, 23904842233-0, 29, 3018; ADRIANO LOPES BUENO, 23904803609-0, 29, 3019; ADRIANA MARQUES ALVES, 23904849924-8, 29, 3020; BRENDA ELTZ DUARTE, 23904861817-2, 29, 3021; TERESINHA DE FATIMA DE DEUS TEIXEIRA, 23904853666-6, 29, 3022; IGOR DA SILVEIRA PENHA, 23904860294-8, 29, 3023; CAMILA TAVARES, 23904846446-9, 29, 3024; RENATA FONSECA ALVES, 23904855751-8, 29, 3025; SIMONE SANTOS DO Ó, 23904862549-1, 29, 3026; GUSTAVO ANDRé LAMB TORETI, 23904814763-8, 29, 3027; BRUNO SOUZA SANTOS, 23904818573-7, 29, 3028; LORAINE SALCEDO PICINATTO, 23904811918-2, 29, 3029; RENATA ROSA DE SOUZA, 23904794839-0, 29, 3030; CLAITON MARTINS XAVIER, 23904864265-9, 29, 3031; LUIZ ALFREDO DA SILVA BAIRROS, 23904813571-5, 29, 3032; JANAINA PORTELLA GIORDANI, 23904804561-8, 29, 3033; MARCELO BRITTO DA SILVA, 23904806484-0, 29, 3034; SHANA OLIVEIRA CUSTóDIO, 23904803532-7, 29, 3035; THAYNA LEMOS FORTES, 23904795819-0, 29, 3036; MICHELLE BAYER LEONHARDT, 23904824904-9, 29, 3037; HENRIQUE STAHL DUARTE, 23904812757-7, 29, 3038; KAREN SILVA RODRIGUES, 23904795086-9, 29, 3039; MARCUS VINICIUS GOMES CAVALCANTE, 23904853851-2, 29, 3040; DJERICA DE CAMARGO FOLLMANN, 23904799429-4, 29, 3041; DOUGLAS VERONEZ, 23904855193-7, 29, 3042; LEANDRO LAUFER GUEDES, 23904855259-1, 29, 3043; FABIANA GONçALVES LEHUGENR LEIVAS, 23904793570-4, 29, 3044; DéBORA KAUPE DOS SANTOS, 23904847883-7, 29, 3045; DIEGO DE SOUZA ROSA, 23904821167-0, 29, 3046; ANDRESSA DE OLIVEIRA, 23904820514-2, 29, 3047; NICOLAS MELLO BORTOLUZZI, 23904805469-7, 29, 3048; ANDERSON SOARES BARBOSA, 23904855926-8, 29, 3049; RODRIGO MARANGHELLO, 23904800611-9, 29, 3050; ANTONIO HIRONAKA, 23904833177-7, 29, 3051; CAROLINE GARCIA DE BORBA FERRAZ, 23904831864-7, 29, 3052; CLEBER AUGUSTO CONCORDIAS PIMENTEL, 23904841383-2, 29, 3053; DAIANA FERREIRA LESSING, 23904846329-5, 29, 3054; JUSSARA QUEVEDO DE MOURA, 23904823154-5, 29, 3055; JORDAN SEVERO DE MELLO, 23904823620-7, 29, 3056; ROBSON LUIZ VIEIRA, 23904858268-9, 29, 3057; ALEXANDRE SEMENSATO KERKHOWE, 23904859344-6, 29, 3058; RAFAEL SOUZA DE OLIVEIRA, 23904862526-5, 29, 3059; RODRIGO FERNANDES LOPES, 23904833533-3, 29, 3060; CARMEN LUCIA BORGES DA SILVA, 23904809758-6, 29, 3061; OBERDAN DO NASCIMENTO GARCIA, 23904849019-4, 29, 3062; CHEYENNE BOSSARDI, 23904801596-3, 29, 3063; EDSON ROBERTO ROCHA BARBOSA, 23904821039-9, 29, 3064; PEDRO HENRIQUE SILVEIRA DA ROSA, 23904843127-1, 29, 3065; CLáUDIO FERNANDO FERNANDES, 23904810799-7, 29, 3066; LISIANE DA ROCHA DUNKER, 23904866045-0, 29, 3067; MARIANA DAITX DOS SANTOS, 23904864427-0, 29, 3068; TIAGO TOMAZZONI JACQUES, 23904807574-5, 29, 3069; FERNANDO HENRIQUE HACKENHAAR, 23904866638-6, 29, 3070; JULIANA NUNES DA SILVA, 23904831988-0, 29, 3071; RODRIGO PEREIRA CORREA DA SILVA, 23904841338-1, 29, 3072; PATRICIA THIANY CARPES, 23904825479-6, 29, 3073; NADINE GOULART CAPITAO, 23904795417-0, 29, 3074; BRUNO RICELLY`PEREIRA ALVES, 23904829437-9, 29, 3075; KARIN FLORES DE CARVALHO ONOFRIO, 23904809315-4, 29, 3076; CAMILA ROSADO CAMPELO, 23904809790-9, 29, 3077; NAYARA BINSFELD GONçALVES, 23904807369-2, 29, 3078; HÉLDER MARTINS SILVA, 23904797148-6, 29, 3079; MAKELE DUARTE CARVALHO DA SILVA, 23904851136-2, 29, 3080; SONIA ROMITTI TELLES, 23904825700-0, 29, 3081; ADRIANO DA SILVA, 23904796450-0, 29, 3082; LENA NEDEL PEREIRA , 23904802909-5, 29, 3083; ROBINSON NUNES, 23904794439-0, 29, 3084; TATIANA LEONARDO, 23904845430-4, 29, 3085; MIRIAN REGINA MAY, 23904861629-6, 29, 3086; FABIANO HAUPENTHAL, 23904818219-6, 29, 3087; MARCUS VINICIUS LOPES DA SILVA, 23904818511-8, 29, 3088; MARCELLO TININIS DE MELO, 23904862704-3, 29, 3089; RODOLFO DIAS DE OLIVEIRA, 23904795697-0, 29, 3090; TIAGO GAIO, 23904861988-7, 29, 3091; MARCUS VINICIUS VIGOLO, 23904808009-8, 29, 3092; LALISSE HORTA ESPOSITO DA SILVA, 23904798096-6, 29, 3093; JOÃO CARLOS SCHMITZ, 23904821433-8, 29, 3094; MAICON PEREIRA DE SOUZA, 23904793369-1, 29, 3095; ANDRÉ ALVES DOS SANTOS, 23904800610-9, 29, 3096; ANA FLAVIA NUNES, 23904832283-6, 29, 3097; DESIRE ANA JATIP, 23904827278-4, 29, 3098; JANILSEN DA SILVA CORRêA, 23904856801-0, 29, 3099; PLINIO MATEUS FERREIRA LUCENA, 23904827395-8, 29, 3100; CINTIA RODRIGUES, 23904844031-9, 29, 3101; ALINE NUNES LEAL, 23904803649-2, 29, 3102; ALBIMAR MARTINS SILVEIRA JUNIOR, 23904856580-4, 29, 3103; CLAUDIO GUILHERME DA SILVA VERARDI, 23904860302-1, 29, 3104; CRISTINA DALLELASTE BARRETO GOMES, 23904833309-4, 29, 3105; MATEUS DA SILVA LOPES, 23904825236-9, 29, 3106; AMANDA KIRST KLOH, 23904805493-1, 29, 3107; NEIVA DE BRITO GOMES PEREZ, 23904830753-5, 29, 3108; MARIBEL GUINDANI LOCK, 23904794692-4, 29, 3109; ANTONIO JUNIOR LOPES BUDZIKOWSKI, 23904821898-6, 29, 3110; ANDRéA FARIAS DE WERK, 23904811756-0, 29, 3111; TATIELA SORIANO JAQUES, 23904850165-0, 29, 3112; JORGE EDUARDO ROSZKO, 23904860355-2, 29, 3113; JOCENI DA SILVA MEREGALLI, 23904798666-5, 29, 3114; ANGéLICA DAVID IZUMI, 23904864335-1, 29, 3115; ANDRé LUIZ DE AVELLAR, 23904830070-0, 29, 3116; SIMONE SOARES, 23904827207-7, 29, 3117; MARIA EDUARDA ALMEIDA SARDO, 23904845798-5, 29, 3118; SHEILA LIMA DOS SANTOS, 23904847330-0, 29, 3119; GRACIELE GABERT SELMA, 23904822307-2, 29, 3120; MARIA CAROLINA DUNKE PORTO, 23904822633-9, 29, 3121; MARCUS VINICIUS MARTINS MADRID, 23904851294-9, 29, 3122; PAULO ALEXANDRE BORBA COSTA, 23904853647-0, 29, 3123; JAIR SERAFIM RIBEIRO, 23904853654-8, 29, 3124; IRLANI MARIA GIOVANETTI PEREIRA, 23904843243-5, 29, 3125; EDUARDO NEUBERGER PATROCINIO, 23904815747-8, 29, 3126; TIAGO ALVES DOS SANTOS, 23904848650-4, 29, 3127; LORILEI MARIA DOS SANTOS, 23904802718-9, 29, 3128; FABIANA SANTOS DA CONCEIÇÃO, 23904822141-0, 29, 3129; FáBIO GAZZANA FERREIRA, 23904846725-4, 29, 3130; ISAAC DELIVAN MARQUES DE SOUZA, 23904818908-9, 29, 3131; PAOLA GULART DE QUADROS, 23904854511-4, 29, 3132; EDUARDO HOFFMANN MENEZES, 23904854128-3, 29, 3133; MICHEL CAMBOIM DA ROSA, 23904814334-4, 29, 3134; JORGE LUÍS SOUZA LOPES, 23904862071-0, 29, 3135; MAURICIO FIALHO DOS SANTOS, 23904855855-5, 29, 3136; JONAS COELHO NUNES, 23904829776-3, 29, 3137; JULIANA JACOBSEN DOS SANTOS, 23904845117-6, 29, 3138; GUILHERME DOS SANTOS MARTINS, 23904823018-5, 29, 3139; CASSIANA TOLEDO DE CARVALHO, 23904794044-0, 29, 3140; JEFERSON FERREIRA MARQUES, 23904824588-5, 29, 3141; LEANDRO MARQUES RODRIGUES, 23904814501-4, 29, 3142; MIGUEL RICARDO DA SILVA MEIRELLES, 23904818754-5, 29, 3143; JOSE FAGNER CARDOSO LENTZ, 23904811841-0, 29, 3144; PEDRO AUGUSTO PEREIRA JúNIOR, 23904794670-8, 29, 3145; FABIOLA DUARTE GOMES JARDIM, 23904849538-7, 29, 3146; ANDRé LUIS DE DEUS DA SILVA, 23904824249-0, 29, 3147; ALANA OLIVEIRA DOS SANTOS, 23904794237-6, 29, 3148; FRANCISCA DIAS PORTAL, 23904810262-6, 29, 3149; BIANCA OLIVEIRA GARCIA, 23904793684-0, 29, 3150; CARLOS EDUARDO DA SILVA, 23904856335-9, 29, 3151; MARIANA CASARTELLI DA SILVEIRA SALABERRY, 23904846942-5, 29, 3152; TâNIA ZEFERINO, 23904822326-9, 29, 3153; MIQUéIAS DA CUNHA MACHADO, 23904808174-2, 29, 3154; FELIPE TIãO DIAS, 23904858771-3, 29, 3155; MARCELO MINUZZI MOREIRA, 23904798619-4, 29, 3156; MAURICIO GIRARD, 23904848995-9, 29, 3157; ROGER MOREIRA KARSBURG, 23904844827-9, 29, 3158; RAQUEL DA SILVA BIACHI, 23904850128-8, 29, 3159; JONATHAN DOS SANTOS VARGAS, 23904856224-3, 29, 3160; CAROLINE MARIANO TRICAI, 23904828217-1, 29, 3161; FáBIA MOURA SILVEIRA, 23904830825-8, 29, 3162; MARCIO LACERDA BERNARDES , 23904861577-0, 29, 3163; PRISCILA AVILA MORAES DA SILVA, 23904861924-8, 29, 3164; CRISTIANA FRAGA PAGOTTO, 23904863818-5, 29, 3165; TALITA SANTOS GOULART, 23904849616-8, 29, 3166; ELOISA CUNN KRUPP, 23904816880-4, 29, 3167; WILLIAM DA SILVA MARQUES, 23904857808-7, 29, 3168; ALESSANDRA PIEROZAN SCHUMANSKI, 23904799047-1, 29, 3169; SIMEI TABORDES GONçALVES, 23904827642-9, 29, 3170; ALEX DE OLIVEIRA MACHADO, 23904853660-6, 29, 3171; LEONARDO ANTONIO SCHUCK, 23904820972-0, 29, 3172; CELIA BRAGA MARTINEZ, 23904865180-4, 29, 3173; GISELE KIRCH LEONHARDT, 23904863947-7, 29, 3174; ANA PAULA FACIN, 23904809069-3, 29, 3175; VITOR ALAN BRAGA FERNANDES, 23904845968-5, 29, 3176; THIAGO TURBAN DOS SANTOS , 23904849869-3, 29, 3177; JHONATA RODRIGUES DE BRITO , 23904832611-8, 29, 3178; ANDRé RONEI DE PAULA., 23904797565-1, 29, 3179; TATIANE DE LIMA MAIA, 23904844149-4, 29, 3180; RODRIGO COSTA DE FRAGA, 23904813485-6, 29, 3181; PATRICIA KRAEMER CARNEIRO FAGUNDES, 23904819097-3, 29, 3182; MARLON COELHO DE SOUZA, 23904808956-4, 29, 3183; EVERTON FREITAS ROSA, 23904798184-5, 29, 3184; MARCELO GROSS, 23904858699-2, 29, 3185; VANESSA CRISTINE VIEIRA ANGELI, 23904842780-8, 29, 3186; WILLIAM KONRAD MOREIRA, 23904797949-4, 29, 3187; KATIA LILIANE SANTOS DO CANTO, 23904800900-2, 29, 3188; MARA DANIELLE MUZELL BECK, 23904794143-7, 29, 3189; ADRIANA ANTONIO SCHILLING, 23904854327-8, 29, 3190; MARIA KLEIN SILVA, 23904864042-8, 29, 3191; MAICON ROBERTO GOMES, 23904827436-6, 29, 3192; VALéRIA ISABEL GODOI DOS SANTOS, 23904823718-6, 29, 3193; RAFAEL COUTO DE LEON, 23904846323-5, 29, 3194; ROGER ROBSON RIBEIRO MOREIRA, 23904826302-8, 29, 3195; AMANDA CARRAVETTA DE LIMA, 23904854245-7, 29, 3196; ALINE DE OLIVEIRA, 23904832232-5, 29, 3197; LEONARDO DAS NEVES GOMES, 23904815185-7, 29, 3198; EDUARDA GUIMARAES, 23904843077-5, 29, 3199; MARINêS LEONARDELLI, 23904846581-9, 29, 3200; ADRIANO TAVARES, 23904830989-4, 29, 3201; CAETANO ELOY LEMOS DOS SANTOS, 23904822151-9, 29, 3202; FABIANO RICHTER, 23904820089-3, 29, 3203; VINICIUS MARIANO ROSA, 23904826884-0, 29, 3204; FILIPE SANTOS DOS SANTOS, 23904806683-4, 29, 3205; DOUGLAS DE MOURA BORGES, 23904832607-0, 29, 3206; ALISSON MACIEL AVILA, 23904864192-6, 29, 3207; IANDUí CARVALHO MAIA, 23904856752-4, 29, 3208; MARLON FELIPE FERNANDES DA SILVA, 23904821787-0, 29, 3209; DéBORA DARTORA ALBA, 23904850302-6, 29, 3210; LUCIA MACIEL CABRAL, 23904856313-2, 29, 3211; RENATA RIBEIRO TODESCHINI, 23904818183-6, 29, 3212; CAMILA DANINE DE SOUZA MACIEL, 23904830896-5, 29, 3213; CAMILA DANIELE FLORES TOLVES, 23904824173-8, 29, 3214; LEANDRO INTINI MARQUES, 23904794932-7, 29, 3215; CAMILLA CARDOSO CAMARGO, 23904854810-6, 29, 3216; DAIANE WEBER, 23904825277-1, 29, 3217; JOICE DA SILVA LIMA, 23904816262-4, 29, 3218; RONALDO TAROUCO DUARTE, 23904865032-6, 29, 3219; ROSI AGUIAR MATTOS, 23904865538-2, 29, 3220; GISELLE SOUZA AGASSIS, 23904842485-6, 29, 3221; LINCOLN DA SILVA PRESTES, 23904817968-1, 29, 3222; BRENDA CAROLINE PEREIRA DE OLIVEIRA, 23904858796-0, 29, 3223; JOSIELE ROSA DA SILVA, 23904848834-2, 29, 3224; CLARISSE DA SILVA PINTO, 23904833694-0, 29, 3225; ADRIANA MELO FRAGA, 23904803620-6, 29, 3226; MARIANE DIAS DE VARGAS, 23904842101-9, 29, 3227; IGOR ROSA DA SILVA, 23904844468-2, 29, 3228; VANESSA DOS SANTOS CHAGAS, 23904829877-0, 29, 3229; CARLA RENATA PEREIRA DIAS., 23904809993-3, 29, 3230; CLAUDIA FABIANE WATTE, 23904805583-0, 29, 3231; VINICIUS MARCELO PINHEIRO JANNER, 23904820022-4, 29, 3232; CAROLINE PINTO KERN, 23904801310-3, 29, 3233; ISABEL CRISTINE RUPP, 23904822125-4, 29, 3234; INGRID PIRES FRACASSO, 23904809106-1, 29, 3235; ANELISE DOS SANTOS VIDOR, 23904858720-2, 29, 3236; GRACIELLA SANTOS CALEGARI BLANCO, 23904800342-1, 29, 3237; ANDRé TIAGO SKOLAUDE, 23904831370-9, 29, 3238; MILENA SANT ANNA FLOR, 23904829966-0, 29, 3239; CECíLIA TERESINHA FREITAS DA ROSA ESCOBAR, 23904851048-3, 29, 3240; FABIANO MARTINS WERUTSKY, 23904855032-0, 29, 3241; ADRIZA JAHNECKE WEYMAR, 23904822662-3, 29, 3242; MATHEUS VEILSON BERNARDO, 23904822812-7, 29, 3243; DANIELA FABRO CARDOSO, 23904858988-6, 29, 3244; FRANCIELE DOS SANTOS GONçALVES, 23904860737-5, 29, 3245; BRUNNO DE SOUZA OLIVEIRA, 23904860760-0, 29, 3246; ANDRé DIAS MACHADO, 23904831661-2, 29, 3247; THUANY DA SILVA RODRIGUEZ, 23904815109-1, 29, 3248; MARCOS CUSTóDIO TEIXEIRA, 23904855070-3, 29, 3249; LUANA CASSEL, 23904804464-0, 29, 3250; EVERTON ROPSON FRITZ, 23904822170-5, 29, 3251; NICOLE FRANSAIZES BOLZ, 23904851544-0, 29, 3252; LEILA ELAINE SCHIMIDT, 23904821879-0, 29, 3253; THIAGO FERNANDES DA SILVA, 23904862036-7, 29, 3254; ANA JULIA CARVALHO FLORES, 23904861103-3, 29, 3255; ANDRé MIRANDA MARCHETTI, 23904814466-6, 29, 3256; FERNANDA TEIXEIRA PEREIRA PANUCCI, 23904862398-8, 29, 3257; ROSELI DAMKE, 23904830903-9, 29, 3258; LUCAS CASELANI BRITO, 23904850615-6, 29, 3259; SARA RHEINHEIMER, 23904823074-4, 29, 3260; LETICIA KOHLS DE CARVALHO, 23904799237-8, 29, 3261; CLEBERSON PAULO BATISTEL, 23904826477-2, 29, 3262; RODRIGO SCOTTI ROCHA, 23904814845-9, 29, 3263; RICARDO PEREIRA DA ROSA, 23904817563-2, 29, 3264; THIAGO PAZ STEFENON, 23904813708-2, 29, 3265; EDUARDO MONTEIRO DA SILVA NUNES, 23904799800-7, 29, 3266; MATHEUS PEREIRA TEBALDI, 23904855488-0, 29, 3267; BRUNA CHIES, 23904824124-7, 29, 3268; ÉLDER RAMIRES NOGUEIRA, 23904799577-2, 29, 3269; DILSON DUARTE CARVALHO, 23904805517-3, 29, 3270; JONATHAN COSTA PEREIRA, 23904794769-7, 29, 3271; JAQUELINE DOS SANTOS MOURA, 23904864434-9, 29, 3272; JANAINA DA SILVA ZENGER, 23904852132-9, 29, 3273; DIEGO FAGUNDES DIAS, 23904830954-0, 29, 3274; ÉDSON MELLO REBELO , 23904824262-7, 29, 3275; LUAN PAZ DA SILVA, 23904856521-5, 29, 3276; DIEGO PASSOS MEINERZ, 23904829059-6, 29, 3277; BRUNA RAMOS BRAZIL, 23904855219-9, 29, 3278; ALEDISON GERARDI COELHO, 23904815436-8, 29, 3279; NíCOLAS MüLLER DA SILVA, 23904855816-2, 29, 3280; ADRIANO ZUCHETTI MOREIRA, 23904845970-3, 29, 3281; PATRICK MACEDO DUTRA, 23904823404-6, 29, 3282; RAPHAEL MIOLI VIANA, 23904821819-0, 29, 3283; FILIPE FICAGNA KROEFF, 23904829804-3, 29, 3284; ALEXSANDRO PINTO DA LUZ, 23904812256-0, 29, 3285; SAMUEL SILVEIRA RAMOS, 23904844498-7, 29, 3286; MAURíCIO BARCELOS MACHADO, 23904864229-6, 29, 3287; PEDRO CAMPOS SCHUH, 23904824862-0, 29, 3288; JOÃO PEDRO ROXO ROCHA, 23904857284-9, 29, 3289; FRANCIANE CARINA GERIONI, 23904862552-0, 29, 3290; ROBSON SANGUINE DA ROCHA, 23904829135-7, 29, 3291; FERNANDA RODRIGUES HEINRICH, 23904856963-7, 29, 3292; FABIANA SANTANA BRóGLIO, 23904854190-0, 29, 3293; ADRIANA DIAS, 23904811494-1, 29, 3294; MAURICIO SIMÃO DIAS, 23904816649-7, 29, 3295; DOUGLAS ROBERTO LEMOS, 23904803627-6, 29, 3296; MIQUEIAS MELO DA COSTA, 23904832686-5, 29, 3297; MARCO AURéLIO ASSIS DA SILVA, 23904806582-7, 29, 3298; CAMILA JAHNS DA SILVA, 23904865636-0, 29, 3299; JONATHAN JEAN VOGT, 23904820245-5, 29, 3300; ALESSANDRA RIBEIRO DE ABREU, 23904795240-0, 29, 3301; FERNANDO GUENO DE PAOLI, 23904829986-6, 29, 3302; ANDREW BLEY DA SILVA, 23904852740-0, 29, 3303; LAURA MORAIS LEAL, 23904819559-7, 29, 3304; CARMEN LIGIA VELASQUE TRINDADE, 23904801172-8, 29, 3305; FLAVIA SOARES DOMINGUES, 23904800312-7, 29, 3306; TAMARA FACCINI GERMANO, 23904813297-0, 29, 3307; CARLA AGUIAR ZONE, 23904793396-6, 29, 3308; CESAR HENRIQUE POLETO, 23904816154-9, 29, 3309; JéSSICA CARDOSO REIS, 23904807211-4, 29, 3310; DIEGO RAFAELLI OLIVEIRA, 23904858573-9, 29, 3311; TATIANNE SERAPIO GINAR, 23904855743-0, 29, 3312; LADIR CAVALETT, 23904820231-7, 29, 3313; CAROLINA ALBINO DE SOUZA, 23904820903-3, 29, 3314; MARIA APARECIDA SILVA DA SILVA, 23904801324-1, 29, 3315; JEANINE MOREIRA PINTO, 23904855148-6, 29, 3316; JOSIANE DA ROSA TEIXEIRA MATOS, 23904858836-8, 29, 3317; LILIA GABRIELA ARANHA SILVA, 23904857895-0, 29, 3318; GILVAN VINíCIUS TEIXEIRA, 23904855040-9, 29, 3319; LUCIANO VICTóRIA DEL SENT, 23904842869-9, 29, 3320; GABRIEL SCHLEICHER LEãO, 23904830088-9, 29, 3321; ROBERTO DELPIZZO, 23904862559-0, 28, 3322; ADRIANA DE BRITO FONTOURA, 23904807338-8, 28, 3323; LUCAS REINALDO VIEIRA, 23904800674-8, 28, 3324; JULIANO PEREIRA DA SILVA, 23904851751-2, 28, 3325; FRANCISCO EDUARDO SILVA HENRIQUES, 23904798282-2, 28, 3326; ELISEU SOARES DA SILVA, 23904817285-7, 28, 3327; MONIQUE CARVALHO BITENCOURT, 23904813238-0, 28, 3328; EPITACIO BUENO PEREIRA, 23904822158-9, 28, 3329; LUNNA BARCELLOS ECHEVERRIA DOS SANTOS, 23904845957-7, 28, 3330; ANNA PAULA SILVA GARCIAS, 23904809238-3, 28, 3331; RAFAEL FLORIANI PAZINATO, 23904809508-0, 28, 3332; MARIA DAS GRAçAS BITTENCOURT , 23904854433-3, 28, 3333; CRISTINE SOUZA DA ROSA, 23904854562-5, 28, 3334; ROSANA DE OLIVEIRA BRITTES, 23904855370-5, 28, 3335; HONORIO RODRIGUES DE CAMPOS JUNIOR, 23904820685-7, 28, 3336; GUSTAVO DA SILVA PINTO, 23904802843-0, 28, 3337; DANIELA GARCIA DOS SANTOS , 23904846857-6, 28, 3338; MICHEL ANDERSON LUZ DA SILVA, 23904798693-0, 28, 3339; GABRIEL RODRIGUES, 23904809077-1, 28, 3340; VALDIR MARQUES DA SILVA, 23904830065-2, 28, 3341; LILIANA LEIVAS JACQUES, 23904805348-3, 28, 3342; VICTOR SILVEIRA DA CRUZ, 23904856092-6, 28, 3343; RAFAEL RICARDO VASQUES DA SILVA, 23904855590-6, 28, 3344; DANIELA BEATRIZ RODRIGUES DE FREITAS, 23904802107-7, 28, 3345; MARCELO DE JESUS FATINI, 23904862406-1, 28, 3346; ADRIANA POLLI, 23904813712-0, 28, 3347; MARCIO ANDRE MARQUES BARIQUELO, 23904821032-9, 28, 3348; CATIA LOPES NUNES, 23904812092-9, 28, 3349; CARLOS IVONIR PARANHOS DA SILVEIRA, 23904794994-6, 28, 3350; KAREN GOMES DOS SANTOS, 23904812870-0, 28, 3351; CLéLIA GARCIA DA SILVA, 23904802558-7, 28, 3352; LUCIANE DE FáTIMA PIZZIO TOLEDO, 23904804822-7, 28, 3353; ALEJANDRA SOLEDAD ORUé, 23904801914-7, 28, 3354; JOSE DANIEL CUNHA DA ROSA, 23904798080-8, 28, 3355; RENATO DALLEGRAVE FILHO, 23904847905-9, 28, 3356; ANA MARIA DA SILVA FONSECA, 23904812222-6, 28, 3357; BRUNO SEVERO DA COSTA, 23904797614-8, 28, 3358; TAMMY JAQUES GRAVINA, 23904800232-6, 28, 3359; ANGELA GONçALVES COELHO, 23904793809-9, 28, 3360; TAILA ZANELATTO DUTRA, 23904865372-0, 28, 3361; RENê CERENTINI, 23904830955-0, 28, 3362; GISELE DA SILVA PIANI, 23904819588-1, 28, 3363; FRANCELINE GILCEIA CARNIéL, 23904806090-9, 28, 3364; MARCOS VINICIUS DA SILVA, 23904858995-4, 28, 3365; LEVI THOMAS PRESTES DA SILVA, 23904804933-2, 28, 3366; TASSIA GOMES RODRIGUES, 23904829011-3, 28, 3367; MARIZA  ESCOBAR RODRIGUES, 23904827330-9, 28, 3368; ADAIL PEDROSO ROSA, 23904833053-3, 28, 3369; DANIELE DA SILVEIRA SANTOS, 23904845173-5, 28, 3370; MARCIO SILVA DE AVILA, 23904820922-0, 28, 3371; JULIANA POLTRONIERI DE OLIVEIRA DUNINGHAM, 23904821896-6, 28, 3372; DANIEL MARTINS FAGUNDES, 23904862195-3, 28, 3373; ANDRE LUIZ VIDAL, 23904862248-0, 28, 3374; KARIN MARCHESE DIAS DOS SANTOS, 23904863113-4, 28, 3375; PRISCILA GRACIELA DOS PASSOS ANTONINI, 23904830606-7, 28, 3376; GISLAINE DE CARLI DA ROSA, 23904816924-2, 28, 3377; SABETHYELLE MAIZONAVE, 23904856714-1, 28, 3378; MARLON LOPES VARGAS, 23904805419-6, 28, 3379; CLEBER PRESTES BRAGA, 23904820190-9, 28, 3380; CLARISSA COSTA, 23904842496-4, 28, 3381; ESTER MAIA MATTAR DA CUNHA, 23904818279-5, 28, 3382; LUCIELE COSTA DA SILVEIRA, 23904864948-3, 28, 3383; CARLOS HENRIQUE MACHADO AGUIRRE, 23904863829-3, 28, 3384; CINTIA DA SILVA NUNES, 23904814547-7, 28, 3385; ÉDISON LUIS EINSFELD, 23904828755-0, 28, 3386; NEUZA PANIZZI, 23904831759-1, 28, 3387; PATRICIA LA PORTA, 23904822907-6, 28, 3388; MAIARA DE FATIMA OLIVEIRA, 23904796577-3, 28, 3389; CARLOS NORBERTO BILHA DIAS, 23904823973-0, 28, 3390; MIGUEL CASAGRANDE, 23904814823-2, 28, 3391; LEONARDO DA SILVA LEAL, 23904817611-9, 28, 3392; SOLANGE XAVIER DE LIMA, 23904809174-9, 28, 3393; TATIELI ROSA ALVES, 23904802450-0, 28, 3394; SANDRO BENITES, 23904857845-0, 28, 3395; FRANCIELI MüLLER, 23904823411-4, 28, 3396; GUSTAVO FARDIN PEIXOTO, 23904801528-6, 28, 3397; ROBERTA RODEGHIERO DO AMARAL, 23904805721-6, 28, 3398; MARLON TALES DA SILVA ROSA, 23904795027-0, 28, 3399; DAIANE RIBEIRO NERY, 23904842596-1, 28, 3400; ANGELA RENATA TIMM GRIMMLER, 23904822268-4, 28, 3401; MáRCIO LEANDRO KREFF DE ASSIS, 23904813417-9, 28, 3402; DIEGO ALVES DE LACERDA, 23904860529-2, 28, 3403; GERSON CASAGRANDE SARAIVA, 23904816163-7, 28, 3404; SIDINEI DA SILVA AMARAL, 23904863638-7, 28, 3405; CARLOS PAGANI ROSA, 23904856633-0, 28, 3406; CLEITON SPECHT, 23904801704-4, 28, 3407; DANIELI COSTA HOMES, 23904860277-1, 28, 3408; LUIZ AUGUSTO BASTOS OLIVEIRA JUNIOR, 23904860773-8, 28, 3409; AMANDA MARQUES DOS SANTOS, 23904852771-5, 28, 3410; RAFAEL LAURENTINO, 23904808552-5, 28, 3411; CICERO PAIXAO, 23904806706-6, 28, 3412; EDUARDO DE ARAUJO FEIJO, 23904819316-0, 28, 3413; RODRIGO COSTA DA SILVA, 23904798079-0, 28, 3414; RONALDO SILVA VAZ, 23904816628-0, 28, 3415; DANIEL LENGLER DA ROCHA, 23904810517-7, 28, 3416; MICHELE ANTUNES DOS SANTOS, 23904853268-7, 28, 3417; JOSE ROBERTO DA SILVA CARDOSO, 23904862824-7, 28, 3418; LUIZ ANTONIO TRINDADE, 23904806971-8, 28, 3419; IVELINE JACIARA WACHHOLZ, 23904863159-7, 28, 3420; ALEXANDRE VIANA SALDANHA, 23904824908-9, 28, 3421; VIVIANE RODRIGUES RIBEIRO, 23904822266-4, 28, 3422; MARIA GOURETI MENDONçA RIBEIRO, 23904827747-6, 28, 3423; MAISTER FREITAS DA SILVA, 23904841184-8, 28, 3424; CLAUDENIR CORREA BARBOSA, 23904818412-0, 28, 3425; MARCELO DE OLIVEIRA SOUTO, 23904821283-4, 28, 3426; BRUNO DE FREITAS, 23904854443-1, 28, 3427; SIMONE CARDOSO GUEDES, 23904855703-7, 28, 3428; ROGERIO DA ROCHA DUARTE LIRA VIDAL, 23904855814-2, 28, 3429; GUNTHER ZANG NORONHA, 23904825071-7, 28, 3430; JARBAS SALES DE MELLO, 23904815440-6, 28, 3431; WILLIAM DIAS GARCIA, 23904842903-7, 28, 3432; INGRITH DA SILVA BRANDãO, 23904809465-2, 28, 3433; RICARDO FINCK, 23904817420-2, 28, 3434; ROSI BIBIANI LANFER FOGAçA, 23904829024-1, 28, 3435; PATRICIA PACHECO BAUM, 23904816043-3, 28, 3436; VANTUIR EBER STECKER, 23904864180-8, 28, 3437; ISMAEL LIMA MENDES, 23904859310-1, 28, 3438; ANTONIA CLEUSIR BARBOSA FERRAZ, 23904858043-8, 28, 3439; ALEXANDRE STEFANELLO SQUIO, 23904812059-6, 28, 3440; NEIMAR FALEIRO, 23904862870-8, 28, 3441; FLORA MARQUES DA SILVA MARCON, 23904864903-0, 28, 3442; TIFANI BIDART DA SILVA, 23904860463-8, 28, 3443; NILSON ANTôNIO MONTEIRO, 23904823148-7, 28, 3444; RENATO SANTOS LINDNER, 23904826485-0, 28, 3445; MARIA RITTER DE ABREU, 23904821778-2, 28, 3446; MOISéS DA SILVA FAGUNDES, 23904799172-3, 28, 3447; JOSIANE MEIRELES DA SILVA, 23904821956-0, 28, 3448; EZEQUIEL MENDES DA SILVA, 23904814090-1, 28, 3449; DAIANE RAQUEL DA SILVA, 23904815825-9, 28, 3450; WALTER RIBEIRO PEREIRA FILHO, 23904811479-5, 28, 3451; VERONICA DUTRA RODRIGUES, 23904801506-0, 28, 3452; ROSSANA SARAIVA CORRêA, 23904846877-2, 28, 3453; EVERTON GARCEZ KULMAN, 23904821840-5, 28, 3454; LUCI B. BIRNFELD, 23904799762-9, 28, 3455; CLEBER RODRIGUES MENEZES, 23904865292-0, 28, 3456; SERGIO RENATO DA LUZ FUENTES, 23904809794-9, 28, 3457; FELIPE ROSA DE OLIVEIRA, 23904794871-2, 28, 3458; LUCAS DE OLIVEIRA GOELZER, 23904860600-3, 28, 3459; MAURICIO ROHDE SOARES, 23904831359-2, 28, 3460; TAIANE MAIDANA JARDIM, 23904861818-2, 28, 3461; VALMIR FIGUEIRO MACHADO, 23904808160-4, 28, 3462; WAGNER DOS SANTOS NEVES, 23904803432-0, 28, 3463; ANDERSON MOREIRA DO AMARAL, 23904821572-8, 28, 3464; MARCOS MORGENSTEN, 23904831097-3, 28, 3465; FRANCIELE GNOATTO PICAZ, 23904849410-3, 28, 3466; THIAGO TORRES SOARES, 23904799868-6, 28, 3467; JOSé CARLOS VIEIRA DA COSTA, 23904834082-4, 28, 3468; JONAS VARGAS DA ROSA, 23904817536-8, 28, 3469; BERTILA GASPARETO MOTTA, 23904855404-5, 28, 3470; MARCELO DOS SANTOS FILHO, 23904858654-0, 28, 3471; CíNTIA MALLMANN, 23904816035-5, 28, 3472; MATHEUS PADILHA CASTILHO, 23904865662-4, 28, 3473; SANDER LUCIANO DA SILVA SANTOS, 23904818427-9, 28, 3474; FELIPE GOLDANI, 23904852863-4, 28, 3475; JOSIELE DE MORAIS MOTT, 23904820881-1, 28, 3476; FABIO GASS VIEIRA, 23904812714-4, 28, 3477; LEONARDO FERRARI DE OLIVEIRA, 23904862594-2, 28, 3478; MARTA REGINA TAQUATIA DA SILVA, 23904812852-4, 28, 3479; JOSE FERNANDO NUSSBAUM DE MELLO, 23904825894-1, 28, 3480; GLADIS ROSA CAGLIARI, 23904827528-5, 28, 3481; SANDRO DA SILVA SARMENTO, 23904827781-9, 28, 3482; VALMIR PEREIRA DE MATOS, 23904866700-9, 28, 3483; LUIZ CARLOS NERIS PEREIRA, 23904844845-5, 28, 3484; LUCAS KLEIN HAMERSKI, 23904818256-9, 28, 3485; KAREN CRISTINE DA SILVA GUIMARÃES, 23904805692-6, 28, 3486; TIAGO CéSAR DE SOUZA DORNELES, 23904821059-5, 28, 3487; DIONICE MADRUGA SOUSA, 23904800940-5, 28, 3488; IGOR SANTOS SCHNEIDER, 23904810986-3, 28, 3489; GUILHERME MEYER VOGEL, 23904819611-1, 28, 3490; DANIEL ALVES PEREIRA, 23904806805-3, 28, 3491; WILLIAN JUNIOR RODRIGUES DE CAMPOS PIRES, 23904856566-8, 28, 3492; ADRIANA SÓRIA, 23904846740-0, 28, 3493; JOãO GUILHERME CARDOSO NUNES, 23904834127-2, 28, 3494; CRISTIANE DA SILVA COLOMBO, 23904866747-1, 28, 3495; JULIANA RIBEIRO DOS SANTOS, 23904848738-5, 28, 3496; PEDRO MARQUES DA COSTA, 23904828888-2, 28, 3497; GUILHERME DUTRA ALVES, 23904828602-2, 28, 3498; DIEGO BARONI MENEGASSI, 23904804201-7, 28, 3499; GIORDANO PEREIRA VIEIRA, 23904832733-1, 28, 3500; VANESSA MACHADO ROBALO, 23904853210-6, 28, 3501; LUIZ FELIPE MEDEIROS SILVEIRA DA COSTA, 23904841494-8, 28, 3502; KEILA CARVALHO DA SILVA , 23904853082-9, 28, 3503; THAIS BALDONE DOS SANTOS, 23904828927-0, 28, 3504; RENATA DE SOUZA BUENO, 23904843607-1, 28, 3505; CINTIA GONÇALVES COSTA, 23904855261-0, 28, 3506; ELISâNSGELA RODRIGUES, 23904816466-9, 28, 3507; TATIANA DE VARGAS, 23904818325-1, 28, 3508; ROMULO ADRIANO DA SILVA, 23904864593-5, 28, 3509; ADRIANO LEJES QUEVEDO, 23904814202-2, 28, 3510; SERGIO DA CUNHA MIRANDA, 23904795607-7, 28, 3511; JONAS SANTOS DOS SANTOS, 23904856320-0, 28, 3512; SOLONARA DE ARAUJO TEIXEIRA MELLO, 23904815860-1, 28, 3513; MARGARETE CRISTINA ANDRE DOS SANTOS, 23904805604-2, 28, 3514; BRUNO WESCHENFELDER DE OLIVEIRA, 23904806198-6, 28, 3515; CRISTINA FLORES STOLL, 23904866985-9, 28, 3516; CRISTIANE SANTOS DA ROSA, 23904804073-0, 28, 3517; RICARDO LOBO DA SILVA, 23904797917-0, 28, 3518; ROGER LUIS DUTRA DE OLIVEIRA, 23904866417-5, 28, 3519; ROSANGELA MARIA FRANCK, 23904821154-2, 28, 3520; LORETA SILVA DE OLIVEIRA BARCELOS, 23904815337-0, 28, 3521; JOSELAINE BORGES DE MATTOS, 23904865534-2, 28, 3522; THIAGO LUIZ GOMES OLIVEIRA, 23904795840-4, 28, 3523; LAIZA FEIJO DA SILVEIRA, 23904841916-9, 28, 3524; THAUANE WOLOSKI RIBEIRO, 23904801766-3, 28, 3525; RICARDO FABIANO DE OLIVEIRA, 23904842148-1, 28, 3526; FRANCIELE VAZ GARCIA, 23904843094-1, 28, 3527; ELISANGELA DE OLIVEIRA BAUCE, 23904794612-9, 28, 3528; ANDRESSA WELTER MARTINS, 23904829827-0, 28, 3529; MOZART LOBATO MOREIRA, 23904820609-1, 28, 3530; VANDIR JOSE ZARTH, 23904852849-8, 28, 3531; JúLIA POPSIN GOMES , 23904823880-0, 28, 3532; JULIANO DA ROSA MACHADO, 23904811543-8, 28, 3533; LEANDRO DA SILVA ARAUJO, 23904857077-6, 28, 3534; ORACILDO CARVALHO FARIAS , 23904862033-7, 28, 3535; MATEUS FANFA BORDIN, 23904831274-1, 28, 3536; FABIANA MARQUES DE SOUZA, 23904821063-3, 28, 3537; MAURICIO DOS SANTOS BARBOSA, 23904853454-3, 28, 3538; RENATA FERREIRA DA SILVA, 23904842727-9, 28, 3539; VANESSA ALVES DA SILVA, 23904829883-9, 28, 3540; LARISSA ORTIZ DA SILVA SANTOS, 23904866416-5, 28, 3541; FREDERICO DUTRA DOS SANTOS, 23904798580-4, 28, 3542; DANIELE MOLINA NUNES, 23904829981-6, 28, 3543; EVERTON FARIAS DE DAVID, 23904832629-6, 28, 3544; CILAS DANIEL OURIQUE MACHADO, 23904826682-5, 28, 3545; SIMONE  DOS SANTOS, 23904807095-5, 28, 3546; LAURA DOS SANTOS GOULART, 23904801791-8, 28, 3547; ANTONIO CESAR SOUZA DOS SANTOS, 23904823453-7, 28, 3548; ANGELA DOS SANTOS NUNES, 23904795207-8, 28, 3549; ALLAN DO CARMO GRANT, 23904845112-6, 28, 3550; EDNAR RIBEIRO JACOBSEN, 23904863155-7, 28, 3551; AMAURI THEODORO DA SILVA, 23904854791-4, 28, 3552; JONAS LUIS MONTICELI DE PAULA, 23904799992-8, 28, 3553; LENON CARDOSO MORALES, 23904805718-8, 28, 3554; GIOVANE ARDOHAIM DE OLIVEIRA, 23904827928-4, 28, 3555; GABRIELA MONTANO REIS , 23904808879-3, 28, 3556; FERNANDA DE VARGAS FERNANDES, 23904801350-6, 28, 3557; PAOLA ZAN MUSSOI, 23904852880-0, 28, 3558; VIVIANE SARMENTO FERREIRA, 23904846241-4, 28, 3559; FERNANDA MENDES TAVARES MARQUES, 23904863564-4, 28, 3560; INêS DOS SANTOS LITRAN, 23904831822-4, 28, 3561; MATHEUS FELIPE PILGER, 23904832421-1, 28, 3562; FÁBIO LUCIANO WASEM, 23904857731-4, 28, 3563; GABRIEL GONçALVES JARDIM, 23904819291-8, 28, 3564; ALESSANDRINE BORN, 23904802662-2, 28, 3565; LUSINETE MELLO, 23904830559-0, 28, 3566; ROSCELLYS DE SOUZA TEIXEIRA, 23904823601-0, 28, 3567; JAQUELINE MATTE DA SILVA, 23904812099-9, 28, 3568; JULIANA FONTELLA PORTUGAL, 23904851073-8, 28, 3569; KARINA MACHADO DE LIMA, 23904858955-1, 28, 3570; JéSSICA CRISTINA RODRIGUES DE LEMOS, 23904841251-0, 28, 3571; JENIFFER GOULART LIMA, 23904794489-1, 28, 3572; HUGO LEONARDO VIEGAS, 23904841646-1, 28, 3573; DENISE IPARRAGUIRRE DA SILVA, 23904814420-3, 28, 3574; MARCOS DALCIN BONACINA, 23904820388-5, 28, 3575; JANINE SOARES DOS SANTOS, 23904811653-3, 28, 3576; LUIS CARLOS GARCIA DE SOUZA, 23904798716-1, 28, 3577; BARBARA FERREIRA BORGES, 23904841611-7, 28, 3578; LUANA PEDROSO TRINDADE, 23904794877-2, 28, 3579; KARINE MEDEIROS STRACK, 23904807227-2, 28, 3580; SHEILA EVANDRISE MACHADO DE BORBA, 23904794218-0, 28, 3581; SERGIO RENATO GONçALVES DE MENEZES, 23904864420-0, 28, 3582; DEOCLENIA VITALINA DE SOUZA COSTA, 23904808710-7, 28, 3583; RAQUEL KLEIN HAAG, 23904802345-4, 28, 3584; MARINA CARPES MALIKOVSKI, 23904829824-0, 28, 3585; FABRICIO TEIXEIRA DA SILVA, 23904844930-4, 28, 3586; FELIPE MAZOCCO, 23904857120-2, 28, 3587; PRISCILA ELISABETE WALTER, 23904800827-1, 28, 3588; DAIANE CAMPOS FONSECA, 23904847061-2, 28, 3589; VENITO GARCIAS SILVA, 23904821736-0, 28, 3590; SIMONE LANES DE CORDEIRO, 23904860295-8, 28, 3591; MARIA INêS CHEMEVSKI, 23904862666-5, 28, 3592; FABIANA MACHADO DA SILVA, 23904815340-9, 28, 3593; VIVIANE FURTADO MIGLIAVACCA, 23904823273-9, 28, 3594; JONATHAN LEONARDO SCHAURICH SOTO, 23904857344-3, 28, 3595; LETíCIA DOS SANTOS VIEIRA, 23904826925-8, 28, 3596; THOMAS VIERA HUF, 23904810524-5, 28, 3597; EDINELI PRADO RODRIGUES, 23904864841-6, 28, 3598; LUCIMAR JOSé GASPARETTO, 23904810654-7, 28, 3599; ANDRé MACHADO PRADO, 23904831755-1, 28, 3600; EDUARDO BROLLO, 23904832528-9, 28, 3601; SILVANA REGINA MONTE, 23904833131-4, 28, 3602; MATHEUS CAVALHEIRO BORBA, 23904853835-6, 28, 3603; LUICE PABLO BRIGNOL KNOPP DA SILVA, 23904821827-9, 28, 3604; JESSYCA SOARES LUMERTZ, 23904805414-6, 28, 3605; ANA CAROLINA PINHEIRO PEREIRA, 23904827279-4, 28, 3606; DOUGLAS LOPES, 23904801455-3, 28, 3607; DAIANE DE OLIVEIRA, 23904809102-1, 28, 3608; FABIANO SANTOS DA SILVA, 23904823627-7, 28, 3609; CARLA GABRIELA OLIBONI LUIZ, 23904807568-7, 28, 3610; LUCAS SCHWARSTZHAUPT ESTEGA, 23904861507-2, 28, 3611; KAREN REGINA SANTOS DOS SANTOS, 23904856304-4, 28, 3612; CRISTINA SOARES SALDANHA ASSIS, 23904848597-0, 28, 3613; MARCUS VINICIUS TABORDA DA SILVA, 23904856770-0, 28, 3614; CLARISSA MACHADO FERNANDES, 23904842853-0, 28, 3615; NATHALIA CORREA ROQUE, 23904833165-9, 28, 3616; ÁLVARO LUíS DE OLIVEIRA GODOLFIM, 23904804305-4, 28, 3617; CAMILA ROSANA DOS SANTOS GOMES, 23904845836-3, 28, 3618; EDSON ROBERTO VARGAS DELGADO, 23904858526-8, 28, 3619; KATHERINE COSTA BITTENCOURT, 23904848989-0, 28, 3620; MICHAEL ALFREDO DE OLIVEIRA PEREIRA, 23904857718-8, 28, 3621; FABIANA MULLER MARQUES DA SILVA, 23904843402-7, 28, 3622; GRICIELDA DéBORA TAVARES, 23904853350-6, 28, 3623; DIEGO MARQUES VIEIRA, 23904859668-4, 28, 3624; PAULA SOARES PRETO DE OLIVEIRA, 23904816156-9, 28, 3625; ADAO EUCLIDES SILVEIRA JUNIOR, 23904822157-9, 28, 3626; VANEI DA CROCE , 23904811030-3, 28, 3627; SILVIA REGINA MENDES DE OLIVEIRA, 23904797034-0, 28, 3628; THAMIRES CANCELLIER, 23904861277-8, 28, 3629; PAULO RENATO PERFEITO BRANDAO, 23904814248-5, 28, 3630; ANTONIO RUDINEI DE VARGAS CANTO, 23904805264-2, 28, 3631; AMANDA SANTOS SOUZA, 23904807288-1, 28, 3632; NATHALIA SALING DOS SANTOS, 23904802649-6, 28, 3633; WALBER JOSE DA COSTA, 23904800109-4, 28, 3634; JULIANO LOPES DA ROCHA, 23904828344-3, 28, 3635; ANDERSON MACHADO SANCHES, 23904812090-9, 28, 3636; MáRCIA REGINA NAZAROFF DOS SANTOS, 23904799195-0, 28, 3637; PATRíCIO BRAGA DOS SANTOS, 23904849136-8, 28, 3638; ICARO LUCAS JUNG SILVA, 23904801635-1, 28, 3639; DOUGLAS LISKA SEBRAO, 23904849235-5, 28, 3640; LOURDES FREIRE FELICIO, 23904852460-5, 28, 3641; THAYZE MARIA MARQUES TORBES, 23904795685-2, 28, 3642; FERNANDA SALDANHA DE BORBA, 23904844343-9, 28, 3643; PAULO RICARDO SCHELL LEAL FILHO, 23904825777-8, 28, 3644; IGOR RAMON GOMES MESQUITA, 23904825167-6, 28, 3645; PAULO RICARDO SERAPIãO CUSTODIO, 23904810411-0, 28, 3646; VINíCIUS GRASSI CARDOSO, 23904855274-8, 28, 3647; DAIANE FREITAS BOEIRA, 23904802665-2, 28, 3648; DEBORA MARQUES DA SILVA, 23904833524-5, 28, 3649; LEONARDO MONTI FLECK DA SILVA, 23904833039-7, 28, 3650; MATHEUS LONGARAY DA COSTA, 23904844946-2, 28, 3651; JEAN FRANCISCO DE OLIVEIRA, 23904851615-2, 28, 3652; FLAVIO ZANDONA DE SOUZA, 23904826034-0, 28, 3653; SUSANA DE MORAES MACHADO CACHOEIRA, 23904827595-2, 28, 3654; MARIANA PICCOLI JOHANN, 23904856886-6, 28, 3655; MICHELLE CRISTINA DOS SANTOS, 23904857598-9, 28, 3656; JúLIA VOTTO DE AMORIM, 23904860097-3, 28, 3657; GABRIELA DE OLIVEIRA, 23904833833-5, 28, 3658; WILLIAM VIEIRA DOS SANTOS, 23904819328-8, 28, 3659; JORGE ALBERTO SILVEIRA SUNE, 23904854240-7, 28, 3660; THAIS VANESSA SOARES DA SILVA, 23904805606-2, 28, 3661; CAROLINA LANGHAMMER GONçALVES, 23904825791-4, 28, 3662; CATIALISE GOMES DAS ALMAS, 23904845765-0, 28, 3663; IONARA TASCHETO SILVEIRA, 23904824066-2, 28, 3664; RUY DIONES SCHERER LEAL, 23904864486-0, 28, 3665; DIEISON LUIZ TRINDADE DOS SANTOS, 23904860173-4, 28, 3666; LUíS FABIANO DA SILVA RODRIGUES, 23904811724-6, 28, 3667; SéRGIO LUIS DE BORBA MESQUITA, 23904864726-2, 28, 3668; NúBIA ALVES CHARãO, 23904833456-2, 28, 3669; FLAVIO EDMUNDO PEDROSO BRITZ, 23904844048-7, 28, 3670; MOISÉS VIEIRA DOS SANTOS, 23904829790-0, 28, 3671; JOHNATAN FRAGA NERIS, 23904799512-3, 28, 3672; BRUNO CORREA DA SILVA, 23904831758-1, 28, 3673; CINTIA MARIA BAPTISTELLA SCOSI, 23904813979-4, 28, 3674; TAISON MACIEL BOSSARDI, 23904823024-3, 28, 3675; DEISE SILVEIRA DE SOUSA DE SOUZA, 23904811321-7, 28, 3676; BRUNO FREITAS DE LIMA, 23904801426-9, 28, 3677; CHRISTOPHER ROSA DA SILVA, 23904854996-9, 28, 3678; GILVANA MARIA FORLIN , 23904830200-8, 28, 3679; MAYGAN DE MELO MACHADO, 23904801070-0, 28, 3680; RAFAELA OLIVEIRA DOS SANTOS, 23904806022-1, 28, 3681; LUIS EDUARDO RIBEIRO DAVILA, 23904797345-0, 28, 3682; LUCIANA CANDIDO DE OLIVEIRA, 23904865114-7, 28, 3683; TELMO BITTENCOURT CANNAVO, 23904848534-0, 28, 3684; JULIANA CORRêA, 23904810117-8, 28, 3685; FELIPE EZEQUIEL SIQUEIRA , 23904805935-9, 28, 3686; DANIELE DA SILVA FROBOSE, 23904854159-8, 28, 3687; FERNANDO PONTES DE BORBA, 23904807512-6, 28, 3688; ANDERSON BARRETO BARROS, 23904821908-0, 28, 3689; DELCINEA GUTERRES DUTRA LANCANOVA, 23904794949-5, 28, 3690; CRISTIANO BONAFé SILVEIRA, 23904822331-7, 28, 3691; WESLLEN SENA MONTES, 23904820936-8, 28, 3692; LUCIANO RAFAEL DUTRA, 23904799900-4, 28, 3693; KELVIN LUCAS FURIAN DE OLIVEIRA, 23904799592-9, 28, 3694; MARCIO DE OLIVEIRA SOUTO, 23904808526-0, 28, 3695; YASMIN BANDEIRA DE OLIVEIRA DA SILVA, 23904793359-3, 28, 3696; JONAS TYRONE VARGAS, 23904815082-0, 28, 3697; EDUARDO GRAEFF BARTH, 23904830086-9, 28, 3698; MIRéIA ALMEIDA DE MOURA, 23904830244-0, 28, 3699; DANIELA SANTOS SILVEIRA, 23904809405-3, 28, 3700; CHIRLE CAVASSANO GALVÃO, 23904829472-1, 28, 3701; DIEGO ARAúJO SILVEIRA, 23904810003-2, 28, 3702; AMANDA SOUZA PINHEIRO, 23904866925-0, 28, 3703; ERONDINO RODRIGUES BISCAIN, 23904802745-3, 28, 3704; JULIANA LUNARDI DA SILVA, 23904808366-9, 28, 3705; STELLA MENDONçA MACIEL IBANEZ, 23904802490-2, 28, 3706; RICARDO FRIEDL, 23904845592-0, 28, 3707; CLAISSON ADENAUER SILVA DE OLIVEIRA, 23904863689-8, 28, 3708; JULIANO STAHLSCHMIDT DE OLIVEIRA, 23904797971-9, 28, 3709; JONATHAN PADILHA, 23904864481-0, 28, 3710; KáTIA HELENA DOS SANTOS, 23904824040-6, 28, 3711; CRISTIANE MISSIO, 23904821844-5, 28, 3712; ELISANGELA ESPINOZA TORRES, 23904826028-2, 28, 3713; TATIANA DOMINGUES DA SILVA, 23904828571-2, 28, 3714; ALEXANDRE VOOS, 23904814438-1, 28, 3715; INGRID LABES CHAVES, 23904817164-3, 28, 3716; MICHELE MARQUES SILVEIRA DE OLIVEIRA, 23904854421-5, 28, 3717; SILVANA DE FATIMA SOUSA DE OLIVEIRA ALBANIO, 23904855329-4, 28, 3718; FAYLO TOMAS RIBEIRO DE MATOS, 23904855779-4, 28, 3719; ÉRICO SILVA MUNARI, 23904824763-3, 28, 3720; MIRIAM DA SILVA MARTINS, 23904804984-3, 28, 3721; MICHELE FRANCINE DA SILVA, 23904842744-5, 28, 3722; GUILHERME PEREIRA RAIMUNDO, 23904801442-5, 28, 3723; ROMI WOLTMANN DERENYI, 23904813534-2, 28, 3724; JACQUES SOUZA JARDIM, 23904828224-0, 28, 3725; VANESSA GUIMARãES DA SILVA, 23904806317-5, 28, 3726; JUSCELINO CARVALHO DE OLIVEIRA, 23904865273-3, 28, 3727; MARIANA GUERREIRO RIBEIRO, 23904857386-6, 28, 3728; FABRICIO CARDOSO DUMER, 23904856662-5, 28, 3729; MARIA RAQUEL FERREIRA GARCIA, 23904802903-5, 28, 3730; ARTHUR DE SOUZA PRASS, 23904863874-4, 28, 3731; EVANDRO MARTINS PEREIRA, 23904861909-1, 28, 3732; JOELMA CARINE BRAUN DA SILVA, 23904823697-4, 28, 3733; CARLOS EDUARDO COSTA DA SILVA, 23904825243-7, 28, 3734; SARA TONI DA SILVA, 23904818520-6, 28, 3735; ROSANE VARGAS DOS SANTOS, 23904793497-3, 28, 3736; MAURICIO DE ROSSI TOSO, 23904821815-0, 28, 3737; PIETRO ARANGUIS, 23904803126-0, 28, 3738; CINARA HUNTER CARDOZO, 23904805548-8, 28, 3739; FABIO RAMOS DO NASCIMENTO, 23904802501-6, 28, 3740; LUCIANE LANZARIN RIBEIRO, 23904795912-7, 28, 3741; PAULA MENEZES DOS SANTOS, 23904843768-8, 28, 3742; ELIANA HUNKA DIAS, 23904819992-9, 28, 3743; ANDRESSA CAPITãO CORREA, 23904793637-9, 28, 3744; BRUNA ABELENDA DE OLIVEIRA, 23904802169-6, 28, 3745; ANA PAULA DUARTE ANTUNES, 23904793298-9, 28, 3746; FERNANDO KARNOPP, 23904862757-4, 28, 3747; SUSANE DA SILVA NUNES, 23904828499-1, 28, 3748; DéBORA MENDES DA SILVA, 23904828847-0, 28, 3749; CRISTIANO DE SOUZA DELLA NINA, 23904816170-5, 28, 3750; FERNANDO OSCAR MANOEL MULLER, 23904865916-5, 28, 3751; BRUNA PEDROSO BAPTISTA, 23904803536-7, 28, 3752; JOAO PAULO ESPINDOLA ZUCATTI, 23904847060-2, 28, 3753; MARCUS VINICIUS SALDANHA GARCIA, 23904845814-7, 28, 3754; JONAS CERATTI, 23904855605-0, 28, 3755; SABRINA PEREIRA DUTRA, 23904863616-0, 28, 3756; ANA PAULA RIBEIRO DE FREITAS, 23904831480-4, 28, 3757; LIDIANE STELA DORNELLES, 23904833096-6, 28, 3758; JACSON JONATAN MUZYKANT, 23904867047-7, 28, 3759; ELUZIANE TREVISAN, 23904854133-1, 28, 3760; KLARISSA CAMPOS FORTES, 23904824810-0, 28, 3761; ALTAMIR MACHADO RODRIGUES, 23904864339-1, 28, 3762; RODRIGO KONRAD DA SILVA, 23904807999-0, 28, 3763; PATRICIA BORBA BRITZKE, 23904829716-4, 28, 3764; BRUNO FABIANO RODRIGUES OLIVEIRA, 23904860322-8, 28, 3765; ALESSANDRA CARBONI DA VEIGA, 23904828777-7, 28, 3766; RAFAEL MEIRELLES COSTA, 23904819665-2, 28, 3767; JUREMA SILVA DE CASTRO, 23904846113-2, 28, 3768; ISABELA DOS SANTOS CORREA, 23904854775-8, 28, 3769; CRISTIANO RICARDO AMANDO, 23904833840-3, 28, 3770; JEDID-JAH DORNELES DOS SANTOS, 23904794156-5, 28, 3771; MARISLEI PEREIRA FERREIRA, 23904844955-0, 28, 3772; GREICE DOS SANTOS DE Sá, 23904819755-1, 28, 3773; KAREN ELISABETH KOHL, 23904826332-2, 28, 3774; FABIANO FACCINI, 23904817592-7, 28, 3775; CAROLINA AMALIA KESSLER, 23904799579-2, 28, 3776; JOãO CARLOS NUNES FALEIRO, 23904864674-6, 28, 3777; LIGIA LOPES TEIXEIRA, 23904841384-2, 28, 3778; ROSELAINE DA SILVEIRA, 23904798531-3, 28, 3779; ANDERSON DA ROSA SILVA, 23904811290-7, 28, 3780; ALINE DOS SANTOS NELSIS, 23904793418-8, 28, 3781; THAIS NUNES DA SILVA, 23904861663-9, 28, 3782; BRUNO HENRIQUE VIEIRA, 23904830737-9, 28, 3783; MARIA VANUZA DA CRUZ SILVA, 23904825077-7, 28, 3784; THALLES BOTTINI CORDEIRO, 23904861361-7, 28, 3785; ADRIANA WIETH FERREIRA, 23904825772-8, 28, 3786; GABRIELA ROCHA BORGES, 23904844762-4, 28, 3787; MôNICA VANI DO CARMO, 23904803480-0, 28, 3788; HELOISA PATRICIO THOMASI, 23904848868-7, 28, 3789; MATEUS MARTINBIANCO BAUER, 23904832990-5, 28, 3790; VICENTE ZANCHI, 23904807958-8, 28, 3791; JOãO ROBERTO BARCELOS DE LEMOS , 23904804373-1, 28, 3792; MARCO AURéLIO DA SILVA ROCHA, 23904827590-2, 28, 3793; JúLIA FIGUEIREDO RAUBER, 23904794689-6, 28, 3794; TAINARA SASSI, 23904862026-9, 28, 3795; MARCOS ANDRE LOUZADA OLIVEIRA, 23904827493-5, 28, 3796; MARA REGINA DO NASCIMENTO DE MATTOS, 23904828692-6, 28, 3797; ANDERSON LUIZ MARQUES DA SILVA, 23904798150-0, 28, 3798; JANDRESSA WAGENER TOLEDO DIAS, 23904865548-0, 28, 3799; DIENIFER CARPES BRUM, 23904824890-5, 28, 3800; ANDRé SCHMITT CARRAVETTA DE AZEVEDO, 23904811631-7, 28, 3801; ROSELAINE COSTA DE ALENCAR, 23904828832-1, 28, 3802; ELISANDRA ZEN DA COSTA, 23904794845-8, 28, 3803; FLAVIA FERNANDA PATRICIO DE SOUZA, 23904853186-6, 28, 3804; TATIANA CIDADE SEADI, 23904827681-1, 28, 3805; BRENDA LUIGI BERENGAN, 23904814844-9, 28, 3806; TIAGO BELLOMO PINTO, 23904858755-7, 28, 3807; ANDREW GULARTE FAGUNDES, 23904864544-4, 28, 3808; DIEGO PEREIRA DOS SANTOS, 23904846943-5, 28, 3809; FELIPE MENGER NUNES, 23904816332-7, 28, 3810; JENIFFER TAMIRES OLIVEIRA DA SILVA, 23904857271-0, 28, 3811; ROBERTA DASKOSKI, 23904850504-0, 28, 3812; DAIANE SANTOS DE OLIVEIRA, 23904843345-2, 28, 3813; GEVERSON DIONE DE OLIVEIRA MENDES, 23904802884-3, 28, 3814; DAIANE RODRIGUES MONTEIRO, 23904845998-0, 28, 3815; CARLOS AUGUSTO BISPO DA SILVA, 23904849864-3, 28, 3816; JúLIO CéZAR LUZ, 23904827939-2, 28, 3817; ANA DENISE DE FREITAS VARGAS, 23904813941-0, 28, 3818; INGRID GUEDES DA SILVA, 23904812790-0, 28, 3819; CLIO PAULO CORREA DE MELLO FILHO, 23904816760-0, 28, 3820; PAOLA ANDRE DA SILVA, 23904802384-7, 28, 3821; DAIANE GELLER, 23904860461-8, 28, 3822; WILLIAM SANTOS DE LIMA, 23904834025-5, 28, 3823; LISIELE KREIN RUCHINSQUE, 23904808470-4, 28, 3824; FRANCIELE RODRIGUES ANSELMO, 23904862031-7, 28, 3825; MARIANA MINUZZI, 23904854069-9, 28, 3826; TAMIRES NUNES DE ALMEIDA, 23904812236-4, 28, 3827; RAFAEL DOS SANTOS CABRIOLI, 23904861515-0, 28, 3828; MILENA MULLER, 23904859770-0, 28, 3829; JACKSON EDUARDO KUSMA, 23904847397-9, 28, 3830; MOISES BORGES GONCALVES JUNIOR, 23904794560-2, 28, 3831; ANDRESSA MESSAGI CALDEIRA , 23904847747-7, 28, 3832; CAROLINE BECKER BERVIAN, 23904856579-6, 28, 3833; PáBULA SANTOS RAMOS, 23904841119-0, 28, 3834; BRUNO PEREIRA DOS SANTOS, 23904802135-1, 28, 3835; LICINéZIA FRAGA DOS SANTOS , 23904797880-0, 28, 3836; DANILLO LOQüENTE RAMOS NERY DA COSTA, 23904813448-3, 28, 3837; BIANCA MUZELL DAVILA, 23904793681-0, 28, 3838; CLAITON ALEXANDRE DE ALMEIDA VARGAS, 23904861010-4, 28, 3839; ANDRE MOMBAQUE SILVEIRA, 23904842432-5, 28, 3840; FERDINANDO CARLOS BARBOSA JUNIOR, 23904857732-4, 28, 3841; JULIAN FERNANDES DA SILVA, 23904799210-1, 28, 3842; FERNANDO LOPES STEIN, 23904815057-5, 28, 3843; RUBIA DAINA WELTER, 23904806752-7, 28, 3844; ODAIR WINTER, 23904859008-1, 28, 3845; JONATHAN HENRIQUE DE OLIVEIRA, 23904793602-4, 28, 3846; CINTIA CONSUL OLIVEIRA, 23904846475-3, 28, 3847; ANALU ANGELICA SANTOS DA SILVA, 23904864346-0, 28, 3848; PRISCILA DA SILVA, 23904803855-5, 28, 3849; ADRIANE LOBA ELGUY, 23904806358-8, 28, 3850; DOMINIQUE ROCHA PEDROSO, 23904829006-5, 28, 3851; FABIO MARCOLN, 23904824228-4, 28, 3852; KIMBERLEY ROBERTA FOLLADOR, 23904796495-2, 28, 3853; LAURA EVEN DE SOUZA VELASQUES, 23904807993-0, 28, 3854; PAULO FERNANDO KAPP JUNIOR, 23904848170-4, 28, 3855; MARCIO MOURA LEAL, 23904815541-3, 28, 3856; JAI VINICIUS SZIMANSKI, 23904806470-1, 28, 3857; BRUNA MOREIRA DE SOUZA, 23904797653-0, 28, 3858; PATRíCIA KNEVITZ DE OLIVEIRA, 23904805402-8, 28, 3859; TUANE CARDOZO DA CRUZ, 23904857159-7, 28, 3860; MICHELE TORRES ELIZALDE, 23904799011-7, 28, 3861; ANGELICA DO PINHO LOPES, 23904813311-1, 27, 3862; ÉDERSON MEDEIROS DA SILVEIRA, 23904804413-0, 27, 3863; FLAVIO EDUARDO COMPASSI DO CANTO, 23904853170-8, 27, 3864; ALVARO VASCONCELLOS DE MIRANDA JUNIOR, 23904862624-2, 27, 3865; LOURDES POSTAL, 23904794969-1, 27, 3866; RENATO LUIZ DA ROCHA MENEZES, 23904863422-4, 27, 3867; EDINARA LOPES FABIS GUIDOTTI, 23904831540-9, 27, 3868; ÉVERTON OLIVEIRA DA SILVA, 23904826873-1, 27, 3869; ROSANGELA DA SILVA, 23904843298-6, 27, 3870; SAMIRA ESCOBAR HASSEN, 23904846157-5, 27, 3871; CLAUDIANE TROIAN RIBOLI, 23904819743-3, 27, 3872; ISMAEL ESPINDOLA FAUSTINO, 23904820532-9, 27, 3873; PATRICIA CIRIO DA SILVA, 23904854885-3, 27, 3874; RENAN RUSSEF, 23904856114-8, 27, 3875; JAQUELINE FAGUNDES TRINDADE, 23904856341-7, 27, 3876; VANESSA ROTT DE CARVALHO, 23904832960-0, 27, 3877; LUCIANO SEGALA DA ROSA, 23904810266-6, 27, 3878; JUCIELEN FLôRES DOS SANTOS, 23904850357-7, 27, 3879; PATRICIA BOCCHI LAZARETTI, 23904796861-7, 27, 3880; JEAN MARCEL THIESEN GOMES, 23904813713-0, 27, 3881; HENRIQUE GABRIEL NAUD DE MOURA, 23904845905-6, 27, 3882; ALESSANDRO LUCAS PETTER GUIMARãES, 23904813092-5, 27, 3883; GLáDIS ELIANE KLEIN SILVA DE SOUZA, 23904864476-1, 27, 3884; RITA DE CASSIA PIRES KERSCHNER, 23904861907-1, 27, 3885; VILMAR PLATES MOREIRA, 23904858028-1, 27, 3886; JOSIMARA APARECIDA DOS SANTOS ANSILIERO, 23904807864-9, 27, 3887; EDUARDO KRAINOVIC, 23904863018-7, 27, 3888; ADRIANE LEAL VICENTE, 23904865020-8, 27, 3889; RICARDO HOINACKI, 23904862086-8, 27, 3890; FABRICIO FARIAS CORREA, 23904826961-0, 27, 3891; JOANNA KATHERINE ROCHA CURE, 23904833491-5, 27, 3892; ANALU GUISSONE, 23904824593-3, 27, 3893; PAULO DANIEL ROZA DA LUZ, 23904793678-1, 27, 3894; JORGE BRENO MARTINS, 23904826356-9, 27, 3895; RAFAEL TEIXEIRA DEMUTTI, 23904808043-0, 27, 3896; EMERSON OLIVEIRA PINTO, 23904811744-2, 27, 3897; EVERTON MOREIRA PASSARINI, 23904806228-6, 27, 3898; ALESSANDRA SILVA PRATES, 23904794048-0, 27, 3899; BIBIANA VIVIAN ESPíNDOLA, 23904851040-3, 27, 3900; LUCAS CRUZ PAIM, 23904824657-8, 27, 3901; MáRCIA RUOSO, 23904793920-2, 27, 3902; PAULO CéLIO SCHAEFFER JUNIOR, 23904802527-2, 27, 3903; VIRGINIA SILVEIRA, 23904793357-3, 27, 3904; MAGDA CRISTIANE SALERMO DA ROSA, 23904862484-7, 27, 3905; RAFAEL SALATI DE SOUZA, 23904845923-2, 27, 3906; FILIPE MIOTTO RIBEIRO, 23904814802-6, 27, 3907; BIANCA DOS SANTOS CORRêA, 23904809719-3, 27, 3908; FABIANE FERREIRA FERNANDES, 23904832248-3, 27, 3909; JéSSICA LACY TALASKA DE MATOS, 23904859672-2, 27, 3910; GEANCARLOS VALDUGA MOREIRA, 23904799229-0, 27, 3911; MARCELO MEDEIROS MACIEL, 23904864105-2, 27, 3912; SIDNEY SOUZA, 23904826393-1, 27, 3913; GILSON ANTONIO RAMOS ZIMMERMANN JUNIOR , 23904820465-6, 27, 3914; GRASIELE TERESINHA PRUDêNCIO DA SILVEIRA , 23904828628-9, 27, 3915; JOEL FERRI DA SILVA, 23904829216-8, 27, 3916; ADRIANO SOARES DE ATHAYDE, 23904815089-0, 27, 3917; CRISTIANE DA ASSUNÇAO, 23904815332-0, 27, 3918; FLAVIO ROBERTO CANABARRO SANTOS, 23904833087-8, 27, 3919; RONALD FERNANDES DA SILVA, 23904834038-3, 27, 3920; MARCUS CEZAR PEREIRA DOS SANTOS, 23904852425-2, 27, 3921; MAIKON CELESTRINO, 23904866606-1, 27, 3922; SUZI CARINA CHAVES, 23904826820-0, 27, 3923; CARLOS EDUARDO GONçALVES SANT ANNA, 23904812987-6, 27, 3924; PRISCILA LIMA DIAS, 23904829613-7, 27, 3925; SABRINA ALMEIDA BARBOSA, 23904803946-4, 27, 3926; TAMY PEREIRA ROSA, 23904814837-0, 27, 3927; LUIZ DA SILVA ROSA JUNIOR, 23904828839-1, 27, 3928; KEVIN RAMIRES DA ROSA, 23904813893-3, 27, 3929; ROSANA MACHADO ALVES, 23904866905-3, 27, 3930; FERNANDA VICENTE ANTUNES, 23904864515-0, 27, 3931; MICHELE APARECIDA DOS ANJOS SANTOS, 23904853356-6, 27, 3932; JOSE RAFAEL DA SILVA VAREIRA, 23904853103-0, 27, 3933; RAFAELLA PINHEIRO ROSAR, 23904810575-6, 27, 3934; CARLOS EDUARDO RAMOS BARBOSA, 23904863608-2, 27, 3935; TáSSIA ROSSANA FUMAGALLI MISSIO , 23904864740-9, 27, 3936; MARCELA CRISTINA DA ROCHA, 23904855412-3, 27, 3937; LUIZ FERNANDO LEAL, 23904865905-7, 27, 3938; SIMONE RIBEIRO NEGRINI ROCHA, 23904822572-4, 27, 3939; EDUARDO VIEGAS DE MORAES, 23904827669-5, 27, 3940; VANDERLEI DOS SANTOS MEDEIROS FILHO, 23904819598-0, 27, 3941; MILENA DE FREITAS MARACCI, 23904795048-6, 27, 3942; PABLO ALEXSANDER DAVILA DE ASSIS, 23904820049-0, 27, 3943; LEANDRO MARTINS MARQUES, 23904812188-8, 27, 3944; IONICE NARA DOS SANTOS, 23904813292-0, 27, 3945; PAULO RICARDO SOARES, 23904810212-5, 27, 3946; FABIO ARENARE, 23904798799-7, 27, 3947; ALEXANDRE CHESINI MENDES, 23904831879-5, 27, 3948; CARINE MERCISA VIEIRA DES ESSARTS, 23904819661-2, 27, 3949; ARTHUR GEMERASCA SEVERO, 23904795514-8, 27, 3950; EDMAIRA DO AMARAL TODI, 23904865140-1, 27, 3951; KáTIA MARIA MONTEIRO COIMBRA, 23904807672-2, 27, 3952; PAULO SéRGIO PIRES FRANçA, 23904865296-0, 27, 3953; PRISCILA RAMOS RICARDO, 23904865685-0, 27, 3954; DIEGO DA SILVA PEREIRA, 23904794781-3, 27, 3955; DéBORA DIAS DE OLIVEIRA, 23904858472-1, 27, 3956; RAFAEL PAIM MARAGNO, 23904828982-0, 27, 3957; CAROLINE QUINTILHANO DA SILVA, 23904843800-6, 27, 3958; WAGNER LOPES SILVA, 23904818341-8, 27, 3959; GILSON LUIZ SALVADOR DA SILVA, 23904809639-2, 27, 3960; VICTOR MEUCCI, 23904845538-1, 27, 3961; GIOVANI ANDRé  MILITãO DE RAMOS, 23904852543-6, 27, 3962; NELSON MICHEL KLAHR MELLO, 23904829830-8, 27, 3963; ANDRE LUIS DOS SANTOS GOSS, 23904809994-3, 27, 3964; ANDERSON TACELI SOUZA VALINS, 23904845506-7, 27, 3965; LúCIO TIMANN FRANçOIS CORDONET, 23904842017-0, 27, 3966; ANDRE LUIS FERNANDES DA SILVA, 23904826841-7, 27, 3967; DIEVERSON OLIVEIRA BARBOSA, 23904855626-6, 27, 3968; PABLO SOBREIRA MICHEL, 23904798431-6, 27, 3969; FABRICIO BITENCOURT BALDASSO, 23904865803-0, 27, 3970; ANDRE DOS SANTOS, 23904828057-0, 27, 3971; REDERSON SANTOS DOS SANTOS, 23904830548-2, 27, 3972; FLAVIO RENATO FLORES RODRIGUES, 23904820110-3, 27, 3973; MARCO AURéLIO PERES LEMES, 23904800717-6, 27, 3974; GABRIEL GUSTAVO LEMOS GUIMARAES, 23904860324-8, 27, 3975; MARCELLUS LEOCADIO DA SILVA MACHADO, 23904799442-0, 27, 3976; NELIO AUGUSTO PAQUILIN, 23904813383-9, 27, 3977; DIAMANTINA GOULART JRAYJ, 23904796282-0, 27, 3978; DIEGO BERTUOL DE MATOS, 23904833360-3, 27, 3979; ADRIANE FATIMA CONSTANTIN MACIEL, 23904810632-0, 27, 3980; INGRID SOLANGE STEFANHAK PEREIRA, 23904802340-4, 27, 3981; LUANA CRISTIANE DE CASTRO MARQUES, 23904844335-0, 27, 3982; VALMOR OLIVEIRA DO NASCIMENTO, 23904863672-0, 27, 3983; MARTA GILVAINE GERALDO, 23904798103-0, 27, 3984; LEONARDO AFFONSO FURTADO, 23904864387-2, 27, 3985; ANDERSON MATHEUS DA SILVA CORRÊA, 23904822198-1, 27, 3986; ANDERSON SILVA DE SOUZA, 23904819902-5, 27, 3987; RENATA BORNANCINI BORGES FORTES, 23904823580-9, 27, 3988; VANESSA GONçALVES LEITES, 23904829082-0, 27, 3989; DANIEL HAHN, 23904812825-0, 27, 3990; NARA SABRINA PINHEIRO DILL, 23904813009-1, 27, 3991; VASCO HENRIQUE DA SILVA FEIJó, 23904846579-0, 27, 3992; PATRICIA DA SILVA MIRANDA, 23904855593-6, 27, 3993; JOãO DUARTE DA LUZ SILVEIRA, 23904855640-2, 27, 3994; JULIO CEZAR COSTA SILVA, 23904822957-7, 27, 3995; ISABEL DOS SANTOS SILVA, 23904806647-1, 27, 3996; GEORGIA MOZARA DA SILVA, 23904842290-0, 27, 3997; LUCIANE APARECIDA DE ANDRADE, 23904800724-4, 27, 3998; BENTA MELLOS BITTENCOURT, 23904812303-7, 27, 3999; JAINE DA SILVA RIBEIRO, 23904827932-2, 27, 4000; GISELE ALMEIDA BATISTA, 23904809814-0, 27, 4001; DIOGO MACHADO DE OLIVEIRA, 23904865555-9, 27, 4002; ANDREI MARQUES DE OLIVEIRA, 23904862153-0, 27, 4003; LUIZ FELIPE FINK, 23904860256-5, 27, 4004; MARCO ANTONIO LUMERTZ MACHADO, 23904806007-5, 27, 4005; CHARLES GONCALVES CAMARGO, 23904864382-2, 27, 4006; HUMBERTO PIOVESAN KAYSER, 23904866530-9, 27, 4007; MARCOS ANTONIO DE MELO, 23904862467-0, 27, 4008; FILIPE GOMES KOLLING, 23904821526-7, 27, 4009; FLáVIA HELENARA DE MENEZES COSTA QUADROS, 23904823152-5, 27, 4010; ANDREY URBANO CIDADE, 23904814803-6, 27, 4011; GORETI TERESINHA FREESE, 23904794315-7, 27, 4012; ROSELI DA SILVA SIMõES, 23904818407-2, 27, 4013; QUELEN FABIANA DOS SANTOS PRADO, 23904806598-5, 27, 4014; ROGER GOULARTE DE BARROS SANTANA, 23904807834-4, 27, 4015; ISABEL MARIA NOGUEIRA NECTOUX, 23904803188-9, 27, 4016; NATáLIA IRALA MACHADO MEDINA, 23904796550-7, 27, 4017; CAROLINA SANTOS DE SEIXAS, 23904843093-1, 27, 4018; MARILIA SILVEIRA GARCZYNSKI, 23904815104-1, 27, 4019; SAIONARA DA SILVA ARAúJO, 23904795052-4, 27, 4020; ANDERSON DA SILVA CORREA, 23904866840-9, 27, 4021; GILCE NETE DA LUZ LEAL, 23904800794-1, 27, 4022; ANDRE MARQUES DE OLIVEIRA, 23904794110-2, 27, 4023; RAQUEL ZANUZ, 23904862772-0, 27, 4024; MARIA JULIA DE CARLOS, 23904828554-6, 27, 4025; CRISTIANO LUNKES, 23904862597-2, 27, 4026; TAYANE PALMA CARDOSO, 23904809816-0, 27, 4027; GRAZIELA GASTON BECKER, 23904802815-6, 27, 4028; GEISON ANDREI FANTINEL CALDAS, 23904825215-2, 27, 4029; ANANDA CAROLINE VISCARDI GEISS, 23904845474-7, 27, 4030; LETíCIA RIBEIRO ORSO, 23904857780-5, 27, 4031; BRUNA NUNES SODER, 23904799699-6, 27, 4032; SUSI NARA PEDROSO, 23904848808-8, 27, 4033; GEORGIA FRIEDRICH SCHEFFER, 23904818327-1, 27, 4034; GRAZIELA APARECIDA DE ÁVILA, 23904858980-6, 27, 4035; PRISCILA SANTOS REBELLO, 23904862232-1, 27, 4036; DIEGO WEIDLE ROST, 23904817434-0, 27, 4037; ALEXSSANDRO DE MORAES, 23904865815-8, 27, 4038; ELIZABETE BORGES DE  BORGES, 23904819775-8, 27, 4039; CáTIA VANESSA DO PRADO, 23904858149-5, 27, 4040; ROSELEI FATIMA WEBER DE QUADROS, 23904821776-2, 27, 4041; THIAGO CAVALHEIRO FERREIRA, 23904811551-6, 27, 4042; EZEQUIAS OLIVEIRA DE ARAUJO, 23904862685-1, 27, 4043; LETICIA VARGAS BATISTA, 23904812680-4, 27, 4044; ANA CAROLINA BANKOW MAYER, 23904829747-9, 27, 4045; RAQUEL ALENCASTRO GOMES, 23904831200-4, 27, 4046; OTAVIO DALLAGNOL DE OLIVEIRA, 23904831506-6, 27, 4047; AUDRIN BERTI, 23904866920-0, 27, 4048; PEDRO ERNANDE DE LIMA RIBEIRO JR, 23904855217-9, 27, 4049; ROBSON HERZOG CRISTOVãO , 23904818658-8, 27, 4050; LUCIANO MARQUES PEREIRA, 23904807692-9, 27, 4051; RACHEL PEREIRA PERLI, 23904822401-0, 27, 4052; LEILA GRASIELA EXNER, 23904799970-1, 27, 4053; NATáLIA SILVEIRA SCHONARDIE, 23904810917-6, 27, 4054; JOAO PEDRO CASTRO DE MELO, 23904821175-9, 27, 4055; LETíCIA PINTO NUNES, 23904809658-9, 27, 4056; CLAUDIA DA ROCHA SOARES, 23904860822-4, 27, 4057; ROBERTA FELIPE DOS SANTOS, 23904855680-5, 27, 4058; ANDRE LUIS FAGUNDES, 23904849996-5, 27, 4059; WAGNER RIGHETTO LOPES, 23904856492-5, 27, 4060; ANA PAULA DE OLIVEIRA CASTRO, 23904833168-9, 27, 4061; EDIVALDO ZACANAEL DAHMER, 23904832775-4, 27, 4062; CARLOS ALBERTO ALBECHE, 23904804677-3, 27, 4063; MANUELA ONORINA DE OLIVEIRA BATISTA, 23904848640-6, 27, 4064; ANA PAULA VIEIRA DE FREITAS, 23904858750-7, 27, 4065; KELLY TRAVIESO DI DOMENICO, 23904850161-0, 27, 4066; GREGORY PFEIFER DA SILVA, 23904858168-1, 27, 4067; JOSé ALBUQUERQUE DE LIMA GRANADA, 23904843033-2, 27, 4068; LILIAN WESTPHALEM, 23904854082-5, 27, 4069; MARI ESTELA MORAES BERMUDEZ, 23904858915-9, 27, 4070; NATALINA FATIMA RORIGUES DE MORAES, 23904817648-3, 27, 4071; MAGNUS GUILHERME SOUZA DA SILVA, 23904819342-4, 27, 4072; MANUELLA MARTINS VALLI, 23904863909-4, 27, 4073; GREICY MENEZES DA SILVA, 23904812708-6, 27, 4074; IGOR FUCKS DE OLIVEIRA, 23904798610-4, 27, 4075; EDUARDO DA SILVA TEIXEIRA, 23904860350-2, 27, 4076; KATIANE DE SOUZA DA SILVA, 23904817141-7, 27, 4077; CLáUDIA NINA KIPPER, 23904806882-9, 27, 4078; FRANCIELE DE SOUZA TELLES, 23904808345-2, 27, 4079; KARINE DA SILVA MENEZES, 23904803824-0, 27, 4080; ANDERSON FELIPETO DA ROSA, 23904799644-5, 27, 4081; SUYAN GAMBIM, 23904866899-0, 27, 4082; CLéO ADRIANO BAPTISTA DOS SANTOS, 23904824670-4, 27, 4083; KELLY CRISTINE SCHWARSTZHAUPT ESTEGA AFONSO, 23904812923-7, 27, 4084; MATHEUS CARVALHO PICOLINI, 23904865131-3, 27, 4085; ANIELE DA SILVA ASTRIZZI, 23904799452-9, 27, 4086; BRUNO CIELO, 23904851376-0, 27, 4087; ANA PAULA DE ALMEIDA RODRIGUES, 23904800835-0, 27, 4088; JESSICA MORGANA HUNJAS, 23904852806-5, 27, 4089; DANIEL MOHR, 23904852842-8, 27, 4090; PATRICIA NOGUEIRA DA COSTA, 23904793397-6, 27, 4091; ANDERSON RODRIGUES DE ARJONA, 23904845432-4, 27, 4092; VAGNER MAIA SANTOS, 23904821628-4, 27, 4093; TACIANA VANUCI DA ROSA, 23904821882-8, 27, 4094; GIOVANNI GONçALVES OLIVEIRA, 23904808856-7, 27, 4095; ROBERTA BERLIN LOPES, 23904802916-3, 27, 4096; RAFAEL SONNEBORN BERTOLLA, 23904862919-6, 27, 4097; ANA CLAUDIA GOUVEIA DOS SANTOS, 23904853617-5, 27, 4098; PABLO PEREIRA RODRIGUES, 23904866218-0, 27, 4099; ROBERTO SALTON, 23904825575-3, 27, 4100; TIAGO ANDRE DA SILVA ROSSI RODRIGUES, 23904827240-0, 27, 4101; MONIQUE CEZIMBRA ATAIDES, 23904863544-8, 27, 4102; LILIAN POSTINGHER ZIANNI, 23904816126-4, 27, 4103; TIAGO TEIXEIRA, 23904804726-0, 27, 4104; CARLOS ROBERTO VALLS DA COSTA, 23904824804-1, 27, 4105; ADAIANE DE ALMEIDA PAZ, 23904818805-1, 27, 4106; SANDRA MARIA ZAMBONI, 23904814196-9, 27, 4107; RONALDO DA ROCHA LEOTE, 23904860065-9, 27, 4108; EDUARDO LEãO SERAFIM, 23904866074-5, 27, 4109; MARLON VIERO DE MATOS, 23904828014-7, 27, 4110; LUCIANO ESCOUTO GONAçVES, 23904796489-4, 27, 4111; JOãO HENRIQUE VIVIAN, 23904848280-0, 27, 4112; LUIZ DELNOR TONEZE ANTUNES, 23904814860-5, 27, 4113; MARCELO ALMEIDA MAIA, 23904816436-4, 27, 4114; LEONARDO RENNER, 23904814195-9, 27, 4115; ANA MARIA MOURA MELLO, 23904800570-0, 27, 4116; DINAEL FERREIRA TAVARES, 23904829357-8, 27, 4117; MARINA DOS SANTOS GONçALVES, 23904796497-2, 27, 4118; FRANCIELE MUNERETTO CASTILHOS DOS REIS, 23904806234-4, 27, 4119; JOSE DIEGO BATISTA LOPES, 23904794613-9, 27, 4120; RAQUEL REGINA NEVES PEREIRA, 23904828897-0, 27, 4121; AMANDA TRINDADE DE SOUZA, 23904865609-5, 27, 4122; CINTIA PACHECO SILVA DOS SANTOS, 23904803722-3, 27, 4123; LUANA DA SILVA, 23904819715-9, 27, 4124; AMANDA DE MAMAN, 23904812195-6, 27, 4125; ANDRESSA SOBUCKI, 23904794780-3, 27, 4126; FRANCIELE SPIGOLON, 23904829532-6, 27, 4127; ALAOR FLORISBAL GAMA, 23904811885-2, 27, 4128; BIANCA RIBEIRO DA SILVA, 23904802661-2, 27, 4129; DAYGON SCHMITZHUAS, 23904856063-1, 27, 4130; DAIANE PEREIRA DA COSTA STASIAK, 23904848519-4, 27, 4131; ANGELA JAQUELINE SAFT FUELBER, 23904861528-9, 27, 4132; FERNANDO SCHOLL DO AMARAL, 23904863615-0, 27, 4133; KAUANA LUANA PORTELLA, 23904830427-9, 27, 4134; ANDIELE GARCEZ FERREIRA, 23904831598-0, 27, 4135; JOCIANE MARCHESAN OLING, 23904856730-8, 27, 4136; KATIANA STOLL, 23904822594-0, 27, 4137; NATHAN PEREIRA GUARDA CADO, 23904864144-5, 27, 4138; LUCIO TEIXEIRA SCHMIDT, 23904804820-7, 27, 4139; ALINE MARIA SILVA BARROS, 23904829659-0, 27, 4140; BRUNA BEZERRA MACIEL DE SOUSA, 23904862735-8, 27, 4141; GISIANE DA SILVA MARIA, 23904827143-2, 27, 4142; EVA VERACI DE OLIVEIRA , 23904815344-9, 27, 4143; MAX WATAMANJUK DE OLIVEIRA, 23904853169-0, 27, 4144; MARCIA ELIZA DA SILVA NUNES, 23904858511-0, 27, 4145; TAMARA MAURENTE GOMES DA SILVA, 23904831640-6, 27, 4146; RONALDO TERRA SOARES, 23904797961-0, 27, 4147; AMANDA VARGAS DE FREITAS, 23904842402-0, 27, 4148; LISANDRA DE CAMARGO, 23904818222-4, 27, 4149; ELIZANGELA MARIA ZANCAN, 23904824245-0, 27, 4150; JULIANA MARQUES NOGALES ORTIZ, 23904813621-1, 27, 4151; MAXIMILIANO LEANDRO BUBENICK RODRIGUES, 23904801836-6, 27, 4152; CHARLES DARIAN FLORES, 23904866026-4, 27, 4153; MARILENE PERES ARRUSSUL, 23904833510-7, 27, 4154; SUZANA BARTOSIAK, 23904800678-8, 27, 4155; RICARDO DA ROSA, 23904809456-4, 27, 4156; KELLY DA ROSA MARASCA, 23904794160-3, 27, 4157; ROSANA CARDOSO CESARINO, 23904863203-3, 27, 4158; ANTôNIO MARCOS FANCK, 23904803183-9, 27, 4159; PAULO RICARDO PEREIRA, 23904799008-9, 27, 4160; RENATO SILVEIRA SANTOS, 23904846150-5, 27, 4161; FLAVIO HUFF NUNES, 23904854950-6, 27, 4162; SIMONE NUNES RAMOS, 23904866497-0, 27, 4163; ANDERSON GONÇALVES COSTA PEDROSO, 23904797962-0, 27, 4164; PATRICIA PEREIRA DE OLIVEIRA, 23904856067-1, 27, 4165; RACHEL SILVA DOS SANTOS, 23904825634-8, 27, 4166; CARLA RODRIGUES GODINHO, 23904824266-7, 27, 4167; RODRIGO PHELIPPE HENNIES, 23904842633-0, 27, 4168; RENATA SCHENEIDER DA SILVA, 23904844407-3, 27, 4169; MARCELO ISAIAS HUBNER, 23904810717-1, 27, 4170; MARCELO ALAOR DE MELLO, 23904817445-9, 27, 4171; RAQUEL DA SILVEIRA CAIEL , 23904846376-6, 27, 4172; ANDERSON LUIS DUARTE, 23904848090-3, 27, 4173; FAGNER CAMARGO MATTOS, 23904848557-7, 27, 4174; JAQUELINE LINHAR ALMEIDA, 23904864603-9, 27, 4175; CARLA BRANCO SERRANO, 23904826359-9, 27, 4176; DIEGO PERES DA SILVA, 23904802227-0, 27, 4177; JOSé LUIZ ISIDRO DA SILVA, 23904845647-7, 27, 4178; PAULO CESAR MACHADO, 23904798836-5, 27, 4179; PATRICK CABRAL GOULART, 23904809012-2, 27, 4180; MAURICIO CARVALHO ASSUMPO, 23904844103-1, 27, 4181; FERNANDO DE ANDRADE MARTINS, 23904802467-8, 27, 4182; JOAO JOSE DA SILVA DE FREITAS , 23904865890-3, 27, 4183; CARLOS MAGNO DA SILVA RIBEIRO, 23904856772-0, 27, 4184; ELISIANE ISRAEL DA SILVA, 23904866060-7, 27, 4185; MARCELO AGUIAR DA SILVA, 23904854184-2, 27, 4186; PATRíCIA FERREIRA DOS SANTOS, 23904848641-6, 27, 4187; JONATHAN CORRêA, 23904800584-9, 27, 4188; RENATA PAIVA SIEBER, 23904855348-0, 27, 4189; GABRIELA KOSLOWSKI PALHARES, 23904857529-1, 27, 4190; THAIS DOS SANTOS FERNANDES, 23904854348-4, 27, 4191; EVERTON DE PAULA FERREIRA, 23904862811-9, 27, 4192; BRUNO  DA VEIGA BERTONI, 23904825054-0, 27, 4193; BRUNO MEDEIROS MARTINS, 23904832047-9, 27, 4194; LEANDRA INES WEIS, 23904818917-7, 27, 4195; CINTHIA CUNHA DUBAL, 23904796362-0, 27, 4196; JORDANA SCHUCH DIAS, 23904820186-0, 27, 4197; VANESSA MARTINS ZIEBELL, 23904802144-0, 27, 4198; CAMILA ZAMBRANO CARDOSO, 23904802303-1, 27, 4199; LUCIANO SARAIVA AVERO, 23904799345-3, 27, 4200; BRUNA FLORES, 23904797924-8, 27, 4201; EVERTON COSTA DOS SANTOS, 23904845794-5, 27, 4202; ELIZA SEVERO GOMES, 23904820016-6, 27, 4203; WELLINGTON RIBEIRO MEDEIROS, 23904797491-9, 27, 4204; DIEGO PEREIRA BATISTA, 23904857829-3, 27, 4205; ELIAS CONCEIçãO DA SILVA, 23904798948-0, 27, 4206; RENATA PANICHI BONES, 23904858599-5, 27, 4207; WAGNER CARDOSO DA SILVA, 23904859630-0, 27, 4208; WILLIAN ALMEIDA DA SILVA, 23904795896-5, 27, 4209; MáRIO SéRGIO MORAIS FLORES, 23904854352-2, 27, 4210; PATRICIA HORLLE DA SILVA, 23904844150-2, 27, 4211; ZAIRA LUCILENE ZARO, 23904819547-9, 27, 4212; CARLOS ALBERTO ANTUNES DE FREITAS, 23904807648-8, 27, 4213; RODRIGO DUARTE PEREIRA, 23904852606-0, 27, 4214; JESSIKA OLIVEIRA DA SILVA, 23904861841-7, 27, 4215; BRUNO SCHMIDT DOS SANTOS, 23904804388-0, 27, 4216; CAMILLE OLIVEIRA SMOCO, 23904863009-9, 27, 4217; BARBARA MARTINS DE OLIVEIRA, 23904842189-4, 27, 4218; RAFAELA DE TOLEDO SOUZA, 23904841448-7, 27, 4219; DIEGO NUNES RAYMUNDO, 23904843263-1, 27, 4220; ANA PAULA CITTO, 23904849415-3, 27, 4221; LORENI LOPES DORNELES, 23904821872-0, 27, 4222; FABIANE DA SILVA MACHADO, 23904825699-7, 27, 4223; JORGE VACINESKI DE OLIVEIRA, 23904854822-4, 27, 4224; PAULA CHRISTIE BOMFIM CARVALHO DA SILVA, 23904855110-1, 27, 4225; MATEUS CAMPOS, 23904855133-8, 27, 4226; DAIANI DA SILVA NUNES, 23904842350-4, 27, 4227; DANIEL REIMERS DALMAS, 23904813267-5, 27, 4228; JUNIARA MESQUITA DE ALMEIDA, 23904850342-9, 27, 4229; CAMILA RODRIGUES PEREIRA, 23904805628-9, 27, 4230; VICTOR JAVIER NUNEZ, 23904821411-1, 27, 4231; NORBERTO LUIS DE FRAGA , 23904844916-8, 27, 4232; PATRICIA DOS SANTOS UEBEL, 23904813441-3, 27, 4233; GABRIELI DITTER VIEIRA, 23904863710-8, 27, 4234; AMANDA DOS SANTOS ARAUJO, 23904857916-2, 27, 4235; NILO SERGIO GONçALVES DE OLIVEIRA JUNIOR, 23904856145-2, 27, 4236; CELINA LöHDER DA SILVA, 23904809307-6, 27, 4237; PRISCILA DIELLO, 23904862607-6, 27, 4238; SIMONE VEIGA MACHADO, 23904863911-2, 27, 4239; AUGUSTO XAVIER GUERREIRO, 23904858804-3, 27, 4240; MARTHA HELENA KARR DE BARROS, 23904841608-9, 27, 4241; MAITHE DOS SANTOS NOVAIS, 23904843034-2, 27, 4242; EVERTON DOS SANTOS ROCHA, 23904825906-5, 27, 4243; ADRIANE BECH CAVALHEIRO, 23904798093-6, 27, 4244; ELIEZER DOS SANTOS DE BORBA, 23904833107-0, 27, 4245; JOEL ALEXANDRE DUARTE DA SILVA, 23904812062-4, 27, 4246; MARIELE CRISTINA KLEIN, 23904813347-6, 27, 4247; ANDRéIA GUEDIN DE SOUZA, 23904809280-4, 27, 4248; WLADIMIR LUZIA VONFLEBBE, 23904802470-6, 27, 4249; ALESSANDRA DIAS MITEFSKI SCHONING, 23904850578-8, 27, 4250; CAROLINE DUARTE BARRERO, 23904830667-6, 27, 4251; ROZIELI ALVES STEFANI, 23904801322-1, 27, 4252; MARIA ELENA MARQUES FATTURI, 23904864116-0, 27, 4253; GIOVANI DE PAOLI, 23904806280-5, 27, 4254; MARCELO DUARTE GUIMARãES, 23904864637-3, 27, 4255; MARCIO ELIEZER DE SA GIMENES, 23904796507-6, 27, 4256; PAULO RICARDO XAVIER DA SILVA, 23904860195-0, 27, 4257; ARIANE LIARA DA SILVA PIBER, 23904848438-3, 27, 4258; LUCAS MENDES MAGGIONI, 23904864433-9, 27, 4259; THAMY CHARARA DE CASTRO, 23904866068-7, 27, 4260; ALDEMIR JOSé BERNARDO, 23904833320-0, 27, 4261; CAROLINE GARCEZ, 23904864044-8, 27, 4262; YURI ARTHUR SIMM, 23904858966-0, 27, 4263; ALEX SANDRO GINDRI ROXO, 23904818265-7, 27, 4264; ALINE CRUZ PADILHA, 23904857700-0, 27, 4265; JORDANA SANTOS DA SILVA, 23904827096-6, 27, 4266; ROSA PINHEIRO, 23904830487-8, 27, 4267; SABRINA DE SOUZA GUTERRES, 23904799094-2, 27, 4268; JUSSANA FREITAS RAMOS, 23904814180-0, 27, 4269; DALVANA DUTRA BERWANGER, 23904806559-2, 27, 4270; ELAINE CRISTINA KELM, 23904846405-6, 27, 4271; MARILENE DE FáTIMA MEIXEDO GARCIA, 23904794058-8, 27, 4272; MARILIA MACHADO MADRUGA, 23904853507-0, 27, 4273; LETICIA MARTINS DORNELES, 23904808797-2, 27, 4274; ELDA CELINE DA SILVA BEZERRA, 23904801397-9, 27, 4275; LIRIA ALVES DOS SANTOS, 23904855836-9, 27, 4276; CASSIANA LORO DOS SANTOS , 23904857294-7, 27, 4277; MARTíN ANDRéS PAPA DA MOTTA, 23904842164-8, 27, 4278; RAFAEL DE CASTRO GOMES, 23904802078-7, 27, 4279; DIULLY DE OLIVEIRA, 23904854993-9, 27, 4280; ALEXSANDRA  FERREIRA PEREIRA, 23904847251-9, 27, 4281; MARCELLO MOTTA LEIPNITZ, 23904828087-4, 27, 4282; ANDREIA ANA POLLA, 23904858371-4, 27, 4283; PAULO CESAR ESPIRITO SANTO DA SILVA, 23904797981-7, 27, 4284; ANDREA CRISTIANE ALVARENGA DINIZ, 23904833903-8, 27, 4285; SABRINE MARTINS DE OLIVEIRA, 23904843199-9, 27, 4286; MARILAINE GOMES PIRES, 23904822422-6, 27, 4287; ANTôNIO MARCOS MENDES FERNANDES, 23904799922-0, 27, 4288; GISELE DA SILVA FERREIRA, 23904864223-6, 27, 4289; MARIA INêS DUQUE MONTEIRO, 23904798011-0, 27, 4290; ROBERTA SILVA, 23904805936-9, 27, 4291; VALQUIRIA DIONIZIO FAVERO, 23904796617-1, 27, 4292; ALEXSANDRO CAMPOS DA LUZ, 23904842819-8, 27, 4293; ANNE GABRIELLE GONÇALVES PEREIRA MEIRELLES, 23904815914-8, 27, 4294; NATIUSA BALDONE DOS SANTOS, 23904806549-4, 27, 4295; ANDREZA PIRES CARVALHO, 23904856097-6, 27, 4296; DOUGLAS COSTA DE ALMEIDA, 23904852982-8, 27, 4297; FAUSTO SILVA, 23904857179-3, 27, 4298; SAIMON AURELIO NARDES, 23904864675-6, 27, 4299; KEILLA SABRINA COSTA GOMES DE SOUSA, 23904844208-9, 27, 4300; KATHIUSCIA PEREIRA NOGY, 23904844910-8, 27, 4301; EVERTON WASZAK PORTO, 23904856583-4, 27, 4302; ADRIANO OLIVEIRA DA SILVA, 23904830776-1, 27, 4303; ADEMAR ANTONIO ROTILI JUNIOR, 23904864884-9, 27, 4304; LUCAS DE LEMOS MELLO, 23904815184-7, 27, 4305; KENDRIA DE OLIVEIRA BIANCHI, 23904843596-8, 27, 4306; ARTHUR LIMA DA SILVA, 23904863095-2, 27, 4307; DIEGO DA SILVEIRA VILELA, 23904841286-5, 27, 4308; DEBORA LEITE DOS SANTOS, 23904822943-9, 27, 4309; WELLYNGTON SAMPAIO HENRIQUE, 23904854742-3, 27, 4310; DIEGO DE OLIVEIRA MACHADO, 23904856882-6, 27, 4311; MELISSA BARBOZA DE OLIVEIRA, 23904845059-1, 27, 4312; LAUREN MOREIRA NUNES, 23904802967-4, 27, 4313; YASMIN SANTOS DA SILVA, 23904851876-6, 27, 4314; MAURO CORRêA MATTE, 23904830315-3, 27, 4315; BRUNA SUZANA BASSAN SCHMITZ, 23904833370-1, 27, 4316; LISANDRA DE ALMEIDA LANES, 23904817145-7, 27, 4317; JACKSON WILSON SILVA DA CONCEIçãO, 23904805512-3, 27, 4318; GUILHERME SOARES DOS SANTOS, 23904845939-0, 27, 4319; KAREM CRISTINA DE BERNARDI, 23904803709-7, 27, 4320; KAUE LUCAS DE CALDAS MARTINS, 23904815772-2, 27, 4321; ALAUDIA ALESSANDRA DOS SANTOS LUIZ, 23904795260-7, 27, 4322; LETICIA SANTO DE LEMOS, 23904864260-9, 27, 4323; LUCAS NEVES SANTANNA, 23904850527-7, 27, 4324; MARIA LUIZA FOLCHINI JARDIM, 23904825648-6, 27, 4325; CAMILA BREDOW TATSCH, 23904828374-8, 27, 4326; RAFAEL SILVA MOCELIN, 23904853867-0, 27, 4327; CHARLENE S ALOY, 23904796684-9, 27, 4328; BRUNA OLIVEIRA KOEHLER, 23904858896-7, 27, 4329; DALYD CUNHA DA SILVA, 23904852502-3, 27, 4330; ELISANDRA DE OLIVEIRA RODRIGUES, 23904816894-2, 27, 4331; ANDREI RICHARD DE LOS SANTOS DE ANDRADE, 23904806942-3, 27, 4332; SANDRO GUAZELLI, 23904831292-8, 27, 4333; ALESSANDRA DORNELES NUNES, 23904796370-9, 27, 4334; FILIPE DAROS IDALINO, 23904800617-9, 27, 4335; CLAUDIA ANDREA SERAFIM, 23904841749-9, 27, 4336; CAROLINA BERBIGIER DA SILVA, 23904817133-9, 27, 4337; ALINE MARIA BRAGA VIéGAS, 23904824470-0, 27, 4338; ELIZANGELA DE QUADROS DE SOUZA, 23904815134-6, 27, 4339; GUSTAVO MATTE GONçALVES, 23904850401-3, 27, 4340; GISCARD SANTOS DE CASTRO, 23904816615-2, 27, 4341; MIRIAN CONCEIçãO PEREIRA PRATES, 23904864112-0, 27, 4342; VICTóRIA GABRIELE MOTTA DE SOUZA, 23904833268-6, 27, 4343; JONATHAS VERGARA DA ROCHA, 23904799660-1, 27, 4344; MATHEUS SCHAFER, 23904847902-9, 27, 4345; VANESSA DA SILVA MOREIRA, 23904856497-5, 27, 4346; ANDRESSA COSTA RODRIGUES, 23904831688-9, 27, 4347; LARISSA SARAIVA SOARES, 23904812620-5, 27, 4348; DANIELE GIORGETTA PROENçA DE CAMARGO, 23904808183-0, 27, 4349; NATACHA BIANCA BORBA PEREIRA, 23904819343-4, 27, 4350; LUIZ FERNANDO CASTRO DA COSTA, 23904795469-1, 27, 4351; LUIZ FELIPE COUGO VACCARO, 23904864684-4, 27, 4352; MAIARA DA SILVA BERTUOL, 23904829694-2, 27, 4353; MARTHIN ZANG, 23904814405-7, 27, 4354; TASIANE DA SILVA NAGILDO, 23904853900-9, 27, 4355; ANDERSON LUIZ FAGUNDES FERREIRA, 23904818047-6, 27, 4356; ALESSANDRA REDLICH GUEDES, 23904864806-3, 27, 4357; GISELE MANFROI, 23904860800-8, 27, 4358; CAMILA BEGNIS DA SILVEIRA, 23904845793-5, 27, 4359; SHAUANE DE FREITAS CALIARI, 23904800249-4, 27, 4360; BIANCA ALENCASTRO BARBOSA, 23904853008-3, 27, 4361; JULIANA FARDIN PEDRãO, 23904855579-0, 27, 4362; KAMILA OSOWSKI TOMAZI, 23904844107-1, 27, 4363; LARISSA DE SOUSA, 23904809227-5, 27, 4364; DANIEL DA SILVA LOPES, 23904801829-8, 27, 4365; SAMARA OLIVEIRA DA CONCEIçãO, 23904823861-4, 27, 4366; LUCAS RAMIRES DE ARAUJO, 23904799260-2, 27, 4367; VINICIUS PICOLI BAUCE, 23904813724-9, 27, 4368; MAURíCIO DA FONTE VERAS, 23904866011-6, 27, 4369; SIMONE LEANDRA ZANIRATI RANGEL ESCOBAR, 23904847433-7, 27, 4370; CESAR JEOVANE RODRIGUEZ RODRIGUES, 23904795836-6, 27, 4371; NATAíSE FáTIMA NUNES DE MOURA, 23904846219-0, 27, 4372; FABIANO FAGUNDES COELHO, 23904802951-6, 27, 4373; VITOR DE SOUZA PEREIRA, 23904821881-8, 27, 4374; VLADIMIR DASILVA GODOY, 23904856756-4, 27, 4375; LUCAS SILVA DE FRAGA, 23904827821-7, 27, 4376; LUCAS PADILHA DA SILVA, 23904815560-0, 27, 4377; MURIEL YASMIN TOROK, 23904816162-7, 27, 4378; DEYSE DE SENNA MARTELLET, 23904796574-3, 27, 4379; JORGE GUILHERME GOMES DE OLIVEIRA JUNIOR, 23904828549-8, 27, 4380; SAMUEL RODRIGO LOTTERMANN, 23904861166-2, 27, 4381; MELISSA SANTOS SOUZA, 23904799061-8, 27, 4382; VANESSA GUGLIERI LINDNER, 23904820701-9, 26, 4383; PAULINE LEAL GOMES, 23904813187-4, 26, 4384; SILVENIO INACIO GRIEBELER, 23904848455-0, 26, 4385; ELTON STELLO, 23904862625-2, 26, 4386; ALEXANDRA TEIXEIRA JANNER, 23904802322-8, 26, 4387; JOHANNES BUENO LEANDRO, 23904863876-4, 26, 4388; CINARA LOPES, 23904832806-4, 26, 4389; ROSANE DA SILVEIRA MILHãO, 23904831936-0, 26, 4390; ROSE RUTH ROSSATO, 23904842278-3, 26, 4391; LEONARDO ZYSKO BOEIRA, 23904846914-0, 26, 4392; JOSUé POKORSKI, 23904827541-1, 26, 4393; ROSANA MARIA CAILLAVA DA PORCIUNCULA, 23904827614-4, 26, 4394; VIRGINIA BEATRIZ MACHADO SERDAN, 23904852921-9, 26, 4395; JOHNATHAN RODRIGUES GASPARY, 23904853369-4, 26, 4396; GRACIELA MARTINS MOMBACH ALVES, 23904858034-0, 26, 4397; KESSIA TATIANA MACHADO DA ROSA, 23904841499-8, 26, 4398; ROBERTO OLIVEIRA QUADROS, 23904818425-9, 26, 4399; ROSEMERI SANTI, 23904847298-1, 26, 4400; LUCAS SILVESTRE ALMEIDA, 23904803112-1, 26, 4401; CAMILA DOS SANTOS, 23904825708-0, 26, 4402; ANDRIUS DA SILVA GOMES, 23904845251-6, 26, 4403; ANDARA SILVEIRA GUEDES, 23904819933-0, 26, 4404; MARIANA ULBRICH MACHADO, 23904860482-4, 26, 4405; JANICE MEDEIROS DE ABREU, 23904859941-0, 26, 4406; JOSE EDNELSON ROSA FONSECA FILHO, 23904813804-0, 26, 4407; VIVIANE BENITES PEREIRA, 23904863871-4, 26, 4408; DANIELE DA SILVA, 23904861529-9, 26, 4409; ISAIAS CACERES TEIXEIRA, 23904832731-1, 26, 4410; EDER RODRIGUES RIBEIRO JUNIOR, 23904841835-8, 26, 4411; GISLAINE CAIAFFO , 23904829923-7, 26, 4412; JULIANO FREITAS RAMOS, 23904798657-7, 26, 4413; CESAR ADRIANO DA SILVA, 23904831346-4, 26, 4414; RENATA MELO MAGALHãES, 23904816773-9, 26, 4415; FLAVIO FRANCO SENRA, 23904819099-3, 26, 4416; ELIANE DE SOUZA E SOUZA, 23904813222-2, 26, 4417; AMANDA DE SOUZA DVORANOSKI, 23904801282-3, 26, 4418; SELMA MARIA DE MORAES LINK, 23904848131-1, 26, 4419; FRANCIELLE MAYER, 23904830625-3, 26, 4420; DUILLIA RAMOS ROSA, 23904800780-3, 26, 4421; DANIELA DE OLIVEIRA LOURUZ, 23904803426-1, 26, 4422; KELLY KUPKA GOULARTE, 23904797020-2, 26, 4423; NEUSA ILDENARA DE SOUZA DUARTE, 23904861700-7, 26, 4424; GERUSA DA SILVA CARDOSO, 23904846538-8, 26, 4425; JOSE ROBERTO MEDEIROS DE OLIVEIRA, 23904867093-8, 26, 4426; MANOLO DOMINGUES FAGUNDES, 23904814600-1, 26, 4427; SANDRO JAIMAR PLEIN, 23904807158-0, 26, 4428; IORRAN CARVALHO SANGOI, 23904846522-0, 26, 4429; WAGNER OLIVEIRA DA SILVA, 23904853820-8, 26, 4430; FÁBIO RODRIGO SARAGOSO FERREIRA, 23904861090-0, 26, 4431; MARIANA PRESSER, 23904800068-6, 26, 4432; CARLOS ALBERTO GRATSCH, 23904854440-1, 26, 4433; JOSE GOMES JUNIOR, 23904824323-1, 26, 4434; CRISTIANO BORBA SAMPAIO, 23904863320-7, 26, 4435; LUCIANA VASCONCELOS POCHMANN, 23904866775-6, 26, 4436; REGINA MARIA GREGORY PERETTO, 23904823396-2, 26, 4437; ELISANGELA GONCALVES DA SILVEIRA, 23904829483-0, 26, 4438; ÍCARO BEN-HUR DOS SANTOS PEREIRA, 23904861381-3, 26, 4439; FABIOLA ELISABETE PIVA BEN, 23904833025-9, 26, 4440; BEATRIZ AGEITOS MENDES, 23904815346-9, 26, 4441; GUILHERME DA SILVA NUNES, 23904819882-3, 26, 4442; LUCAS DA SILVA FRIEDRICH, 23904848414-7, 26, 4443; MARTA MADALENA DE OLIVEIRA SCHORNE, 23904849620-6, 26, 4444; ALEXANDRE DA SILVEIRA CARDOSO , 23904849726-3, 26, 4445; JÉSSICA FERNANDA DE CAMARGO DE OLIVEIRA, 23904860266-3, 26, 4446; MARY PIRES VASSALLO, 23904825367-0, 26, 4447; IURI SENA DE SOUZA, 23904811557-6, 26, 4448; GUSTAVO  DE SOUZA  GOMES, 23904844340-9, 26, 4449; ALFEU FERREIRA NUNES JUNIOR, 23904802481-4, 26, 4450; EVA MONIKE RODRIGUES DE OLIVEIRA , 23904815133-6, 26, 4451; ANGELA MARIA KOHLS VIEIRA DE OLIVEIRA, 23904831617-1, 26, 4452; ALEX SANDRO KUNTZ ALMEIDA, 23904813890-3, 26, 4453; CARLOS ALBERTO BARBOSA IRIBARREM, 23904865673-2, 26, 4454; LUISA CAROLINE ANTUNES FLOR, 23904860278-1, 26, 4455; JEAN PAUL DA SILVA, 23904855358-9, 26, 4456; JANIO MEDEIROS JUNIOR, 23904860561-5, 26, 4457; RODRIGO DE SOUZA ROCHA, 23904852605-0, 26, 4458; JODELLY VIEIRA CAMARGO, 23904851207-5, 26, 4459; MAIRON DA SILVA SILVA, 23904809218-7, 26, 4460; SUELEN TAIS DE SENNA, 23904854030-4, 26, 4461; SEDENIR JOSÉ DA SILVA, 23904861792-0, 26, 4462; FABIO HENRIQUE DE SOUZA FERREIRA, 23904855432-0, 26, 4463; PRISCILA MALLMANN DOS SANTOS, 23904861722-3, 26, 4464; EDERSON MESSERSCHMIDT, 23904852908-2, 26, 4465; ROSINETE  MENEZES NOGUEIRA, 23904859195-2, 26, 4466; CHRISTIAN MARQUES PADILHA, 23904862524-5, 26, 4467; PATRICIA JARDIM PINZON, 23904823402-6, 26, 4468; JUCELIA DOS SANTOS, 23904826361-7, 26, 4469; FABIANA GUERIN BARRETO, 23904820113-3, 26, 4470; ROBERTO MULLER SBROGLIO, 23904796124-3, 26, 4471; CAROLINE BISOGNO DOS SANTOS, 23904865176-6, 26, 4472; LUCIANO FERREIRA DA SILVA, 23904823126-0, 26, 4473; ADRIEL ALVES PEREIRA, 23904809908-0, 26, 4474; VALERIA PEDROSO DA SILVA SOUZA, 23904811761-9, 26, 4475; ADRIANO MARTINS DA SILVA, 23904808623-8, 26, 4476; ELIANE DUARTE FERREIRA, 23904798370-1, 26, 4477; KATIUCIA DE FREITAS MENTIACCA, 23904845470-7, 26, 4478; MARCELO MACHADO BONOTO, 23904822716-0, 26, 4479; FELIPE SILVA DA SILVA, 23904798196-3, 26, 4480; ALESSANDRA MOREIRA BOULANGER, 23904855449-8, 26, 4481; CLAUDIA GUERREIRO DOS SANTOS, 23904806169-1, 26, 4482; LUCAS RODRIGUES ZIMMER, 23904856618-4, 26, 4483; GINA MARIA DA SILVA PRESTES, 23904856983-3, 26, 4484; FABIO PINTO HOFFMANN, 23904795943-1, 26, 4485; GILBERTO DA SILVA LIMA, 23904853464-1, 26, 4486; LAERTE CESAR BARBOSA, 23904832754-8, 26, 4487; ITAMAR QUINTANILHA SILVEIRA, 23904863526-1, 26, 4488; EVALDO ELIAS DA SILVA RODRIGUES, 23904845289-0, 26, 4489; EDUARDO MONTEIRO CASTRO, 23904810566-8, 26, 4490; ENIO ROBERTO CARDOSO COIMBRA, 23904856099-6, 26, 4491; ANGELA CRISTINA REIS DOS SANTOS, 23904823838-0, 26, 4492; DIEGO MACHADO PINTO, 23904863487-3, 26, 4493; EMERSON ZBOROWSKI FERNANDES, 23904853102-0, 26, 4494; DENNER DE ZORZI CORTES, 23904795541-2, 26, 4495; JADER RIBEIRO JOBIM, 23904854471-6, 26, 4496; SERGIO VALTER DOS SANTOS JUNIOR , 23904861500-2, 26, 4497; MARCOS TEODOROWITSCH, 23904851101-8, 26, 4498; CRISTIANO CRISTOFOLINI, 23904800941-5, 26, 4499; LUIZA CAMPOS RODRIGUEZ, 23904797871-1, 26, 4500; TATIANE FERREIRA FERNANDES, 23904832798-0, 26, 4501; LUCIAN GARANDAN VIEIRA PASCHOA PEREIRA, 23904795422-9, 26, 4502; TIAGO SCHITZ DE SOUZA DE ANTONI, 23904820797-2, 26, 4503; CAROLINY ANDRETTA DE QUEIROZ, 23904808268-1, 26, 4504; PATRICK VASCONCELLOS DE OLIVEIRA, 23904803192-7, 26, 4505; MAURICIO DA FONTOURA QUINTANA, 23904845486-5, 26, 4506; GABRIELLA FORATI AZEVEDO, 23904830075-0, 26, 4507; LUIZ SILVA QUEVEDO, 23904853139-5, 26, 4508; MILARA SILVA DOS SANTOS, 23904859722-9, 26, 4509; CADJA CARDOSO DOS SANTOS, 23904823505-3, 26, 4510; NATHUANA LARISSA CARNEIRO PóVOA, 23904824477-0, 26, 4511; ANA CRISTINA DA CUNHA MACHADO, 23904849327-4, 26, 4512; KARINE BAIROS, 23904814758-0, 26, 4513; SIMONE GONçALVES LEãO, 23904861118-1, 26, 4514; EVANDRO MANSILHA GONçALVES, 23904804181-5, 26, 4515; JANIZE DA SILVA CAVALCANTI, 23904821217-7, 26, 4516; TAIS HELENA SANTAUDER DIAS, 23904854586-1, 26, 4517; DEISI DOS SANTOS STEKICH, 23904818314-3, 26, 4518; CLEBER PINTO DA SILVA JUNIOR, 23904812723-2, 26, 4519; TATIANA DROESCHER FERREIRA, 23904830582-5, 26, 4520; JESSICA PINTO CANCIONIERI, 23904852769-7, 26, 4521; ANA LÚCIA MEYER ROSSNER, 23904826097-0, 26, 4522; ANTONIO MARCOS VELOSO DO AMARAL, 23904795710-2, 26, 4523; FABRISIO ALMEIDA DE SOUZA, 23904828648-5, 26, 4524; ELOISA STORCK, 23904813382-9, 26, 4525; IGOR FRANCO POECKEL, 23904818011-1, 26, 4526; MATHEUS MEDEIROS RODRIGUES DA ROSA, 23904810236-1, 26, 4527; SILVANA MASIERER PEROTTI, 23904802999-9, 26, 4528; DEBORA VARGAS BRUSCH, 23904863549-8, 26, 4529; LAURA CASSER CONCEICAO, 23904828269-2, 26, 4530; MARINA ESPíNDOLA SANTANNA, 23904802287-0, 26, 4531; RóGER DOS SANTOS AVILA, 23904807676-2, 26, 4532; CLAUDIA BARCELLA BARBOSA, 23904795449-5, 26, 4533; JULIANA LIMA DE MENEZES, 23904856175-7, 26, 4534; LUCIANA DORNELES DO RIO , 23904860089-5, 26, 4535; ALINE DA SILVA BENITEZ, 23904803734-1, 26, 4536; MARELIS STASIAK, 23904799842-0, 26, 4537; VICTOR MENDONçA RIBEIRO, 23904827161-9, 26, 4538; WILLIAM DE OLIVEIRA MÜLLER, 23904866848-9, 26, 4539; JOSE MOACIR BOAVENTURA, 23904833547-1, 26, 4540; FRANCINE ÁVILA MACHADO DA SILVA, 23904850449-6, 26, 4541; TAMIR COSTA ALMEIDA, 23904795570-7, 26, 4542; ALEXANDRE SOUZA DA SILVA, 23904833673-3, 26, 4543; CLEBER SIGALS SOARES, 23904813547-0, 26, 4544; PRISCILLA DA LUZ ALVES, 23904856466-0, 26, 4545; RODRIGO BATISTA FLORES, 23904858726-2, 26, 4546; GIANCARLA ZAGO, 23904811329-7, 26, 4547; IRIS CRISTINA DA COSTA MACHADO, 23904861072-3, 26, 4548; CLECI CAETANO, 23904865003-1, 26, 4549; WAGNER KEHL MACHADO, 23904817062-6, 26, 4550; KARLA DELAINE NOGUEIRA PEREIRA, 23904852786-3, 26, 4551; ROZELI PADILHA MATIELLI, 23904820988-9, 26, 4552; NELLY ELENA RIBAS CARBALLO, 23904805063-8, 26, 4553; SONIA DE LOURDES RODRIGUES CHAVES, 23904860315-0, 26, 4554; MARCELO EDUARDO DALSSASSO CARVALHO, 23904806312-5, 26, 4555; MICHELLE IZAGUIRRE ROCHA, 23904827801-0, 26, 4556; JAIR DA SILVA, 23904828129-2, 26, 4557; JULIO CESAR SILVA DORNELLES, 23904830014-1, 26, 4558; JULIANA VIEIRA, 23904862061-1, 26, 4559; JUCéLI TEIXEIRA, 23904846162-3, 26, 4560; ELESSANDRA APARECIDA SILVEIRA DE MATTOS, 23904814396-3, 26, 4561; ELISA MáRIS SILVA DA SILVA, 23904803309-8, 26, 4562; JEAN MARCEL PLENTZ, 23904824083-9, 26, 4563; JAINE LOEBLEIN HAYET, 23904795869-0, 26, 4564; PAULA SCHOENFELD BULSING, 23904804016-0, 26, 4565; KARINA ROCHA PEREIRA, 23904817686-6, 26, 4566; THOMAS FRANçA CACHOEIRA, 23904803583-8, 26, 4567; JOSIEL MARTINS, 23904857981-0, 26, 4568; SUELLEM DE SOUZA FREITAS, 23904846737-2, 26, 4569; SARAH HASSEN CARDOSO ANTUNES, 23904842139-3, 26, 4570; RENATO DE BRUM SANTIAGO, 23904862667-5, 26, 4571; ROBERTO LUIZ ROY JUNIOR, 23904849432-0, 26, 4572; DAIENE MOUSQUER, 23904831059-0, 26, 4573; HELOISA DA SILVA SARMENTO, 23904830715-2, 26, 4574; JÉSSICA MILANO SEDANO, 23904801975-6, 26, 4575; VERA MARISA RODRIGUES DE RODRIGUES, 23904833578-6, 26, 4576; ALESSANDRA DE FáTIMA DA SILVA, 23904864932-5, 26, 4577; CLARICE MENDES TRUCCOLLO, 23904855735-1, 26, 4578; MARCIO DE OLIVEIRA DUTRA, 23904842491-4, 26, 4579; JAIR SILVEIRA DA SILVA, 23904854304-1, 26, 4580; TAISCHANE CANDIDA SCHIZ, 23904831848-0, 26, 4581; LEONARDO MARTINS, 23904845203-5, 26, 4582; JORGE LENGRUBE SANTOLIN MACHADO, 23904856337-9, 26, 4583; LIZIANE DOS SANTOS CARVALHO, 23904864505-1, 26, 4584; LIDIANE PADOIM TORRES HOMEM, 23904813488-6, 26, 4585; BáRBARA DE GIACOMETTI FOSS, 23904865206-6, 26, 4586; MAXIMILIANO ARAUJO DA SILVA, 23904817055-8, 26, 4587; HILTON CESAR DA SILVA QUINTANA, 23904860441-1, 26, 4588; INARA MARIA FUNKE SILVEIRA, 23904807120-5, 26, 4589; RENATA FEIJO LOPES, 23904794180-0, 26, 4590; BáBARA TAMIRES HOFF, 23904856578-6, 26, 4591; VINíCIUS PIRES VEITH, 23904807984-2, 26, 4592; EDINéIA ORSATTO, 23904803005-6, 26, 4593; DANIELA CAMPOS GONZAGA, 23904803457-6, 26, 4594; ADRIANA DE OLIVEIRA COMACHIO, 23904863351-1, 26, 4595; LILIAN DA SILVA LIMA, 23904801099-7, 26, 4596; CARLOS ROBERTO MACHADO HUNTER, 23904795138-5, 26, 4597; SéRGIO HENRIQUE FONSECA, 23904862049-5, 26, 4598; RODRIGO AGUIAR HELDER, 23904826735-1, 26, 4599; MARIANI GUILHERMINA LIMA TEER, 23904807331-8, 26, 4600; RAFAEL STALLIVIERE DA SILVA, 23904860475-6, 26, 4601; LUCAS NUNES DIAS, 23904794396-2, 26, 4602; JOSIANE VARGAS DELFINO, 23904842597-1, 26, 4603; CAMILA SANTOS DA SILVA, 23904797275-8, 26, 4604; THIAGO DE SOUZA LONGARAY, 23904843783-4, 26, 4605; ELIANE CARDOSO DE OLIVEIRA SCHNEPFLEITNER, 23904844825-9, 26, 4606; JéSSICA LOPES PITROSKY, 23904793763-0, 26, 4607; JOAO LUIZ GUEDES DIAS, 23904832204-0, 26, 4608; VAGNER PAZZINI LIMA, 23904820109-5, 26, 4609; BRUNO CORREIA NUNES, 23904823560-2, 26, 4610; MAICON FLORES SIQUEIRA, 23904813896-3, 26, 4611; MICHELI REGINA DE MOURA, 23904805872-4, 26, 4612; CAROLINE DE JESUS CLEZAR, 23904847832-6, 26, 4613; RENAN COLLING DA SILVA, 23904845187-3, 26, 4614; DOUGLAS SCHMITT VARGAS, 23904854877-5, 26, 4615; ADRIANA LIDIA OLIVEIRA MICHELOTTI, 23904862959-9, 26, 4616; MICHELLE GARATE VIEIRA, 23904829549-4, 26, 4617; THIAGO SILVA DE BAIRROS, 23904830488-8, 26, 4618; ALENCAR ARSENIO WEBER, 23904852486-1, 26, 4619; LéO FRANCISCO MONTEIRO PINTO, 23904822797-5, 26, 4620; RAFAEL FIGUEIREDO MARTINS, 23904864889-9, 26, 4621; THALES LEIDENS DOMINGUES, 23904806917-9, 26, 4622; NARA TERESINHA DE MATTOS MOISINHO, 23904828078-6, 26, 4623; CLAUDETE MACHADO, 23904855614-8, 26, 4624; ADRIANO DROESCHER FERREIRA, 23904823209-1, 26, 4625; RAFAEL PANTALEãO, 23904819650-4, 26, 4626; CLéBER DA SILVA NUNES, 23904845871-6, 26, 4627; WILLIAM ECCEL SANTOS, 23904852693-4, 26, 4628; VANIA BEATRIZ COUGO CALDEIRA, 23904842186-4, 26, 4629; THIAGO SCHNEIDER DA SILVA, 23904798116-8, 26, 4630; FABIO DE MELO LEMOS , 23904842998-0, 26, 4631; JOSIAS DUARTE DOS SANTOS, 23904821260-8, 26, 4632; WAGNER DOBINSKI FERNANDES, 23904822965-5, 26, 4633; EVERTON DA SILVA OLIVEIRA, 23904816181-3, 26, 4634; MOISES DA SILVA, 23904805563-4, 26, 4635; SANDRA DE JESUS LOPES FURTADO, 23904842822-6, 26, 4636; ADRIANA GARCIA BUENO, 23904798721-0, 26, 4637; DAIANE LUZARDO MORAES, 23904809843-5, 26, 4638; RODRIGO DOS SANTOS VARGAS, 23904795879-9, 26, 4639; MARIA CONCEIÇÃO VIEIRA, 23904860108-7, 26, 4640; JOSé DANIEL GARCIA DA SILVA, 23904842289-1, 26, 4641; JéSSICA RODRIGUES BALDUINO NUNES, 23904842653-6, 26, 4642; PAULO DA SILVA FONSECA JUNIOR, 23904817692-4, 26, 4643; ALEX SANDER DA ROSA MOREIRA, 23904841674-6, 26, 4644; CAIO MARQUES GUTERRES RODRIGUES, 23904822189-3, 26, 4645; LUIS FAGNER CABREIRA DOS SANTOS, 23904856902-8, 26, 4646; JOSÉ ANTONIO DA SILVA BRAZ, 23904794085-2, 26, 4647; PAULO DOUGLAS MIELCZARSKI DOS SANTOS, 23904850414-1, 26, 4648; LUIS ALBERTO DOS SANTOS, 23904819211-2, 26, 4649; DIANA ISABEL TEIXEIRA, 23904807485-6, 26, 4650; VANESSA LIMA COSTA, 23904857643-5, 26, 4651; MICHELI SILVA DA SILVA, 23904862947-0, 26, 4652; LUIS FERNANDO ANTUNES DOS SANTOS, 23904843441-0, 26, 4653; JOãO CARLOS VIEGAS LONGARAI, 23904808462-6, 26, 4654; JOICE FONSECA CAMARGO, 23904853834-6, 26, 4655; AMANDA DE AVEIRO MARTINS, 23904850398-0, 26, 4656; CLAUDIO JOSE ROSIAK, 23904828511-3, 26, 4657; ITAMARA SILVA DIAS, 23904798982-3, 26, 4658; SHIRLEI TAIS DOS SANTOS, 23904842412-9, 26, 4659; ANGéLICA CARVALHO DOS SANTOS KNOPF, 23904845488-5, 26, 4660; FABRICIO VIEIRA MUHLEN, 23904824448-5, 26, 4661; CAMILA RIVALDO FENSTERSEIFER, 23904806553-2, 26, 4662; FRANCIELE DA SILVA PIONER, 23904805386-6, 26, 4663; CAROLINE FERRI BURGEL, 23904814003-8, 26, 4664; MARCIO CITO PEREIRA DA SILVA, 23904793509-7, 26, 4665; REJANE GRANDI PEREIRA, 23904819807-8, 26, 4666; MAICON FERREIRA KOHLER, 23904811575-2, 26, 4667; AMANDA COIMBRA DE MELO, 23904866865-5, 26, 4668; CAMILA MACHADO CAMPOS, 23904803343-0, 26, 4669; PAOLA EMANUELLE SILVA DA SILVA, 23904842236-0, 26, 4670; SANDRA MARA RIBEIRO DA SILVA, 23904828110-4, 26, 4671; MáRLON ROXO MADEIRA, 23904852979-0, 26, 4672; FERNANDA EMILY FERREIRA DA SILVA, 23904859422-7, 26, 4673; ALENCAR IORES MOREIRA, 23904822894-2, 26, 4674; LUíS FERNANDO LEãO FELIPPE, 23904823832-0, 26, 4675; ALINE SILVA BRITO, 23904847055-4, 26, 4676; GEISIENE DEGLIUOMINI TEIXEIRA, 23904815246-1, 26, 4677; BRUNA FERNANDA PENA, 23904859720-9, 26, 4678; IGOR FRANCO NUNES, 23904805697-6, 26, 4679; MARA ELIZA SCHEER SOUZA, 23904820941-6, 26, 4680; ARTHUR DA SILVA CARDOSO, 23904855387-3, 26, 4681; JULIANE MARTINS FERREIRA, 23904819750-1, 26, 4682; PATRICIA Sá BRITTO CREPES, 23904812641-1, 26, 4683; CAMILA SERPA, 23904832372-5, 26, 4684; THAIS DA PAIXAO SCHWANCK, 23904850022-0, 26, 4685; ROBSON SILVA BORGES, 23904826006-6, 26, 4686; LETICIA FLORES NUNES, 23904797998-5, 26, 4687; BRUNA DE SOUZA NUNES, 23904827362-3, 26, 4688; ANA PAULA DE OLIVEIRA TEIXEIRA, 23904813522-4, 26, 4689; KASSANDRA BRENNER DE SOUZA, 23904816225-1, 26, 4690; PRISCILA LEAO MARTINS, 23904811986-0, 26, 4691; DIJAíLA MARTIN BRISOLARA, 23904802449-1, 26, 4692; JULIANO RAPHAELY PRATES SOARES, 23904865010-0, 26, 4693; KAREN ANDRESSA RODRIGUES, 23904826166-2, 26, 4694; MICHELE FABIANE DA SILVA LINO, 23904799156-7, 26, 4695; NIZIAN ARNALDO DEITOS, 23904807489-6, 26, 4696; SIMONE SIELECKI, 23904794945-5, 26, 4697; NADIA PEREIRA FORTES, 23904857684-8, 26, 4698; JOAO FELIPE DE SOUZA GEHM, 23904813882-5, 26, 4699; GUILHERME SODRE, 23904806993-4, 26, 4700; MICHELE OLIVEIRA DOS SANTOS, 23904864984-6, 26, 4701; FABIO CERENTINI, 23904804047-5, 26, 4702; THIAGO ZATTI VELHO, 23904842609-5, 26, 4703; MARCELO SILVA BERNARDON, 23904832652-0, 26, 4704; ANDRIELI UNFER, 23904856062-1, 26, 4705; JULIO CESAR AMARAL FERNANDES, 23904859590-1, 26, 4706; DIONATAN PLATES BULSING, 23904821109-1, 26, 4707; MARINA PREZOTTO TOSCANI, 23904821829-9, 26, 4708; ALEXANDRE NUNES MACHADO, 23904866028-4, 26, 4709; CRISTIANE DE LOURDES ABREU, 23904866189-0, 26, 4710; DANIELLE DA SILVA RODRIGUES, 23904866903-3, 26, 4711; DANIEL MARTINEZ MORAES, 23904847784-0, 26, 4712; YURI DE AGUIAR MESTRE, 23904813312-1, 26, 4713; MOISES DE SOUZA BASTOS, 23904861889-0, 26, 4714; MAYRA LESSING TORRES, 23904804078-0, 26, 4715; DANIEL KAYSER ROSING, 23904818803-1, 26, 4716; PATRíCIA MARIA DOS SANTOS, 23904856786-9, 26, 4717; BRUNO ALMEIDA DE BORTOLI, 23904813344-6, 26, 4718; VANESSA REGINA HOFFMANN, 23904807946-0, 26, 4719; CHRISTIAN ALEXANDRE MELLO, 23904841253-0, 26, 4720; PEDRO HENRIQUE MAIZING, 23904853735-9, 26, 4721; NARA SUSCENY CRAPANZANI SANTA HELENA, 23904823125-0, 26, 4722; ANNE FEIJó DA FONSECA , 23904795462-1, 26, 4723; LIAMARA SOUZA, 23904831539-0, 26, 4724; VANESSA CAROLINE SOUZA GAYER DO NASCIMENTO , 23904810375-1, 26, 4725; ILBENI RODRIGUES MIENOK, 23904813326-0, 26, 4726; AMADEU GALLINA, 23904807596-1, 26, 4727; ANDERSON DE LIMA CARVALHO, 23904803054-7, 26, 4728; RICARDO MORALES BYSTRONSKI, 23904864657-0, 26, 4729; CARLOS EMILIO OTTMAR BRENDLER, 23904830429-9, 26, 4730; LUCIANA SANTOS DOS SANTOS, 23904797523-9, 26, 4731; GILMARA FERRAZ HOFFMEISTER TRIGO, 23904806399-0, 26, 4732; JESSICA DE ARAUJO BAPTISTELLO, 23904794532-8, 26, 4733; MARIA ANTONIA SANTIAGO RIBEIRO, 23904857261-2, 26, 4734; FILIPE LOPES CARVALHO, 23904823375-6, 26, 4735; CRISTIAN ROBERTO WALTER, 23904815036-9, 26, 4736; PAULO RICARDO RIBEIRO MACHADO, 23904857138-0, 26, 4737; ROBSON DA SILVA BARBOSAA, 23904816991-0, 26, 4738; FERNANDO CALIARI, 23904850411-1, 26, 4739; VINICIUS SILVA DOS SANTOS, 23904808423-3, 26, 4740; FELIPE BINSFELD GONçALVES, 23904856244-0, 26, 4741; LUIS FELIPE BAICK, 23904864645-1, 26, 4742; JOANA METZGER MARTINEZ MAHL, 23904834088-4, 26, 4743; MARCELO PRINGOL DOS SANTOS, 23904811544-8, 26, 4744; DOUGLAS BRANDT ALVES, 23904809428-0, 26, 4745; NATHAN GAMBA DA COSTA, 23904820990-7, 26, 4746; CARLOS ROBERT DE MATOS MONTEIRO, 23904804582-4, 26, 4747; ELISEU LUZ DE LIMA, 23904862242-0, 26, 4748; CATIANA GOMES FARIAS, 23904863131-0, 26, 4749; LETICIA MACHADO TRINDADE, 23904826675-7, 26, 4750; JARBAS LUIS KOHLS, 23904849179-0, 26, 4751; ROMULO DE DAVID ABARNO, 23904830002-3, 26, 4752; JULIANE RIGO, 23904800392-2, 26, 4753; JOãO VITOR AGUIAR DA SILVA, 23904850423-0, 26, 4754; GESSICA DA ROSA BARCELLOS, 23904819808-8, 26, 4755; LINDA GONçALVES VAZ, 23904808220-9, 26, 4756; ANGELO DA LUZ GROTTO, 23904865216-4, 26, 4757; ALEXANDRA KLUG DOS SANTOS, 23904865286-1, 26, 4758; THIAGO BRUM COELHO, 23904832243-3, 26, 4759; ROSALBA BARBOSA PEREIRA, 23904811122-2, 26, 4760; LUCIANE SILVA DE ANDRADE, 23904854321-8, 26, 4761; JANINE JARDIM BARCELLOS, 23904846037-1, 26, 4762; BRUNA MARIA BATTISTI, 23904831349-4, 26, 4763; CAROLINE GONÇALVES FRAGA, 23904865414-9, 26, 4764; MARCOS VINICIUS BUENO ALMEIDA, 23904802025-6, 26, 4765; ROBRIANE DARTORA GOLDONI, 23904832103-3, 26, 4766; PRISCILA RIBEIRO FELISBERTO, 23904832439-0, 26, 4767; ALESSANDRA KOLLER TEIXEIRA, 23904830455-3, 26, 4768; DOUGLAS SANTOS DA SILVA , 23904808168-4, 26, 4769; GéSSICA DE ALMEIDA PEDROZA, 23904804359-5, 26, 4770; MARIA JUREMA RODRIGUES ANTUNES, 23904818578-7, 26, 4771; SéRGIO LUIS DE MOURA, 23904800654-1, 26, 4772; NARA REGINA DA SILVA, 23904833653-7, 26, 4773; FRANCIELE SOUZA, 23904818229-4, 26, 4774; FERNANDA LEMOS DE MELO, 23904858745-9, 26, 4775; DEISE COSTA DA SILVA, 23904818635-1, 26, 4776; PAULO ROBERTO SALVO MEDRAN, 23904861797-0, 26, 4777; IUGLAN CAPOANI, 23904854115-5, 26, 4778; MATEUS DAPPER, 23904807245-9, 26, 4779; LUANA KOBS DA SILVA, 23904856872-8, 26, 4780; VICTOR HORLLE MARCELLO, 23904861612-8, 26, 4781; URICARLOS JOB DOS SANTOS, 23904841540-4, 26, 4782; BARBARA LETICIA CARDOSO, 23904813942-0, 26, 4783; FERNANDA LEITE WEIZENMANN, 23904810784-9, 26, 4784; VIVIANE GOLDONI, 23904827151-0, 26, 4785; JOSIELLE ROGGIA BARCELLOS, 23904805595-9, 26, 4786; GUILHERME PEREIRA FERREIRA, 23904859252-7, 26, 4787; RAFAEL MARQUES SILVEIRA, 23904822407-0, 26, 4788; GABRIEL BATISTA CERENTINI, 23904823084-2, 26, 4789; ADRIANA MAGANINI DE AZEVEDO, 23904804727-0, 26, 4790; GABRIELA MARTINS GOERG, 23904807939-1, 26, 4791; LUIS FILIPE DOS SANTOS MIGON, 23904806108-2, 26, 4792; JEAN MICHEL MARQUES CABRAL, 23904856174-7, 26, 4793; LEANDRO RODRIGUES COLVARA, 23904796162-6, 26, 4794; MARIANA LUZA, 23904866198-9, 26, 4795; ANDRESSA CAMARGO, 23904821350-7, 26, 4796; DIEGO DOS SANTOS DIAS, 23904823060-6, 26, 4797; ANGELA MARIA MINIKEL DOS SANTOS, 23904801809-1, 26, 4798; JOSIANDRA TOLENTINO DE SOUZA, 23904819393-5, 26, 4799; JONATAN MEDEIROS CARDOSO, 23904807679-2, 26, 4800; SIBELE DA SILVA TRINDADE, 23904800114-2, 26, 4801; JEFERSON LEãO DE SOUZA, 23904858426-0, 26, 4802; WENDELL DE BAIRROS RAMOS, 23904824097-7, 26, 4803; MARCOS ALEXANDRE MIOTTO MARTINS, 23904849838-9, 26, 4804; GUILHERME SILVA REBUELTA NEVES, 23904842732-7, 26, 4805; WESLEY DE OLIVEIRA, 23904817884-0, 26, 4806; FABIO DE OLIVEIRA KUTINSKI, 23904810594-2, 26, 4807; THAYZE BAIRROS DA COSTA, 23904865064-0, 26, 4808; BIANCA PICCININI OLIBONI, 23904855808-4, 26, 4809; LUANA SOARES DE OLIVEIRA, 23904802363-0, 26, 4810; KELLY DAIANA FRIGO, 23904844735-0, 26, 4811; HIANDRA GOULART DA BOIT, 23904829561-0, 26, 4812; ENEU NUNES DA SILVA, 23904816021-7, 25, 4813; NAIR DE SOUZA DO SANTOS, 23904808176-2, 25, 4814; ALINE DOS SANTOS SARAIVA, 23904801785-0, 25, 4815; ROSANA MONTANHA DA ROSA LUGE, 23904844783-0, 25, 4816; SEBASTIÃO MARTINS DE MACEDO, 23904862726-0, 25, 4817; DEISE DE LIMA IGNACIO LONGARA, 23904799216-1, 25, 4818; BIANCA DA COSTA, 23904864479-1, 25, 4819; MARIA CANDIDA LOUREIRO DORNELES, 23904824612-5, 25, 4820; PEDRO FISCHER KATTER, 23904822636-9, 25, 4821; RAFAEL OLIVEIRA DOS PASSOS, 23904826720-3, 25, 4822; SIRLEI DE ALMEIDA FERNANDES, 23904829907-0, 25, 4823; ALINE SCHUTZ DA ROSA, 23904813510-6, 25, 4824; GéLIO RODRIGO GARCIA DA SILVA, 23904815380-1, 25, 4825; KELLY DE SOUZA LOPES, 23904848521-2, 25, 4826; FABIOLA DA SILVA RANGEL, 23904853560-9, 25, 4827; MAX WILLIAM LAU CEZAR, 23904855746-0, 25, 4828; VINICIUS RAFAEL SIGNORETTI, 23904825863-7, 25, 4829; CAREN CRISCIELEN CORREA DUARTE E SILVA, 23904806018-3, 25, 4830; DAVID FREITAS JACQUES, 23904841264-9, 25, 4831; GEISON MINCHEF, 23904801091-7, 25, 4832; ELIANE FAGUNDES DE SOUZA, 23904809678-5, 25, 4833; FRANCIELE OLIVEIRA DA SILVEIRA, 23904826923-8, 25, 4834; DANIEL OLIVEIRA DA LEMOS, 23904807742-5, 25, 4835; DENISE DA SILVA LOPES, 23904865656-6, 25, 4836; GUILHERME CASCAES CASTILHOS, 23904857279-0, 25, 4837; VIVIANE LURDES SOUZA, 23904856267-6, 25, 4838; FABIANA KOSLOWSKY BRUN, 23904803435-0, 25, 4839; MANOEL BOEIRA DA SILVA JUNIOR, 23904864471-1, 25, 4840; CIRAIANE ALVES AGUIAR, 23904857713-8, 25, 4841; FELIPE DA FONSECA SEIXAS, 23904823615-9, 25, 4842; TATIANE VASCONCELOS ABREU, 23904826252-1, 25, 4843; GUILHERME VAZ DE AGUIAR, 23904816948-9, 25, 4844; EDINEI SOARES FRAGOSO, 23904795524-6, 25, 4845; LUCIANA PAIXAO, 23904821964-9, 25, 4846; LEONARDO DA SILVA SCHNTZ, 23904803922-8, 25, 4847; SABRINA BARRETO DE AGUIAR, 23904807125-5, 25, 4848; JULIANA DE MORAES RODRIGUES, 23904802114-5, 25, 4849; THALES JULIANO SCHERER, 23904796614-1, 25, 4850; ANGÉLICA CRISTINA SIRONI, 23904842931-1, 25, 4851; VAGNER DA CUNHA, 23904817710-6, 25, 4852; CRISTIANDANER MULLER DOS SANTOS, 23904795938-3, 25, 4853; UBIARA LETICIA PEREIRA CHAVES, 23904801568-9, 25, 4854; LILIANE NATALI RIBEIRO JULIAO, 23904795497-6, 25, 4855; PRISCILA DA SILVA MESSA, 23904860790-4, 25, 4856; GERSON DANIEL DOS SANTOS OLIVEIRA, 23904828414-6, 25, 4857; VIVIANE MARIA DOS SANTOS BOBSIN, 23904814550-5, 25, 4858; ROGéRIO JESUS DA CRUZ, 23904801098-7, 25, 4859; PABLO MARQUES DE PAULA, 23904846948-5, 25, 4860; ANDREZA STRACK JENDRZICKOWSKI FERNANDES, 23904862309-4, 25, 4861; JULIO CESAR ALVES VARGAS, 23904798066-1, 25, 4862; MARCUS VINíCIUS RIBEIRO LOPES, 23904863495-1, 25, 4863; FABIO SANTOS CAMARGO, 23904823839-0, 25, 4864; LUANA PRATES NEGRAO, 23904822244-8, 25, 4865; VIVIANE LEITES SERAFIM, 23904825273-1, 25, 4866; VINICIO PAULO WEIRICH BUGS, 23904831933-0, 25, 4867; THIAGO ANSELMI DA SILVA, 23904816552-8, 25, 4868; DILMAR JADIR SCHWONKE FILHO, 23904816682-0, 25, 4869; MAICON SILVA SOARES, 23904848290-8, 25, 4870; DIOGO PERTILE, 23904853057-4, 25, 4871; RAFAEL MACRI MIYADEIRA, 23904854619-1, 25, 4872; SANDRA FREITAS CEZAR DA SILVA, 23904824361-4, 25, 4873; PATíCIA DA ROCHA, 23904804531-3, 25, 4874; AMANDA DENISE DA ROSA FOZA, 23904844273-6, 25, 4875; ALAN VINICIUS QUARESMA DA SILVA, 23904798639-0, 25, 4876; GLAUCIA FOGAçA SERPA, 23904815200-9, 25, 4877; FERNANDA CRUZ MACHADO, 23904828527-1, 25, 4878; MARCIA REJANE DO CANTO FERNANDES, 23904812171-0, 25, 4879; CARIME GRAZIADEI ANTUNES DE OLIVEIRA , 23904864269-9, 25, 4880; LIANA ROSA COUTINHO, 23904857839-1, 25, 4881; EZEQUIEL E SOUZA ALDRIGHI, 23904855647-2, 25, 4882; EDUARDO ANGELO ARGEMI, 23904802183-2, 25, 4883; FABIANO AMéRICO DOS REIS, 23904862950-9, 25, 4884; MARIANE PERES PEREIRA, 23904864575-9, 25, 4885; MARIA JUçARA CASTILHOS DOS REIS, 23904860110-5, 25, 4886; EDUARDO ANTONIO BECKER, 23904823308-9, 25, 4887; JONAS ROBERTO SILVA DA SILVA, 23904825212-2, 25, 4888; ALEXANDRE RICARDO DOS SATOS, 23904818764-3, 25, 4889; NATIELY DE BARCELOS SOARES, 23904794657-1, 25, 4890; LORENA DA SILVA FERREIRA, 23904821543-3, 25, 4891; ARI EDEGAR HRUSCHKA, 23904803574-0, 25, 4892; NADI NAJARA DE ARAUJO LEITE, 23904804549-1, 25, 4893; GILBERTO DE PELEGRINI, 23904801913-7, 25, 4894; LéIA DIAS ALVES, 23904796979-2, 25, 4895; GREICE KELY SOARES DE LIMA, 23904846155-5, 25, 4896; INES MAJOLO, 23904819623-0, 25, 4897; PRISCILA VIANNA CORRêA, 23904795390-9, 25, 4898; VITORIA BITTENCOURT DE SOUZA, 23904799380-6, 25, 4899; FABIOLA REIS DA FONSECA, 23904793776-9, 25, 4900; KATIA MARIA CAMPOS MARCHETTI, 23904861604-0, 25, 4901; MARGARIDA ROSANE MARIANI RODRIGUES, 23904830145-3, 25, 4902; MILTON CAVALHEIRO DA FONSECA, 23904855471-2, 25, 4903; JOCELAN GOMES PONCE DE LEON, 23904819838-2, 25, 4904; PâMELA OLIVEIRA DA SILVA, 23904811949-7, 25, 4905; LEONARDO MARQUES SOARES, 23904856288-2, 25, 4906; LUCAS FERRãO RINALDI MOREIRA, 23904858994-4, 25, 4907; LUCAS GONÇALVES LIMA, 23904829871-0, 25, 4908; CASSIANO SIMON, 23904812760-5, 25, 4909; ALEX COELHO FUENTES, 23904856049-5, 25, 4910; GUILHERME DA COSTA RODRIGUES , 23904851879-6, 25, 4911; LUANA LISBOA FAGUNDES, 23904820556-5, 25, 4912; CRISTIANO CONCEIçãO, 23904860936-0, 25, 4913; LEONARDO DOS SANTOS CARVALHO, 23904805489-3, 25, 4914; GIULIANO MERIB ZANETTE, 23904866587-0, 25, 4915; GUILHERME LIMA DA SILVA, 23904823271-9, 25, 4916; JUCELI PRUSCH BECK, 23904829989-6, 25, 4917; ALPHEU SEVERGNINI JUNIOR, 23904820092-1, 25, 4918; CAMILA AURELIO DE SOUZA DOS SANTOS , 23904811100-6, 25, 4919; ARNOWD DA SILVEIRA SOLANO, 23904864096-9, 25, 4920; DOUGLAS ANTUNES BITENCOURT, 23904806316-5, 25, 4921; DIEGO ARMILIATO, 23904816133-2, 25, 4922; VENICIO LUIS PICK, 23904801690-0, 25, 4923; PRISCILA DA LUZ BARBOZA, 23904850498-7, 25, 4924; LEANDRO AMARAL DE MELO, 23904800275-9, 25, 4925; RAFAEL FOCHESATO DE CASTRO, 23904828808-7, 25, 4926; ROSANE FATIMA BOMBANA, 23904821444-6, 25, 4927; TATIANA KLIPPEL CECCON, 23904817480-1, 25, 4928; THIELE TITTON DA ROCHA, 23904854994-9, 25, 4929; TATIANE STENGE DA ROSA, 23904850475-0, 25, 4930; MARCOS DA SIQUEIRA MACHADO, 23904858393-0, 25, 4931; VIVIANE SCHOLLER, 23904862269-6, 25, 4932; LUCIANE PETEFFI DE MELLO, 23904832515-0, 25, 4933; PATRICIA LEAL, 23904842134-3, 25, 4934; VINICIUS BITTENCOURT SANTOS, 23904855840-7, 25, 4935; CAMILA FAGUNDES JASKULSKI , 23904826524-9, 25, 4936; CARLOS ELISANDRO GUTERRES DA SILVA, 23904863891-0, 25, 4937; LUCIMARA VARGAS DE SOUZA, 23904819640-6, 25, 4938; CHRISTIANE REGINA DOS REIS BOEIRA, 23904831027-6, 25, 4939; DANIEL TROLEIS RIBAS, 23904859296-0, 25, 4940; THAIS VIEIRA ROSA, 23904827004-2, 25, 4941; ROBSON ROBERTO SRAIVA FRANçA, 23904823304-9, 25, 4942; CARLOS NORBERTO GUINGUER JUNIOR, 23904852204-1, 25, 4943; RAFAEL MARQUES MUCILLO, 23904857520-1, 25, 4944; CLAUDIANE PERALTA DIAS, 23904843149-8, 25, 4945; RAFAEL MANICA AMBOS, 23904800943-5, 25, 4946; LETíCIA FERREIRA JACQUES, 23904848153-8, 25, 4947; LUIZ FILIPE RODRIGUES ARANTES, 23904826234-5, 25, 4948; FABIANE FETTER, 23904826919-0, 25, 4949; LUANA CASTRO DA SILVA SOLBEGO, 23904821967-9, 25, 4950; ALINE FORTES OLIVEIRA, 23904808927-0, 25, 4951; MAIRA FONSECA DA SILVA, 23904864332-1, 25, 4952; LUCIANE CASSAL CORREA, 23904846005-7, 25, 4953; ANDRESSA CYRRE, 23904805442-0, 25, 4954; PâMELA MENSCH DA SILVA , 23904820405-7, 25, 4955; CLAUDIA LUCIANE ERMEL DA SILVA, 23904797334-2, 25, 4956; CARINE DE OLIVEIRA DE VARGAS, 23904860442-1, 25, 4957; DARIANE VEECK BARELLA, 23904810172-7, 25, 4958; ALINE TAIS RANOFF, 23904804455-2, 25, 4959; FRANCIELE GOMES DOS SANTOS, 23904833466-0, 25, 4960; KELLY ARENA GOMES, 23904854204-4, 25, 4961; MIRIAN BARBOSA HAINZENREDER, 23904864274-7, 25, 4962; RODRIGO BAVARESCO DE QUEIROZ, 23904801212-6, 25, 4963; AIRTON DUARTE DE OLIVEIRA, 23904856535-3, 25, 4964; MARIELLE SILVA LOPES, 23904823877-2, 25, 4965; JOSIANE MATOS ORTIS, 23904815522-7, 25, 4966; VALéRIA DA LUZ ANACLETO, 23904827329-0, 25, 4967; TAíS JUREMA LUZ DE FREITAS, 23904864327-3, 25, 4968; BRUNO MENDES DA SILVA, 23904828573-2, 25, 4969; JANAINA DE MELLO SCHUVARZ, 23904811980-0, 25, 4970; ISIS GUEDES DA SILVA, 23904812684-4, 25, 4971; ANTONIO BRUNO NUNES MERCADO, 23904833703-3, 25, 4972; FRANCIELE BORBA DE OLIVEIRA, 23904841177-0, 25, 4973; PLINIO ROBERTO MACEDO DE SOUZA, 23904843081-3, 25, 4974; CARLOS RONALDO SILVA DA SILVA, 23904864051-6, 25, 4975; RODRIGO DE SOUZA BADO, 23904825592-0, 25, 4976; MáRCIA LOPES ZWEIBRUCKER, 23904808280-8, 25, 4977; JéSSICA DIAS DE SOUZA, 23904829389-2, 25, 4978; PATRICIA GOMES CLAUDIO, 23904802730-5, 25, 4979; DANIELLE BRAUWERS, 23904811179-3, 25, 4980; SUZANA SOARES CRESPIM, 23904828340-3, 25, 4981; JULIANO COSTA DOS REIS, 23904809765-4, 25, 4982; MICHELLY MARTINS DA SILVA, 23904864108-2, 25, 4983; FERNANDA MARTINS DA SILVA, 23904856749-6, 25, 4984; JONAS ELIASAR GONçALVES MEIRELES , 23904864226-6, 25, 4985; LUCIANA DA SILVA VALENTE, 23904846061-6, 25, 4986; DOUGLAS COSTA DOS SANTOS, 23904844870-0, 25, 4987; JORGE SALOMãO GOULART , 23904804771-0, 25, 4988; DANIELE NUNES, 23904854450-0, 25, 4989; LUCAS ALMEIDA DA CRUZ, 23904861158-4, 25, 4990; STéPHANNIE MENDES VELHO, 23904848190-0, 25, 4991; LUCAS EDUARDO DE BORBA, 23904863449-0, 25, 4992; LIZIANE SILVA DA SILVA, 23904819106-7, 25, 4993; KEVIN AQUINO DOS SANTOS, 23904826639-4, 25, 4994; RAMIRO BASTOS BARROS, 23904813573-5, 25, 4995; DIRNEY FERNANDO DO AMARAL MANEIRO, 23904797149-6, 25, 4996; MáRCIO LUIS CIDAL CARDOSO, 23904814849-9, 25, 4997; JêNIFFER DESTEFANI MOTA, 23904807410-9, 25, 4998; ELISANDRA VOGELEI DE SOUZA GIACOMELLI, 23904809188-7, 25, 4999; JULIANO DOS SANTOS SOARES, 23904804550-0, 25, 5000; ANDRE LEITE LOPES, 23904799218-1, 25, 5001; WAGNER SILVEIRA DA SILVA, 23904833057-3, 25, 5002; DANIELA BRACIAK BENDER, 23904814390-3, 25, 5003; PABLO DA SILVA IRION, 23904797833-9, 25, 5004; BENHUR FARIAS ADENA, 23904861323-4, 25, 5005; PATRICIA AGUIAR DA SILVA, 23904804427-8, 25, 5006; JOAO CARLOS DOS SANTOS CASTRO, 23904862352-5, 25, 5007; BIANCA DE CASTRO NUNES, 23904863058-0, 25, 5008; MAURICIO SILVA PEREIRA, 23904796518-4, 25, 5009; EVERTON DANIEL BECKER, 23904853724-0, 25, 5010; VIVIAN KOLLER TEIXEIRA, 23904828447-0, 25, 5011; GUILHERME DE SOUZA NUNES, 23904819968-4, 25, 5012; GUAIRA TEIXEIRA CARDOSO, 23904810374-1, 25, 5013; VANESSA ABRAMSSON DE BARROS, 23904804414-0, 25, 5014; YAGO MARTINS TARRAGô, 23904862058-3, 25, 5015; KAROLINE ROTTH ZIBETTI, 23904853041-6, 25, 5016; EVANDRO OLIVEIRA SILVEIRA, 23904831752-1, 25, 5017; PEDRO HENRIQUE DE SOUZA MELLES, 23904844122-8, 25, 5018; LUIS GUILHERME DA SILVA MEDEIROS, 23904862673-3, 25, 5019; VALQUIRIA AGUIRRE LAZZAROTTO, 23904817701-8, 25, 5020; ANA PAULA DA SILVA DIMARE, 23904804865-0, 25, 5021; JULIANA FOGAçA DE FREITAS, 23904825751-1, 25, 5022; RAQUEL GONçALVES JARDIM, 23904818891-5, 25, 5023; FABIANO DE OLIVEIRA BRITES, 23904812813-1, 25, 5024; RITA DE CáSSIA DIAS LOPES, 23904853970-6, 25, 5025; SABRINA XIMENDES DE ARAUJO, 23904848298-8, 25, 5026; KAREN DANIELA PICCOLI LUCAS, 23904796837-2, 25, 5027; LIA CARINA STASIAK DA CUNHA, 23904848511-4, 25, 5028; EDGAR CORREA ROSA, 23904814575-1, 25, 5029; LUZARDO DA SILVEIRA CONTERATO, 23904818547-2, 25, 5030; JULIANA CASTILHO FRANCISCO, 23904810710-1, 25, 5031; JAQUELINE DEUTSCHMANN, 23904803629-6, 25, 5032; VANESSA DA SILVA ALVARO, 23904848489-4, 25, 5033; FABÍOLA FERNANDA MACIEL DA ROSA, 23904798952-9, 25, 5034; KELLEN COSTA KOPPE, 23904808575-1, 25, 5035; VIRGINIA BRUM DE OLIVEIRA, 23904793644-7, 25, 5036; SUELEN CORNELIUS DE MORAES, 23904849469-4, 25, 5037; DEBORA BARCELOS FLORES, 23904864071-2, 25, 5038; MICHEL RADAMES GONçALVES LOPES, 23904862957-9, 25, 5039; RAELI LEANDRO BOCK IOCHINS, 23904809430-8, 25, 5040; GERMANO DE ALMEIDA BASTIDE, 23904829172-0, 25, 5041; DANIEL FERNANDES CORRêA, 23904813446-3, 25, 5042; JULIO TADEU FREITAS NUNES, 23904808046-0, 25, 5043; ERICK PINTOS SARMENTO, 23904833414-0, 25, 5044; GISELE DE LIMA MUNHOZ, 23904862965-7, 25, 5045; DANIEL IHRIG BATISTA, 23904823707-8, 25, 5046; CRISTIANI DANTAS MARQUES, 23904811123-2, 25, 5047; EDUARDO AFONSO NEIS, 23904829921-7, 25, 5048; BRUNO DA SILVA PINTO, 23904825326-8, 25, 5049; ALINE DA CRUZ PINHEIRO, 23904820814-4, 25, 5050; RAFAEL SILVA DORNELES, 23904863621-9, 25, 5051; GIOVANNA NATALI DA SILVA MORONI, 23904800551-4, 25, 5052; ANDREW ALBERTO RADDE DE OLIVEIRA, 23904823499-0, 25, 5053; DOUGLAS BARCAROLO DOMINGUES, 23904824210-6, 25, 5054; ALEX PIRES BARBOSA, 23904815999-3, 25, 5055; KELLI CARVALHO DORNELLES, 23904803800-4, 25, 5056; ANDREZZA MOREIRA LüCK PEREIRA, 23904803380-3, 25, 5057; CRISTIANE ANTONIO COELHO, 23904812801-3, 25, 5058; EDMILSON CARLOS DOS SANTOS , 23904796421-5, 25, 5059; MIRIAM MACHADO ALVES, 23904841973-8, 25, 5060; GELSON LUIS TRINTIN SOARES, 23904816254-6, 25, 5061; RAQUEL XAVIER DA ROCHA, 23904813397-7, 25, 5062; ISRAEL ENGEL DA ROSA, 23904862650-7, 25, 5063; SANDRA BENDER BOTA, 23904858201-0, 25, 5064; WAINER CACERE DOS SANTOS, 23904865897-3, 25, 5065; PRISCILA DE OLIVEIRA CARVALHO, 23904866788-4, 25, 5066; CRISTINA PACHECO DOS REIS, 23904852796-1, 25, 5067; BRUNA DA CUNHA VEIGA, 23904852836-0, 25, 5068; FILLIP HOLLAND FAGUNDES, 23904863121-2, 25, 5069; ANGELA RAQUEL C. GONCALVES, 23904825289-0, 25, 5070; LUCAS DA FONSECA AMARO, 23904815660-7, 25, 5071; KATIUSCIA DAIANA HAHN, 23904846147-7, 25, 5072; SAMUEL ANTôNIO ZIEGER MERODE, 23904866020-4, 25, 5073; RENAN ALBANUS MEDEIROS, 23904832695-3, 25, 5074; TATIANE DE PAULA BELMONTE, 23904822978-3, 25, 5075; JOEL FERNANDO TEIXEIRA, 23904859638-0, 25, 5076; ANDRE LUIZ DE JESUS, 23904865375-0, 25, 5077; WAGNER FRANçISCO OLIVEIRA, 23904854177-4, 25, 5078; PâMELA AGUILAR DOS SANTOS, 23904809877-0, 25, 5079; JANICE PAULA DA SILVA CORRêA, 23904856806-0, 25, 5080; MAURICIO OYARZABAL FENSTERSEIFER, 23904824203-8, 25, 5081; VANIA CRISTINA HOLANDA GOMES MATOS, 23904831451-0, 25, 5082; REGISLAINE RICARDO FERREIRA, 23904818094-7, 25, 5083; ROCHELE VERONEZ, 23904811536-0, 25, 5084; CRISTIANE DA SILVA VIEIRA, 23904854565-5, 25, 5085; GREGORY CARVALHO SENNA, 23904810498-5, 25, 5086; DORIVAL CARDOSO DE AGUIAR JUNIOR, 23904815724-1, 25, 5087; PRISCILA GARCIA TAVARES , 23904802367-0, 25, 5088; RAFAEL GATELLI CASCAES, 23904866121-1, 25, 5089; LEANDRO MACHADO DE SOUZA, 23904847349-8, 25, 5090; ANA CLAUDIA OLIVEIRA LEIVAS, 23904811763-9, 25, 5091; PAULA VAZ CAMARGO, 23904803587-8, 25, 5092; JOAO LUIS FERREIRA DA SILVA, 23904866374-7, 25, 5093; ELISANDRA PARREIRA KLEIN, 23904856278-4, 25, 5094; FABIANO ALMEIDA DA ROSA , 23904863145-9, 25, 5095; MARCELO DOS SANTOS MOIANO, 23904818099-7, 25, 5096; NATAN DE OLIVEIRA RIBAS, 23904808127-1, 25, 5097; EDUARDO STELMACK DIAS, 23904855547-5, 25, 5098; MIRELA LEMOS DE AZEVEDO, 23904833597-2, 25, 5099; ADRIANO ROBALO DA SILVA, 23904814659-2, 25, 5100; JULIANO SILVA PEREIRA, 23904866952-4, 25, 5101; BRUNO DA FONTOURA MACHADO, 23904863349-3, 25, 5102; ANDREO EZEQUIEL DE AVILA VAZ, 23904798601-6, 25, 5103; MELISSA GABRIELA DA FONSECA CORRÊA, 23904866314-8, 25, 5104; RODRIGO BRASIL DAVID, 23904817421-2, 25, 5105; JULIANA MARQUES STUMM, 23904829564-0, 25, 5106; MARCO VINICIUS DUARTE BRAIDA, 23904811880-2, 25, 5107; NAIADI TEIXEIRA RITA, 23904801450-3, 25, 5108; DOUGLAS KELER PACHECO, 23904865322-0, 25, 5109; JAINE DORNELLES RIBAS, 23904799224-0, 25, 5110; DOUGLAS FAGUNDES SOARES, 23904809427-0, 25, 5111; SIDNEY PINHEIRO NETO, 23904794148-7, 25, 5112; DANIELA BILIBIO DOS SANTOS, 23904819136-1, 25, 5113; TATIANE DOS SANTOS ROCHA, 23904825919-3, 25, 5114; PAULO EDUARDO DIEGUES MACHADO, 23904802074-7, 25, 5115; GUILHERME TOLLENS GOUVEA, 23904829030-0, 25, 5116; GABRIELA DE OLIVEIRA LISBOA, 23904810884-6, 25, 5117; THAISE JESUS CAMARA, 23904862018-0, 25, 5118; FERNANDA CHAGAS THOMAZINI, 23904806401-4, 25, 5119; KAROLINE DA SILVA SILVEIRA, 23904841970-8, 25, 5120; PAULA VELHO SOUZA, 23904813918-5, 25, 5121; ANGELICA BENITES DE MORAES SOUZA, 23904813922-3, 25, 5122; TAIS FERREIRA CORRêA, 23904846372-6, 25, 5123; KAREN PASTUSAK NEVES, 23904802440-1, 25, 5124; RONALDO RAVAZIO RODRIGUES, 23904857084-4, 25, 5125; MARCIA DA SILVA PASSOS, 23904845195-1, 25, 5126; MARLIZE MARQUES FERNANDES, 23904810782-9, 25, 5127; BIBIANA OLIVEIRA RODRIGUES, 23904805914-2, 25, 5128; GRAZIELLE DE OLIVEIRA MENEZES, 23904820044-0, 25, 5129; DANIELA BRITTO BRAGA, 23904793493-3, 25, 5130; JULIANA PEREIRA DOS SANTOS, 23904844951-0, 25, 5131; ALINE QUINTANA FONSECA, 23904811183-1, 25, 5132; CAMILA DE OSTI GAMA E SILVA, 23904862092-6, 25, 5133; NAIARA LOURENçO LOPES, 23904819439-3, 25, 5134; CARMEN LIANI DILL LEBKUCHEN PEREIRA, 23904850588-6, 25, 5135; SABRINA DA SILVA MARQUES, 23904806026-1, 25, 5136; JULIANA DA SILVA LUZ, 23904860352-2, 25, 5137; DéBORA DE FREITAS MARTINS, 23904867000-4, 25, 5138; FERNANDO GONçALVES DE MEDEIROS, 23904847269-7, 25, 5139; FERNANDA RIETH BATTISTIN, 23904810548-1, 25, 5140; LAURA HAAS BUENO, 23904809000-4, 25, 5141; JULIANA SARTORI, 23904844918-8, 25, 5142; CARINE DA ROSA JOSé, 23904803913-0, 25, 5143; BRUNA XAVIER AGUIAR DA SILVA, 23904828045-1, 25, 5144; ENILDA FERREIRA SCHARDOSIN, 23904818399-9, 25, 5145; GUILHERME FERREIRA, 23904820911-1, 25, 5146; MATHEUS FLAVIO DE PAUL, 23904842745-5, 25, 5147; VINICIUS DA SILVA RAMOS, 23904801328-1, 25, 5148; LUANA COSTA DA SILVA, 23904828500-5, 25, 5149; ANDREI SANTOS PUTON, 23904810979-5, 25, 5150; MARISA SCHNEIDER RODRIGUES, 23904808164-4, 25, 5151; CARLOS FERNANDES BERNARDINO AZEREDO, 23904826475-2, 25, 5152; ADRIANA DA ROSA ROOS, 23904800313-7, 25, 5153; DANIEL POLANO CORREA, 23904801075-0, 25, 5154; ELBER PEREIRA NUNES JUNIOR, 23904862008-2, 25, 5155; PATRICK FLOR DE SOUZA, 23904794091-0, 25, 5156; TAíS SOUZA TOMASEL, 23904863084-4, 25, 5157; DANIELA DOS SANTOS BRUM MARTINS, 23904796587-1, 25, 5158; ALEXSANDER DA SILVA BLUMBERG , 23904855455-6, 25, 5159; CAROLINA BANDEIRA SARMENTO, 23904818647-0, 24, 5160; ADRIANA SATI MORAES TANAKA, 23904804020-9, 24, 5161; ALINE NUNES DA SILVA, 23904859482-6, 24, 5162; CLAUDIA REJANE DA SILVA ALMANSA, 23904799420-4, 24, 5163; JOEL SANTOS SODRE, 23904829227-6, 24, 5164; ANE ELICE ROSA , 23904824504-0, 24, 5165; FABRICIO WILLIAM EMANUELLI FRANÇA, 23904852246-4, 24, 5166; LARISSA FALCãO VIEIRA, 23904855301-8, 24, 5167; ROSIMERE FIGUEIREDO CRUZ, 23904820858-7, 24, 5168; MARILAINE FERREIRA GOMES, 23904822682-0, 24, 5169; ALESSANDRA MOCELLIM GEREVINI, 23904860715-9, 24, 5170; ANDREA CAROLINE GARRIDO FERREIRA, 23904861643-2, 24, 5171; LUCIANA GURGEL FERREIRA, 23904861830-9, 24, 5172; TAINARA KATIUCE GROSS LEMOS, 23904833187-5, 24, 5173; LARISSA COSTA DA SILVA, 23904813479-8, 24, 5174; AMANDA BORGES DA COSTA, 23904855869-3, 24, 5175; LISIANE VIEIRA SAGARDIA, 23904802435-3, 24, 5176; TATIANE PIRES MüLLER, 23904819717-9, 24, 5177; SKARLETH FONTOURA ROXO, 23904853024-0, 24, 5178; FATIMA CRISTIANE ALVES DE MELLO, 23904814840-9, 24, 5179; JOSUE VEIGA MACHADO, 23904863629-9, 24, 5180; ALINE DA SILVEIRA DORNELES, 23904862169-9, 24, 5181; DEIVIDE GARCIA SALDANHA, 23904807932-1, 24, 5182; VANDERSON YURI DUARTE ORSI, 23904825163-6, 24, 5183; MAXIMILIANO GUARALDI ZAPATA, 23904833789-9, 24, 5184; ROGÉRIA SPOLAOR, 23904822804-9, 24, 5185; ISABEL JARDIM DOTTO MARTINS, 23904797984-7, 24, 5186; FERNANDO MEDINA COUTINHO NETO, 23904824398-9, 24, 5187; GUILHERME DA SILVEIRA HILGER, 23904811735-4, 24, 5188; DANIELE RAMOS GIESE, 23904814450-8, 24, 5189; LAURA DE SOUZA FREITAS, 23904807337-8, 24, 5190; ISADORA ALVES ANGRIZANI, 23904799294-7, 24, 5191; MARIANA PEREIRA COLOMBO, 23904856083-8, 24, 5192; FELIPE JESUS SILVEIRA GONçALVES, 23904824229-4, 24, 5193; ROBERTO NUNES DA SILVA JR, 23904798578-6, 24, 5194; FERNANDA DOS SANTOS MARINHO, 23904803717-5, 24, 5195; SANDRA RITTA NETTO, 23904793730-6, 24, 5196; JARBAS SPINDLER, 23904855091-0, 24, 5197; CAMILA JULIANA MATTOS GUEDES, 23904865721-9, 24, 5198; MARIA DE LOURDES RAMON DA CRUZ RANZAN, 23904816265-4, 24, 5199; LUIZ CARLOS SOUZA JUNIOR, 23904804278-4, 24, 5200; ADIR DEBIASI, 23904831809-8, 24, 5201; SAMIR LOPES GOMES, 23904852946-5, 24, 5202; CLAUDIO CARPES VASCONCELOS, 23904862495-5, 24, 5203; JULIANO ACOSTA SBEGHEN, 23904803431-0, 24, 5204; VANESSA CLAUDILENE DA ROSA CAMARGO, 23904854165-6, 24, 5205; JANICE MORGENSTEM, 23904823736-2, 24, 5206; EDER FREITAS DE CAMPOS, 23904863420-4, 24, 5207; ROGER SAMUEL THADEU GONçALVES, 23904865499-4, 24, 5208; FABRICIO MARQUETTI, 23904823455-7, 24, 5209; EVA JAMILIAN SANTOS GONçALVES, 23904826724-3, 24, 5210; GUILHERME HENDLER MAGNUS, 23904862719-1, 24, 5211; CRISTIANO CORRêA FLORES, 23904830923-5, 24, 5212; JOICE LOURDES NALIN, 23904818351-6, 24, 5213; CAMILA VIEIRA, 23904819337-6, 24, 5214; ANACLETE DARTORA, 23904832444-8, 24, 5215; PRISCILA TIETBOHL, 23904832927-8, 24, 5216; CAREN SILENE LEMOS BELCHOR, 23904833659-7, 24, 5217; HENER LUIS BUENO DE LIMA, 23904857683-8, 24, 5218; MARRIENE FRANCISCA MACHADO PICCHI PEREIRA, 23904825905-5, 24, 5219; JORGE LUIZ ALVES DOS SANTOS, 23904809893-6, 24, 5220; MAIARA DA SILVA PEREIRA, 23904831354-2, 24, 5221; FRANCISCO FELICIO RIZZATTO CAD FILHO, 23904803702-7, 24, 5222; JULIANA ZARDO DE OLIVEIRA, 23904817886-0, 24, 5223; LUIZ GARCIAS DE CASTRO JUNIOR, 23904827979-5, 24, 5224; KIMBERLY RAMOS WOLKER, 23904815721-1, 24, 5225; TAIS ROSA MARCELINO, 23904864590-5, 24, 5226; CAMILA SANTOS DE CARVALHO MENDES, 23904858733-0, 24, 5227; RODRIGO ALVES LIMA, 23904855147-6, 24, 5228; ADRIANO DOS SANTOS ALVES, 23904860402-9, 24, 5229; IVANA SILVA DA SILVA, 23904845955-7, 24, 5230; MARCOS ANDRÉ CORRÊA, 23904845679-1, 24, 5231; BRUNA CRISTINA IPE DA SILVA, 23904805927-0, 24, 5232; GABRIEL ZIMMERMANN PIRES, 23904853403-2, 24, 5233; DANIELA DOS SANTOS MACHADO, 23904862935-2, 24, 5234; NATALIA CAMARGO MATTOS, 23904855702-7, 24, 5235; EZEQUIEL SAURIN, 23904862895-4, 24, 5236; CLEONICE VIEIRA COUTINHO, 23904846290-5, 24, 5237; MARA REGINA BELOMO, 23904857417-6, 24, 5238; TATIANE GULARTE CORREA, 23904863373-8, 24, 5239; MAIARA GUISSONE , 23904823637-5, 24, 5240; DAIANE SANTOS GARCIA, 23904826104-3, 24, 5241; CAROLINE COUTO ANDRE, 23904819735-5, 24, 5242; REJANE MARIA REIS, 23904794453-7, 24, 5243; VLADIMIR PEREIRA CARVALHO, 23904864155-3, 24, 5244; ANNA EDUARDA BRAZIL DE AGUIAR, 23904822532-1, 24, 5245; JULIANA ROSA LISBOA DE OLIVEIRA, 23904806658-0, 24, 5246; SERGIO UBIRAJARA D AVILA JUNIOR, 23904810694-0, 24, 5247; ULYSSES RAFAEL MACHADO NASCIMENTO, 23904804654-7, 24, 5248; LUIS EDUARDO DUARTE DA SILVA, 23904800901-2, 24, 5249; MAX ROGER FREITAS OLIVEIRA, 23904831523-2, 24, 5250; SIMONE DA SILVA IENES, 23904820700-9, 24, 5251; DOUGLAS CORREA DOS SANTOS MATIVE, 23904794789-3, 24, 5252; IRENE MARTINS DA ROSA , 23904856187-5, 24, 5253; LUANA SANTIAGO, 23904804211-5, 24, 5254; LEONARDO SEVERO DILL, 23904856358-5, 24, 5255; JOSé RAFAEL GONçALVES, 23904857298-7, 24, 5256; LUIZ PAULO FERNANDES, 23904794370-6, 24, 5257; ELEANDRO MOREIRA FAGUNDES, 23904850711-3, 24, 5258; FELIPE DELLA PACE SILVA, 23904830132-5, 24, 5259; ROGÉRIO BRANDÃO BARRETO, 23904826833-9, 24, 5260; DAIANE KREVER VIEIRA, 23904819762-0, 24, 5261; FERNANDO GIRU VAZ, 23904864064-4, 24, 5262; TAINAN FACIONI SARMENTO, 23904820094-1, 24, 5263; DYELLI SENA RIBEIRO, 23904842539-2, 24, 5264; JUAREZ RASQUINHA, 23904802982-0, 24, 5265; MYCHEL THOMAS URBANO DE CARVALHO, 23904856663-5, 24, 5266; SAIMON FERREIRA MARTINS , 23904864133-7, 24, 5267; MARCELO LIKES PRADO, 23904832773-4, 24, 5268; CIBELLE KELLY BERTACO, 23904816604-4, 24, 5269; VIRGíNIA GOMES DOS SANTOS, 23904805974-1, 24, 5270; JONES IVAN GRIGOLO, 23904820463-6, 24, 5271; ROBERTO RIVELINO DA SILVA MELO, 23904802278-1, 24, 5272; ALESSANDRO LOPES PIRES, 23904816831-3, 24, 5273; LETICIA GARCIA DE RODRIGUES, 23904832801-4, 24, 5274; SIMONE DE MELO DOS SANTOS, 23904814818-4, 24, 5275; JAMILE TEIXEIRA GOMES, 23904808772-6, 24, 5276; MAURICIO ROTH KLEIN, 23904862257-8, 24, 5277; LUCIANE MAIARA ROHERS, 23904857039-3, 24, 5278; JEFERSON FREITAS DA COSTA, 23904845740-4, 24, 5279; BRUNA RAFAELA SANTOS ELSEN, 23904845747-4, 24, 5280; FERNANDO TOME DE AZEREDO, 23904862939-2, 24, 5281; BRUNO CUNHA BARBOSA, 23904823890-9, 24, 5282; ANDRé NASCIMENTO DE LIMA, 23904809498-7, 24, 5283; FLáVIA DA SILVA MENEZES, 23904844888-8, 24, 5284; ANAEL FERNANDO SEVERO DA ROSA, 23904826877-1, 24, 5285; MARCIA SILVEIRA COELHO DOS ANJOS, 23904821287-4, 24, 5286; IZABEL DELIZANDRA SILVA MONTEIRO, 23904857204-3, 24, 5287; ALINE SALDANHA HAAG GARCIA, 23904863863-6, 24, 5288; EDUARDO GARCIA DIMPERIO, 23904846438-0, 24, 5289; ELIZANDRA DA SILVA GARCIA , 23904795661-6, 24, 5290; SéRGIO JAIR HAHN, 23904852630-5, 24, 5291; MARIANA ELISE DA SILVA PUJOL, 23904823549-6, 24, 5292; EDUARDA FREITAS AGUIAR, 23904826638-4, 24, 5293; SIMONE TEREZINHA PIOTROWSKI, 23904817221-8, 24, 5294; ELISANDRO MACHADO GUSMAO, 23904804433-6, 24, 5295; RAUL DA SILVEIRA RIBEIRO, 23904847290-1, 24, 5296; CRISTIELE CARDOSO SEVERO, 23904796238-9, 24, 5297; JANETE LANGE DE FREITAS, 23904810092-6, 24, 5298; FRANCIELI GIROLETI RODRIGUES, 23904794191-8, 24, 5299; TAINARA LISSANDRA LOURENÇO DOS ANJOS, 23904823655-1, 24, 5300; RODRIGO TERRES PIMENTEL FERREIRA, 23904811837-1, 24, 5301; DANIEL COU TO DOMIKS, 23904864276-7, 24, 5302; FLAVIANE DE CAMPOS COUTO ESPER, 23904805281-9, 24, 5303; ANDERSON MIRANDA DOS SANTOS, 23904849064-5, 24, 5304; ALESSANDRA CAROLINE AVILA NORONHA, 23904846336-3, 24, 5305; VANESSA CRISTINA DA SILVA, 23904856626-2, 24, 5306; SARITA TERESINHA OLIVEIRA LOPES, 23904861805-4, 24, 5307; BáRBARA LIDIANE RODRIGUES, 23904825454-0, 24, 5308; LETÍCIA CHAPUIS DOS SANTOS BUENO, 23904826967-0, 24, 5309; MAITê PEDROSO FRANCISCO, 23904850278-6, 24, 5310; DÉBORA SOUZA DA SILVA, 23904818735-9, 24, 5311; ROBERT DE OLIVEIRA, 23904862090-6, 24, 5312; HILMA HELENA KAYSER PEREIRA, 23904806074-2, 24, 5313; PAMELA FERREIRA GONçALVES, 23904824673-4, 24, 5314; JOSSANA LEMOS DE MELO, 23904860501-6, 24, 5315; DEIVID BENNER DA FONTOURA VICTORIA, 23904822546-0, 24, 5316; MôNICA DE OLIVEIRA, 23904814724-5, 24, 5317; RONALDO ADRIANO FLORES, 23904847314-3, 24, 5318; GUILHERME SILVA BONCZYNSKI, 23904854107-7, 24, 5319; WAGNER NUNES FORGEARINI, 23904833894-4, 24, 5320; ALINE DA SILVEIRA FARIAS, 23904799354-1, 24, 5321; DILSANE FERREIRA CARVALHO, 23904845353-3, 24, 5322; CASSIA SIMONE PINTO, 23904815366-5, 24, 5323; BILNEI MACHADO DA SILVA, 23904821537-5, 24, 5324; FABIO ESTANISLAU DA SILVEIRA GONCALVES, 23904812546-4, 24, 5325; GUSTAVO TANNHAUSER ANGREZANI, 23904800031-1, 24, 5326; CéSAR AUGUSTO FRAGA FERNANDES, 23904863619-0, 24, 5327; SILVIO ROBERTO SOUZA DE NASCIMENTO, 23904844312-4, 24, 5328; CAROLINE RAUPP DE OLIVEIRA, 23904799748-2, 24, 5329; DENISE DE ABREU DA CONCEIçãO, 23904807278-3, 24, 5330; VIVIAN DA SILVA ALMENDROS, 23904794208-1, 24, 5331; ALINE ALESSANDRA BARBOZA DA SILVA, 23904861768-6, 24, 5332; ROGER DREISSIG, 23904827218-5, 24, 5333; LUCAS PEREIRA DA ROSA, 23904818880-7, 24, 5334; JENIFFER CABRAL DE OLIVEIRA, 23904812235-4, 24, 5335; ANA PAULA FABRE, 23904856982-3, 24, 5336; ROSINARA VIEIRA TOLEDO, 23904855784-2, 24, 5337; CARLA EDNA RODRIGUES DE PAULA, 23904861862-3, 24, 5338; BARBARA TORRES MACHADO , 23904829377-4, 24, 5339; CRISTIANO ROVEA DE CASTRO, 23904845848-1, 24, 5340; ROBERTA RöHSLER LOCATELLI, 23904859431-5, 24, 5341; MICAELA FERREIRA VIANA, 23904824602-7, 24, 5342; LEANDRO MOOJEN DOS SANTOS, 23904812590-5, 24, 5343; GUSTAVO SANTOS MESQUITA, 23904827866-0, 24, 5344; MARCIA MEDIANEIRA SOARES DE OLIVEIRA, 23904862805-0, 24, 5345; THAIS LIMA DA SILVA, 23904826288-6, 24, 5346; RAFAEL VIEIRA DA SILVA, 23904820866-5, 24, 5347; SERGIOMIR BLANKE DA SILVEIRA, 23904856540-1, 24, 5348; GERSON ANDREASSI GAIESKI, 23904860106-7, 24, 5349; MAIRA LUISA NUNES BELOMO, 23904846985-8, 24, 5350; RAFAEL BREHM FERREIRA, 23904806670-6, 24, 5351; TIAGO SOUZA DA ROSA, 23904853182-6, 24, 5352; CRISTIANO PEREIRA MOTTA, 23904821097-8, 24, 5353; JUREMA HOFMANN DE ARAUJO, 23904824690-0, 24, 5354; VILSON RICARDO GUIMARAES RIBEIRO, 23904820013-6, 24, 5355; GILSÉIA RATHKE PARANHOS, 23904812072-2, 24, 5356; MICHAEL DOUGLAS COSTA MACHADO, 23904848022-6, 24, 5357; MAIRA FERREIRA DA SILVA, 23904810001-2, 24, 5358; CLEUSA KOCH, 23904814708-9, 24, 5359; JéSSICA SUELLEN DA ROCHA PINTO, 23904806106-2, 24, 5360; GABRIEL CAPELETTI DE MORAES, 23904864123-9, 24, 5361; DOUGLAS MOURA DE ABREU, 23904860125-3, 24, 5362; RUBEN DARIO ELKIN, 23904847934-3, 24, 5363; ALINE DINIZ KROLOV, 23904842518-6, 24, 5364; CAROLINA BRASIL MáXIMO PEREIRA, 23904843586-0, 24, 5365; NATáLIA PALMINI VALTER, 23904816174-5, 24, 5366; JOSÉ LUIZ ALVES DA SILVA, 23904826900-1, 24, 5367; JANAINA ANDRESSA DA SILVA FOLLY, 23904819082-5, 24, 5368; MARIANA CUNHA DA SILVA, 23904844732-0, 24, 5369; FERNANDO MANARA, 23904796303-1, 24, 5370; DEISI APARECIDA RIBEIRO RAMOS, 23904848043-2, 24, 5371; BÁRBARA ANGELICA CASTRO PORCHER, 23904833497-5, 24, 5372; RITIELI SANTOS DA SILVA, 23904812245-2, 24, 5373; CAROLINA VIEIRA MACHADO, 23904861538-7, 24, 5374; ANGELISE DA SILVA E SILVA, 23904862285-2, 24, 5375; BRUNA MACHADO DIAS, 23904843529-0, 24, 5376; VERA REGINA BARBOSA DA SILVA, 23904820286-8, 24, 5377; CAROLINA CORREA PEREIRA, 23904859476-8, 24, 5378; LEONARDO WESTPHAL MANCIO, 23904844506-0, 24, 5379; DANIELE DOS SANTOS POMPEO, 23904842179-6, 24, 5380; MATHEUS GAMBIM, 23904865621-1, 24, 5381; BáRBARA GABRIELLE COLOMBO BAUER, 23904800838-0, 24, 5382; LUCAS FALCãO DE ALMEIDA, 23904842859-0, 24, 5383; GUILHERME NEVES VIEIRA, 23904844311-4, 24, 5384; SUSANE DE OLIVEIRA PEREIRA BAMPI, 23904833557-0, 24, 5385; LEANDRO DOS SANTOS MOIANO, 23904811794-3, 24, 5386; RENATA VIALI ABREU, 23904809941-2, 24, 5387; DEYVIS SFREDO, 23904822094-4, 24, 5388; GILBERTO SOUZA DA SILVA, 23904793293-9, 24, 5389; MAYARA DOS SANTOS CREMA, 23904822463-9, 24, 5390; MARCOS DANIEL DA ROSA LACERDA, 23904809262-8, 24, 5391; PAULO EDUARDO REINOSO PADILHA, 23904797643-2, 24, 5392; TAíS ROTH KLEIN, 23904864529-8, 24, 5393; CAIO LEONARDO JABLONSKI, 23904859164-8, 24, 5394; ANA PAULA MEDEIROS BORGES, 23904832898-8, 24, 5395; DANIEL RIES, 23904848600-3, 24, 5396; MATEUS BRUM DUTRA, 23904815896-6, 24, 5397; DêNIS THIARLES TISSIANI PIEDRAS ARAUJO, 23904798588-4, 24, 5398; CÁSSIO BRIXNER SCHROEDER, 23904830296-1, 24, 5399; MARJORIE DE NAZARET MESQUITA SHIMABUCURO, 23904819803-8, 24, 5400; MARILICE ZARPELON LOPES DA SILVEIRA, 23904814704-9, 24, 5401; KLAYTON RAEL LOURENçO DA SILVA GRISA, 23904860145-0, 24, 5402; ANGéLICA BENGUá EVANGELISTA, 23904854856-9, 24, 5403; JAMILE CHRISTOVAO, 23904796091-3, 24, 5404; MARIO CORREA DE LIMA, 23904856525-5, 24, 5405; FERNANDO VIEIRA COIMBRA CHARãO, 23904815727-1, 24, 5406; FABRíCIO ZANETTI SOMACAL, 23904819781-6, 24, 5407; PRISCILA MACHADO TROTT, 23904809809-2, 24, 5408; DOUGLAS MORAES DA ROSA, 23904797538-7, 24, 5409; CAROLINA MACHADO GRESSLER, 23904856463-0, 24, 5410; JULIANA SANTOS SCHAúN, 23904797027-2, 24, 5411; ALAMIR KOMMLING, 23904804243-0, 24, 5412; ANDRE MATOS DO CANTO, 23904796082-5, 24, 5413; ANDRé NORONHA DE OLIVEIRA, 23904857401-8, 24, 5414; FELIPE ALVES NUNES, 23904806947-3, 24, 5415; ROSANE FERREIRA DE OLIVEIRA, 23904830040-6, 24, 5416; MICHELY RIZZO MACHADO, 23904854196-0, 24, 5417; SABRINA DIOGO DE LEON, 23904801519-8, 24, 5418; LILIANE DOMINGUES AGUIRRE, 23904826123-0, 24, 5419; CíNTIA DA SILVA CAMARGO, 23904821473-0, 24, 5420; LUCILENE LIMA FERREIRA, 23904797045-9, 24, 5421; SABRINA FERNANDES DA ROSA, 23904864203-0, 24, 5422; GIOVANI GIRARDELO, 23904843970-0, 24, 5423; CRISTIANO RAMOS MOREIRA, 23904850668-7, 24, 5424; VINICIUS PIVOTO PONSI, 23904849744-0, 24, 5425; ELISANGELA DE SOUZA, 23904826273-8, 24, 5426; FABRíCIA VIEIRA CASAL, 23904802254-5, 24, 5427; JúLIO CéSAR LIMA CORRêA, 23904853668-6, 24, 5428; MAICOL PINTO DA ROSA, 23904809503-0, 24, 5429; KATHULY RAQUEL LORENZ DAS NEVES, 23904800818-3, 24, 5430; DENISE MARINHO VILA REAL, 23904853274-5, 24, 5431; FERNANDA CASTILHOS DE LIMA, 23904857140-9, 24, 5432; DANIEL FABIANI DE ANDRADE, 23904807070-9, 24, 5433; RODIGO ALVES, 23904845699-8, 24, 5434; JONAS LUIZ KRONOWSKI NEVES, 23904812113-0, 24, 5435; THAYSE ROSA FRANCO, 23904801537-4, 24, 5436; THIAGO CASABRANCA, 23904800538-8, 24, 5437; GILSON RODRIGUÊS PEREIRA JUNIOR, 23904800221-8, 24, 5438; EVERTON DA SILVA BARBOSA, 23904822002-0, 23, 5439; DANIEL BLUM DE SOUZA, 23904806393-0, 23, 5440; PRISCILA RODRIGUES DA SILVA, 23904802776-8, 23, 5441; SERGIO NUNES DELFES, 23904857483-3, 23, 5442; JANAíNA DOS SANTOS SEVERO, 23904847855-2, 23, 5443; RODRIGO O . DA ROSA E SILVA, 23904864960-0, 23, 5444; ARIANE DA SILVA LEMOS, 23904830882-7, 23, 5445; PAOLA DGIOVANNA MARQUES BARRERO, 23904831123-3, 23, 5446; GUILHERME  TEIXEIRA GOMES, 23904863005-9, 23, 5447; SILUANA SCHARLAU, 23904811833-1, 23, 5448; MARCELO KLERING DOS SANTOS, 23904804755-4, 23, 5449; ANDRéIA ESCOBAR DA COSTA, 23904829746-9, 23, 5450; JORGE WILSON AZEVEDO DE OLIVEIRA, 23904867016-2, 23, 5451; KELEN DA SILVA FONTOURA, 23904821201-9, 23, 5452; MARCO AURÉLIO ROSA, 23904810074-0, 23, 5453; LORELAI FERREIRA, 23904854275-1, 23, 5454; MARCELO MACHEDO MARTINS, 23904863407-8, 23, 5455; MARINA BACCARIN IANISKI, 23904832746-0, 23, 5456; JESSICA SOUZA DA SILVA, 23904796537-0, 23, 5457; JEAN CARLO NUNES RANGEL, 23904846107-4, 23, 5458; CRISTIANO DIAS VARGAS, 23904811332-5, 23, 5459; DIEGO HENRIQUE MIRANDA, 23904819200-4, 23, 5460; NATIELE GODOY MEIRELLES, 23904807303-3, 23, 5461; LEONARDO ALMEIDA DA SILVA, 23904800426-2, 23, 5462; GUILHERME CORCINO MATTER, 23904833231-1, 23, 5463; SILVANA  MARIANO QUARESMA, 23904798143-2, 23, 5464; GIANE DO CANTO JARDIM, 23904805422-4, 23, 5465; ADRIANE CHAVES BORBA, 23904794636-5, 23, 5466; SIMARA FREITA PEREIRA, 23904813302-3, 23, 5467; EVERTON HENRIQUE PEREIRA HUBER, 23904805617-0, 23, 5468; RAFAELA DE SOUZA DUARTE DUEK, 23904864230-4, 23, 5469; ELIANE DE OLIVEIRA CORREA, 23904803797-0, 23, 5470; EDNIE HENRIQUE HANEL SILVA, 23904845894-2, 23, 5471; JEMIMA JUSWIAK, 23904824740-7, 23, 5472; QUÉLEN ROBERTA STANKIEVICZ SARUBA, 23904852681-6, 23, 5473; ANGELA NATALIA SILVA GARCIA VILLA, 23904861857-5, 23, 5474; DYELLEN DA SILVA OLIVEIRA, 23904816981-1, 23, 5475; ALESSANDRA MENEZES DE SOUZA., 23904820407-7, 23, 5476; ISABEL DE CARVALHO BARCELOS, 23904866738-3, 23, 5477; CHRISTIAN RAMALHO SILVEIRA, 23904847552-0, 23, 5478; NATHAN MOREIRA DIAS, 23904810628-2, 23, 5479; RAQUEL RODRIGUES ROSA MARTINS, 23904862651-7, 23, 5480; PAULO CESAR OURIQUES CORREIA, 23904804424-8, 23, 5481; CáTIA SILENE ZARO, 23904814548-7, 23, 5482; DAIANE FERNANDES FAGUNDES CONCEICAO, 23904854764-0, 23, 5483; ROSANA MARGARETE CECILIO, 23904812849-6, 23, 5484; ANA PAULA DA SILVA FRANCISCCO, 23904806883-9, 23, 5485; THAíSE AMARO DA SILVA, 23904842043-4, 23, 5486; ROGERIO RODRIGUES TRINDADE, 23904851693-8, 23, 5487; CASSIO DOS SANTOS, 23904822229-1, 23, 5488; PAULO LUIS PEREIRA GOMES, 23904801035-8, 23, 5489; PATRICK MIRANDA PEREIRA, 23904824684-2, 23, 5490; FRANCIELE RODRIGUES LACERDA , 23904808166-4, 23, 5491; EDITH CATARINA ZIMMERMANN, 23904812295-3, 23, 5492; GABRIELA DA SILVA MACHADO, 23904806663-8, 23, 5493; RôMULO REIS RAMOS, 23904803026-2, 23, 5494; PATRíCIA CASSARIEGO GODINHO , 23904863738-4, 23, 5495; RENAN MITIDIERI GOMES, 23904824265-7, 23, 5496; VITOR DE OLIVEIRA, 23904802559-7, 23, 5497; DIEGO GARCIA RAMOS, 23904804543-1, 23, 5498; MAURICIO MACHADO PIRES, 23904793760-0, 23, 5499; JOSSELAINE RODRIGUES DE SOUZA , 23904859909-7, 23, 5500; STEPHANIE SCHMIDT, 23904854867-7, 23, 5501; JULIO CESAR DE MORAES MACHADO, 23904825349-4, 23, 5502; GIOVANI SANTOS DE SOUZA, 23904830734-9, 23, 5503; VINICIUS HOFF GONCALVES, 23904863968-3, 23, 5504; RICHARD ANTONIO REIS SERAFIM, 23904801947-1, 23, 5505; CAROLINE DE OLIVEIRA RODRIGUES, 23904855955-2, 23, 5506; FERNANDO OLIVEIRA DOS SANTOS, 23904822994-0, 23, 5507; THOMAS SILVA DE OLIVEIRA, 23904822272-2, 23, 5508; KARINA BEATRIZ GARCEZ DE OLIVEIRA, 23904842446-3, 23, 5509; CAMILA CARVALHO CARDOSO, 23904798384-0, 23, 5510; SAUL FERREIRA FAGUNDES, 23904856058-3, 23, 5511; ÉDSON BILHALVA GARCIA, 23904805256-4, 23, 5512; VANESSA AMARAL DE SOUZA, 23904843985-9, 23, 5513; JOAO GERALDO BATISTA DA SILVA, 23904819793-4, 23, 5514; MARCOS ANTONIO DE JESUS, 23904864126-9, 23, 5515; TIAGO OLIVEIRA VIéGAS, 23904826748-0, 23, 5516; DIRCEU FELIPE SILVEIRA DOS SANTOS, 23904858546-4, 23, 5517; CARMINE KUHN, 23904799333-5, 23, 5518; BRUNA DA SILVA FRANCISCONI, 23904860411-7, 23, 5519; PAOLA SILVA E SILVA, 23904864319-5, 23, 5520; MARCELA DE OLIVEIRA APPEL DOS SANTOS, 23904857276-0, 23, 5521; LARISSA HOLTZ, 23904815765-4, 23, 5522; JEREMIAS LENNON LEAL, 23904800444-9, 23, 5523; DANIEL FERREIRA LOPEZ, 23904842973-4, 23, 5524; RAFAEL FLORENCIO FONTOURA, 23904794938-7, 23, 5525; DOUGLAS PETRY, 23904832278-8, 23, 5526; CARINA DA SILVA LEMOS, 23904808385-5, 23, 5527; MICHELA SAMANTA DE ALMEIDA, 23904802621-0, 23, 5528; ALEXANDRE COLOMBO LOPES, 23904863192-0, 23, 5529; KETLYN OLIVEIRA DA LUZ, 23904849878-1, 23, 5530; LOUISE NUNES HAAS, 23904850568-0, 23, 5531; CHANDI SARINE SISTI KRETSCHMER, 23904823484-1, 23, 5532; THIAGO MADEIRA SCHULTZ, 23904803980-7, 23, 5533; FERNANDA DE SOUZA GONçALVES, 23904847871-9, 23, 5534; JULIANA LUCENA MARQUES, 23904830445-5, 23, 5535; ELIANDRA CINARA DA SILVA CORRêA, 23904813170-6, 23, 5536; DEISE DA SILVA HUNGER, 23904853240-0, 23, 5537; PAULO SéRGIO SILVA DOS SANTOS, 23904798129-6, 23, 5538; CRISTIANO DE ASSIS VIDARTE, 23904860991-9, 23, 5539; GISELE PARIS, 23904816061-0, 23, 5540; FELIPE SAUANDAJ SARAIVA, 23904824337-0, 23, 5541; LUCAS DOS SANTOS BITTENCOURT, 23904811279-0, 23, 5542; RODRIGO GARCIA TSCHIEDEL, 23904801472-0, 23, 5543; SUELLEN FALKEMBERG PACHECO, 23904857811-5, 23, 5544; MARCELO BESKOW MACHADO, 23904800926-9, 23, 5545; MAXWELL SANTOS DE ARAUJO, 23904804649-9, 23, 5546; FERNANDO MACHADO DIAS, 23904797726-3, 23, 5547; CAROLINA VöLKER GONçALVES, 23904827632-0, 23, 5548; JOSé CLAITON DA SILVA VIEGAS, 23904814878-3, 23, 5549; MAICON GRINGS, 23904863919-2, 23, 5550; ELIZABETH LOUISE COSTA KIEKEBUSCH, 23904822133-2, 23, 5551; FREDERICO BARCELLOS LEMKE, 23904829841-6, 23, 5552; ROSANE DO MONTE SCHNEIDER, 23904806509-1, 23, 5553; GABRIEL RODRIGUES D AVILA, 23904857005-9, 23, 5554; DANIELA DHEIN, 23904828128-2, 23, 5555; DIEGO BOEIRA GERMANO, 23904807112-7, 23, 5556; DANIEL VAGNER GARCIA MARQUES, 23904807061-0, 23, 5557; ANDERSON BELINI DA ROSA, 23904824193-4, 23, 5558; MATHEUS DOS SANTOS GRESPAN, 23904797479-2, 23, 5559; DANIEL DA SILVA BARBOSA, 23904814262-1, 23, 5560; LEANDRO GONçALVES CONCEIçãO, 23904860776-8, 23, 5561; DIEGO LIMA PACHECO DA SILVA, 23904832826-0, 23, 5562; ROBISON LABERNARDE DA SILVA, 23904801076-0, 23, 5563; CRISTINA RIBEIRO DE OLIVEIRA, 23904846064-6, 23, 5564; GRAZIELA SCUR BARTH, 23904843128-1, 23, 5565; HANAI MORENO CARDOSO, 23904851863-8, 23, 5566; TANISE ALVES DE OLIVEIRA, 23904814932-8, 23, 5567; LISANDRA PACHECO DIAS, 23904825620-0, 23, 5568; DIEGO GARIGHAN FERNANDES, 23904806079-2, 23, 5569; MATEUS SOUZA KLEIN, 23904861579-0, 23, 5570; KAREN DOS SANTOS FARIAS, 23904809134-6, 23, 5571; MORGANA DE MENEZES TIMM, 23904806511-0, 23, 5572; THALES DEL PINO SARUBBI, 23904829820-0, 23, 5573; SUANNE DUMMER, 23904797974-9, 23, 5574; DEBORA SUZANA HICKMANN, 23904864428-0, 23, 5575; SUSANE MOLINA DOS SANTOS, 23904829318-5, 23, 5576; ALAN PERRONI FREITAS, 23904818669-6, 23, 5577; CRISTIANO BUENO CIOTTA, 23904852323-5, 23, 5578; LISIANE LOPES DA CONCEIçãO, 23904822898-2, 23, 5579; EDUARDA SANTOS DO PRADO, 23904857798-3, 23, 5580; JULIANA DE BORBA FOGAçA, 23904842018-0, 23, 5581; BERENICE GIOTI SANCHOTENE, 23904795916-7, 23, 5582; WILLIAN QUEVEDO BRUM, 23904847632-1, 23, 5583; CARLOS HENRIQUE DA SILVA BUENO, 23904854536-0, 23, 5584; ROSEANE MALHEIROS BATISTA, 23904832315-6, 23, 5585; ANDERSON LANG BRASIL, 23904814989-9, 23, 5586; DIANA FELIX MARCHEWSKI, 23904802117-5, 23, 5587; PAULA ROSCHILD DE ABREU, 23904824293-1, 23, 5588; MICHELE SANDRI, 23904795245-0, 23, 5589; VINíCIUS DE MATOS GUERRA, 23904829657-0, 23, 5590; JOAO LUIZ PERES COSTA, 23904795835-6, 23, 5591; FRANCINE ALINE RODRIGUES DA SILVA, 23904809995-3, 23, 5592; WESLEY PINTO DOS SANTOS, 23904846466-5, 23, 5593; LUANA DA SILVA LUCIETTO, 23904861781-2, 23, 5594; JONATHAN BRUNO FERNANDES FERREIRA, 23904812456-5, 23, 5595; CAROLINE BOEIRA SOUZA, 23904832991-5, 23, 5596; VICTóRIA LOPES DE SOUZA SAPATA, 23904866048-0, 23, 5597; AMANDA ERLING DE SOUZA, 23904861349-0, 23, 5598; AISLAN DOS SANTOS MARQUES, 23904816110-6, 23, 5599; VANDO BERTON DA CONCEIçãO, 23904819162-6, 22, 5600; FABIANE SANTOS DA SILVA SILVA, 23904806273-7, 22, 5601; RAFAELA OILIVEIRA DEGANI, 23904860365-0, 22, 5602; LUCIANA APARECIDA DIAS FREITAS, 23904810563-8, 22, 5603; PATRESE SARTORIO, 23904861645-2, 22, 5604; MARCELA FERREIRA NOGUEIRA, 23904854193-0, 22, 5605; DOUGLAS FLôRES DOS SANTOS, 23904801298-1, 22, 5606; EDER SILVA DORNELES, 23904856302-4, 22, 5607; LUIZ EDUARDO HEIDER SALLES, 23904861614-8, 22, 5608; FELIPE VARGAS DOS SANTOS, 23904831403-9, 22, 5609; CATIA DA SILVA SANTOS DIEL, 23904804232-1, 22, 5610; BIANCA ARIEL DI VANER DE FREITAS, 23904804125-6, 22, 5611; GIOVANA RODRIGUES LUCAS, 23904814285-8, 22, 5612; CLÁUDIA SOARES COELHO, 23904798890-4, 22, 5613; SANDRO VANDUIR FREIRE, 23904854982-0, 22, 5614; SÔNIA MARA AZEVEDO DOS SANTOS, 23904815958-0, 22, 5615; RODRIGO INZABRALDE MARCONCINE, 23904805615-0, 22, 5616; JAISON RICARDO SIMON, 23904863444-0, 22, 5617; RITHIELLI TAMIRES TRINDADE FARIAS, 23904865330-8, 22, 5618; JOICE VIANA ROCHA, 23904824215-6, 22, 5619; IVAN LENIN DOS SANTOS, 23904807832-4, 22, 5620; VANESSA CALICE ZATT, 23904857396-4, 22, 5621; JOãO FRANCISCO DE ABREU FONTOURA , 23904845655-5, 22, 5622; WILLYAM RAMOS DUTRA, 23904821711-3, 22, 5623; JUCILERIA DE PAULA MACHADO, 23904866664-0, 22, 5624; JENIFER SILVA DOS SANTOS, 23904798226-3, 22, 5625; LUIZ AFONSO SILVA MELLO, 23904822247-8, 22, 5626; JONAS MEDEIROS DOS SANTOS, 23904825741-3, 22, 5627; LEONARDO BARROS BRAGA, 23904816409-0, 22, 5628; SUELEN PATRICIA SCHMIDT, 23904804682-1, 22, 5629; EDERSON CRISTIANO DE AZAMBUJA LARROQUE, 23904800428-2, 22, 5630; ROSANGELA XAVIER LOPES, 23904814316-8, 22, 5631; THIAGO SOARES ZANELLA, 23904796936-0, 22, 5632; VANDERLEI BOTELEIRO DOS SANTOS, 23904823949-5, 22, 5633; BRENDALI LUISI ENCARNAçãO DA SILVA DORN, 23904813523-4, 22, 5634; WALESCA LEITE DE LUCENA ALEXANDRINO, 23904814128-1, 22, 5635; ANA PAULA PADILHA VELOZ, 23904858713-4, 22, 5636; PAMELA VIANA LOPES, 23904795144-3, 22, 5637; ROVERI BRINCKER COIMBRA, 23904860292-8, 22, 5638; ROBSON ALEXANDRE MORAIS PRZYGODDA, 23904854765-0, 22, 5639; DIOGO MACHADO GUIMARAES, 23904809052-5, 22, 5640; DIENIFER ALVAREZ, 23904798571-6, 22, 5641; FERNANDA DE MEDEIROS BORGES, 23904822191-1, 22, 5642; CARLOS EDUARDO ALVES MERLY, 23904793813-7, 22, 5643; KAUAM VITORIA DORNELES, 23904864111-0, 22, 5644; EDUARDO GONçALVES DA SILVA, 23904854449-1, 22, 5645; EVERTON ZAVALIK, 23904857827-3, 22, 5646; MARIA CARLA OLIVEIRA DE ANDRADE FERREIRA, 23904821616-6, 22, 5647; PATRICIA SOUZA SILVEIRA, 23904841270-7, 22, 5648; JONATAS ROCHA OLIVEIRA, 23904801485-8, 22, 5649; SUELEN DOS SANTOS  GOETZKE, 23904805534-0, 22, 5650; RAFAELA BUTZKE GELOCH, 23904803662-9, 22, 5651; EMANUELE MATTIELLO BELENGIER, 23904852940-5, 22, 5652; FRANCIELLE NUNES LINCK, 23904796873-5, 22, 5653; LETíCIA GOMES DANIBERG, 23904827473-9, 22, 5654; CESAR SIDICLEI PIERESAN PAZ, 23904821635-2, 22, 5655; MELISSA DA SILVA MANOEL, 23904862955-9, 22, 5656; TAIS SCHERER DA SILVA, 23904824748-7, 22, 5657; JOSÉ LUIS PACHECO CACERES, 23904853731-9, 22, 5658; FRANCIELE MARTINS BARROS, 23904812489-0, 22, 5659; MARIA FLORENCIA SOLARI, 23904862843-3, 22, 5660; JESSICA DA SILVEIRA DANIEL, 23904866923-0, 22, 5661; WILLIAM LEITE RODRIGUES, 23904850089-0, 22, 5662; FRANCIELLE DOS SANTOS DIAS, 23904821229-5, 22, 5663; ÂNGELA CRISPIM BORGES, 23904817494-0, 22, 5664; FERNANDA BITTENCOURT PEREIRA, 23904827458-2, 22, 5665; DIEGO DOS SANTOS MEDEIROS, 23904799500-5, 22, 5666; JULIANO DE BARROS FONTOURA, 23904819909-5, 22, 5667; DOUGLAS RAFAEL ORTACIO MARQUES , 23904853581-5, 22, 5668; ANDRESSA SERAFINI, 23904794798-1, 22, 5669; ÂNDERSON DA SILVA PEREIRA, 23904851550-8, 22, 5670; CAROLINE DOS SANTOS PRUDENCIO, 23904796731-5, 22, 5671; RAFAEL KELM PEREIRA DE MOURA, 23904864101-2, 22, 5672; DIEGO FERNANDES DE ALMEIDA COELHO, 23904830675-4, 22, 5673; RAFAEL LUCARELLI KUNZ, 23904820059-9, 22, 5674; JESSICA SOUZA DE VARGAS, 23904860927-1, 22, 5675; RAYSSA FREITAS DOS SANTOS, 23904846387-4, 22, 5676; LISIANE JACINTHO DE OLIVEIRA, 23904810009-2, 22, 5677; RONNIE ALVES PEIXOTO, 23904852038-1, 22, 5678; SOLEMARA DA SILVA GONDRAN, 23904833205-7, 21, 5679; JúLIA DA SILVA PRESTES, 23904825837-2, 21, 5680; PRISCILA MOREIRA DOS SANTOS, 23904853004-3, 21, 5681; SUELLEN MACHADO PIMENTEL, 23904829515-0, 21, 5682; CARLOS EDUARDO DE SOUSA VELOSO SANTOS, 23904859996-0, 21, 5683; RODRIGO PEIXOTO PINTO , 23904848189-2, 21, 5684; LEDA CRISTINA PIZZONI, 23904797927-8, 21, 5685; MAURICIO DE FREITAS VIEIRA, 23904849225-7, 21, 5686; DAIANE GRAZIELA DA SILVA CONCEIçãO, 23904856342-7, 21, 5687; KATIA REGINA DA SILVEIRA SOLAZ, 23904844065-3, 21, 5688; PRISCILA AMARAL CAPITAO, 23904822828-5, 21, 5689; LUIZ  FERNANDO GUIMARãES MENDES, 23904814198-9, 21, 5690; MARCOS HARTMANN MARQUES, 23904829529-8, 21, 5691; LUCIMAR VAIS DELAZERI, 23904795890-5, 21, 5692; WALESKA DALLA LANA , 23904856798-7, 21, 5693; FERNANDA DE CARVALHO AURICH, 23904831449-1, 21, 5694; HENRIQUE CIRINO GUEIRAL, 23904843665-0, 21, 5695; DANIELA MARTINS DE LIMA, 23904860532-0, 21, 5696; JESSICA CRISTINI LOPES BERND, 23904797053-7, 21, 5697; CLAUDIA KATIUSCIA MACHADO VILELLA, 23904858632-3, 21, 5698; SELMA DOS SANTOS PACHECO FRANCESCHETTO, 23904820792-2, 21, 5699; PATRíCIA MELLO GONçALVES, 23904804679-3, 21, 5700; EZEQUIEL DE MORAES MACHADO, 23904845720-8, 21, 5701; RAFAEL MASSERON OVERBECK, 23904796812-6, 21, 5702; AMANDA DA VEIGA, 23904855821-0, 21, 5703; ALINE RISSI DA SILVA, 23904821048-7, 21, 5704; NICHOLAS ZEBROSKI DA SILVA, 23904852647-3, 21, 5705; MAXIMILIANO CASSAROTTI, 23904829431-9, 21, 5706; AYDA CEZAR MOLINELLI, 23904797585-8, 21, 5707; MARCO ANTONIO OLIVEIRA DE SOUZA JUNIOR, 23904860542-9, 21, 5708; ELISIANE CAETANO LUIZ, 23904807890-3, 21, 5709; PATRíCIA NUNES FERREIRA, 23904862463-0, 21, 5710; FELIPE OLIVEIRA DOS SANTOS, 23904819675-0, 21, 5711; NELCY HOLLMANN HORST, 23904799631-7, 21, 5712; GUSTAVO GABARDO PATRICIO, 23904846726-4, 21, 5713; EVERTON GIUSEMIN FERREIRA, 23904850755-6, 21, 5714; KAUANE SIVINSKI CUSTODIO, 23904813102-9, 21, 5715; JUCELIA DE OLIVEIRA, 23904831367-0, 21, 5716; KAREL SCHEFFLER ALEXANDRE, 23904828725-6, 21, 5717; BRUNA DE SOUZA FERNANDES, 23904797369-7, 21, 5718; FABRICIO MAINARDI PANZIERA, 23904861929-8, 21, 5719; JULIA TAYNARA DA SILVA ALMEIDA, 23904820976-0, 21, 5720; MARIETA IZAMAR DE SOUZA GOMES, 23904853132-5, 21, 5721; ENOQUE JEFREE RODRIGUES, 23904847427-9, 21, 5722; NAIARA SANTOS DOS SANTOS, 23904800741-0, 21, 5723; ROSENE BUJES CORREA ANDRADE, 23904823386-4, 21, 5724; ADEVANES THIAGO SILVA DA ROSA, 23904814873-3, 21, 5725; REJANE SILVA LOPES , 23904820297-6, 20, 5726; THAIS DIAS MARQUES , 23904866564-3, 20, 5727; THAYRISE DOS SSNTOS RIBEIRO, 23904813341-6, 20, 5728; MARIA NIRLEI MACHADO DIAS, 23904842381-9, 20, 5729; LITIELLE SANTOS DA SILVA, 23904827811-9, 20, 5730; JULIANA FRAGA DOS SANTOS, 23904832603-0, 20, 5731; MAICOL VIGOLO, 23904860023-6, 20, 5732; BERNAR SARATT DE ALVARENGA, 23904814015-6, 20, 5733; JESSICA MARIANO DA SILVEIRA, 23904856325-0, 20, 5734; JéSSICA RIBEIRO ANELE, 23904822406-0, 20, 5735; BRANA ALICE DIHL COSTA, 23904816966-5, 20, 5736; ALLAN LOPES MARQUES, 23904842083-7, 20, 5737; DANIELA ALVES DE OLIVEIRA, 23904809707-5, 20, 5738; MARINA DAS GRAçAS DE MATOS OLIVEIRA, 23904859662-4, 20, 5739; RENATA IRENE DIAS, 23904821800-2, 20, 5740; MAURO HAAR PAZ, 23904864732-0, 20, 5741; </w:t>
      </w:r>
      <w:r>
        <w:rPr>
          <w:rFonts w:cs="Arial" w:ascii="Arial" w:hAnsi="Arial"/>
          <w:b/>
          <w:sz w:val="20"/>
          <w:szCs w:val="20"/>
        </w:rPr>
        <w:t>5 - 3-Técnico Superior Administrativo - Administração:</w:t>
      </w:r>
      <w:r>
        <w:rPr>
          <w:rFonts w:cs="Arial" w:ascii="Arial" w:hAnsi="Arial"/>
          <w:sz w:val="20"/>
          <w:szCs w:val="20"/>
        </w:rPr>
        <w:t xml:space="preserve"> MICHELLE REGINA DE SOUZA DA ROSA, 23905796947-1, 63, 1; LUCIANA CASAROTTO MARTINS, 23914816625-3, 62, 2; LEANDRO CARDOSO DE SOUZA, 23905795905-2, 62, 3; FERNANDA MANTOVANI, 23905819850-2, 61, 4; RAFAELA MERINO LOPES, 23905796041-6, 60, 5; FLAVIO PAES PORTO , 23905842695-2, 60, 6; DAIANE BOFF, 23905808691-9, 60, 7; LUISA DE OLIVEIRA MARQUES, 23905826110-5, 60, 8; JADER FAGUNDES BIAZETTO, 23905801744-0, 59, 9; CAROLINA QUADROS DE ALMEIDA, 23905794034-5, 59, 10; JOSé ROBERTO FLESCH, 23905856255-1, 59, 11; FERNANDO DOS SANTOS VIANA, 23905806238-8, 58, 12; VICTOR VARGAS JUNIOR , 23905843585-3, 58, 13; MARCIA MARIA PEREIRA, 23905817340-5, 58, 14; REGIS VIEIRA DE FIGUEIREDO, 23905832227-0, 58, 15; FABIANO CáSSIO SOARES, 23905861620-0, 57, 16; AMANDA CAROLINA PRATES DA SILVA, 23905832795-4, 57, 17; SéRGIO ELISANDRO DORNELES DE SOUZA, 23905824951-3, 57, 18; TIAGO DIOGO DA SILVA, 23905844686-7, 57, 19; VIRGINIA GLASHORESTER FURRATI, 23905854712-2, 57, 20; CRISTINA ESPINDOLA ROMOR VARGAS, 23905842077-2, 57, 21; ELISâNGELA MARLIZE DALPIAZ, 23905854337-0, 57, 22; VANISE CRISTINE ZINN, 23905841133-0, 56, 23; MARIA GABRIELA LEGRAMANTI, 23905800640-7, 56, 24; JOSE EDUARDO DOS SANTOS MEIRA, 23905802565-9, 55, 25; MIRELA SILVA FREITAS, 23905805829-7, 55, 26; RAFAEL RODRIGO DA FONSECA HAUBRICH, 23905822336-0, 55, 27; VANESSA FRANCO FONTOURA , 23905863389-0, 55, 28; JEAN CARLO BRANCHER, 23905805879-8, 55, 29; SIMONE RUSSEL MIGNONI, 23905833139-8, 54, 30; VIVIAN RODRIGUES DOS SANTOS DE CAMARGO, 23905820026-8, 54, 31; CLAUDIA ROSEMERI DOS SANTOS LIMA, 23905825839-6, 54, 32; RODRIGO LIMA DOS SANTOS, 23905798415-3, 54, 33; CRISTIANI BATTISTI, 23905815135-0, 54, 34; CAROLINA CAPUANO MOREIRA, 23905829513-3, 54, 35; RAFAEL GARCIA DA SILVA, 23905833973-9, 54, 36; VINíCIUS ARAUJO REGINATTO, 23905862317-6, 54, 37; JULIANO APPEL MARQUES, 23905861256-5, 54, 38; DANIEL VASCONCELOS MARTINI, 23905827031-0, 54, 39; MATEUS DAVOGLIO, 23905851580-6, 54, 40; SCHEILA CARVALHO PEREIRA, 23905817240-8, 54, 41; EVELYN DE ABREU MACIEL, 23905807148-5, 53, 42; ANDREA MALLMANN LESSA, 23905857884-6, 53, 43; MARIA GABRIELA CORRêA SARAIVA, 23905805109-0, 53, 44; MARCELO FONTANA, 23905811589-4, 53, 45; MARTA NORMANN EW, 23905801437-0, 52, 46; FABRICIO ADAIR DA ROSA GOULART, 23905823922-2, 52, 47; SANDRA MOBUS, 23905806136-0, 52, 48; ELIANE LOPES NUNES, 23905857402-1, 52, 49; REINALDO CHERUBINI NETO, 23905808589-3, 52, 50; ALINE MENDONÇA FRAGA, 23905809693-5, 52, 51; CRISTIANI DA SILVA ABREU, 23905830491-0, 52, 52; ELISELTO FOGAÇA BORTOLOZZO, 23905816368-5, 52, 53; CRISTIANO NUNES RECH, 23905831048-6, 51, 54; GUILHERME MATEUS DOS ANJOS, 23905857160-9, 51, 55; BRUNA LORENZATO DOS SANTOS, 23905844615-0, 51, 56; NINA CERVO PAGNON, 23905815574-1, 50, 57; MARINA INES SILVA GOMES, 23905812820-3, 50, 58; FABRÍCIO AVILA LARROZA, 23905816801-2, 50, 59; DéBORA SILVEIRA TEIXEIRA MONSON, 23905807955-1, 50, 60; CRISTINA RODRIGUES FRYDRYCH, 23905825851-2, 50, 61; GIOVANA GIRALDI DOS SANTOS, 23905859533-6, 50, 62; CRISTIANO OLIVEIRA DE ARAUJO, 23905793526-7, 50, 63; RODOLFO CORAL AZAMBUJA, 23905821990-7, 50, 64; ROSáLIA BEATRIZ GONçALVES ZACHER, 23905817437-4, 50, 65; MARCELO AUGUSTO PESSIN, 23905860284-3, 50, 66; CLAUDIA MELATI, 23905863610-4, 49, 67; CLáUDIA CECíLIA SERAFINI MALLMANN, 23905817321-9, 49, 68; CARINA PINTO DOS SANTOS, 23905844520-0, 49, 69; RODRIGO MALDONADO RODRIGUES, 23905820617-3, 49, 70; ANDREZA CEZAR VARGAS, 23905803132-1, 49, 71; LETICIA BASTOS SCHACHT, 23905803247-7, 49, 72; FELIPE DE MATTOS ZARPELON, 23905833615-8, 49, 73; PAULO OTáVIO DE OLIVEIRA BORTOLI, 23905809099-1, 49, 74; BIANCA SCHIAVON, 23905856353-9, 49, 75; EDUARDO SCHONARTH LUDWIG, 23905865967-0, 49, 76; MARCIO BRASIL PESCE, 23905824081-2, 49, 77; RAFAELA VITORIA TOMASI, 23905833337-2, 48, 78; URSULA FLORES DANEMBERG CATELAN, 23905803389-7, 48, 79; PAULO DIMER BARBOZA E SILVA, 23914809964-1, 48, 80; FLáVIO AUGUSTO LARRAT GESTA, 23905826159-8, 48, 81; PATRíCIA ESCOBAR DE MELLO, 23905818382-4, 48, 82; VANESSA VENDRUSCOLO, 23905830680-6, 48, 83; MARCELO RENAN GRASSI, 23905832486-4, 47, 84; DOUGLAS BERSCH, 23905826816-6, 47, 85; RODRIGO DO NASCIMENTO MORAES, 23905863055-3, 47, 86; CáSSIA KNOPP TIMM, 23905847638-5, 47, 87; LILIAN SUGIMOTO, 23905830522-0, 47, 88; LUIS FABIANO DA SILVA, 23905824837-0, 47, 89; CLARISSE CHERUBINI, 23905861356-2, 47, 90; LEANDRO NUNES DA SILVA, 23905812559-6, 47, 91; GRASIANE AVILA PHILIPPI, 23905819390-9, 47, 92; MARCELO FIGUEIRA DE OLIVEIRA, 23905831060-2, 47, 93; FABRÍCIO SCHIECK, 23905797445-1, 47, 94; SHANA STEFFEN, 23905806697-6, 47, 95; MARíLIA GABRIELA BERNADELI, 23905823795-5, 46, 96; MARLIZE FERREIRA DE FARIA, 23905806798-3, 46, 97; SIEGBERT RIBEIRO CHANG CHING THING JUNIOR, 23905864282-9, 46, 98; JOãO PEDRO DE AZEREDO, 23905854341-8, 46, 99; MARCELO SILVEIRA DURO, 23905820333-8, 46, 100; RODRIGO GASPAR VARGAS REIS, 23905800749-4, 46, 101; AMANDA GRASIELA DA LUZ PERES, 23905841962-3, 46, 102; PATRÍCIA DISEGNA, 23905841453-9, 45, 103; ALEX VITELMO DA SILVA GUIMARãES, 23905829090-2, 45, 104; TáSSIA OLIVEIRA DE SOUZA, 23905815734-3, 45, 105; ALEXANDRE ROCHA PETINELI, 23905829287-9, 45, 106; HELENA HOUAYEK DELGADO, 23914821330-3, 45, 107; LETíCIA PRESTES DE MOURA, 23905797804-8, 45, 108; RAQUEL KANAN RUFFINI, 23905811496-5, 45, 109; VALCIR VIANNA MARTINS, 23905798548-5, 45, 110; WILLIAM RENATO BERGAMO DRECHSLER, 23905826049-2, 44, 111; TIAGO WAINSTEIN, 23905806093-2, 44, 112; MANOEL JOCEMIR CALLAI DE SOUZA, 23905861279-1, 44, 113; BRUNA PASTRO ZANATTA, 23905826035-4, 44, 114; ROBERTO KUTIACK PRATI JUNIOR, 23905796469-1, 44, 115; JULIANA KOLOSZUK ROSA, 23905824134-9, 43, 116; MARIANA OLIVEIRA DOS SANTOS, 23905795573-0, 43, 117; LEANDRO DA SILVA RAMOS, 23905814559-9, 43, 118; ESTELA MARIS GONCALVES FERNANDES, 23905826212-2, 43, 119; EMERSON GADIS RIBEIRO, 23905796891-5, 43, 120; </w:t>
      </w:r>
      <w:r>
        <w:rPr>
          <w:rFonts w:cs="Arial" w:ascii="Arial" w:hAnsi="Arial"/>
          <w:b/>
          <w:sz w:val="20"/>
          <w:szCs w:val="20"/>
        </w:rPr>
        <w:t>6 - 3-Técnico Superior Administrativo - Engenharia Civil:</w:t>
      </w:r>
      <w:r>
        <w:rPr>
          <w:rFonts w:cs="Arial" w:ascii="Arial" w:hAnsi="Arial"/>
          <w:sz w:val="20"/>
          <w:szCs w:val="20"/>
        </w:rPr>
        <w:t xml:space="preserve"> FELIPE VOELCKER, 23906824569-6, 58, 1; AUGUSTO AYUB, 23906833142-0, 49, 2; MAIGA MARQUES DIAS, 23906852884-8, 46, 3; PAULA JULIANA SILVA DA SILVA, 23906818478-7, 46, 4; </w:t>
      </w:r>
      <w:r>
        <w:rPr>
          <w:rFonts w:cs="Arial" w:ascii="Arial" w:hAnsi="Arial"/>
          <w:b/>
          <w:sz w:val="20"/>
          <w:szCs w:val="20"/>
        </w:rPr>
        <w:t>7 - 3-Técnico Superior Administrativo - Estatística:</w:t>
      </w:r>
      <w:r>
        <w:rPr>
          <w:rFonts w:cs="Arial" w:ascii="Arial" w:hAnsi="Arial"/>
          <w:sz w:val="20"/>
          <w:szCs w:val="20"/>
        </w:rPr>
        <w:t xml:space="preserve"> JAIMAR DE BARROS MONTEIRO, 23907841402-5, 58, 1; UBIRAJARA ALVES TRINDADE SAMPAIO, 23907861603-0, 55, 2; GREICE HELEN DA COSTA LAUREANO, 23907795687-3, 50, 3; ANA BEATRIZ DA SILVA KOLOWSKI, 23907827266-7, 48, 4; LUANA BECK CHAVES, 23907803320-5, 46, 5; LUCAS KILIAN WAECHTER, 23907796277-2, 46, 6; </w:t>
      </w:r>
      <w:r>
        <w:rPr>
          <w:rFonts w:cs="Arial" w:ascii="Arial" w:hAnsi="Arial"/>
          <w:b/>
          <w:sz w:val="20"/>
          <w:szCs w:val="20"/>
        </w:rPr>
        <w:t>8 - 3-Técnico Superior Administrativo - Secretariado Executivo:</w:t>
      </w:r>
      <w:r>
        <w:rPr>
          <w:rFonts w:cs="Arial" w:ascii="Arial" w:hAnsi="Arial"/>
          <w:sz w:val="20"/>
          <w:szCs w:val="20"/>
        </w:rPr>
        <w:t xml:space="preserve"> VIVIANE FEIJó DA SILVA, 23908796845-5, 62, 1; ALINE TORRES DA SILVA, 23908794181-4, 61, 2; FERNANDA SCUSSEL, 23908820831-5, 60, 3; ALICE DISTLER MILLAN, 23908801250-3, 60, 4; KêNIA DE ATHAYDES MEDEIROS, 23908799680-2, 59, 5; VANESSA MARTINS MESQUITA, 23908795080-3, 58, 6; ALINE NUNES DANDREA, 23908823887-5, 58, 7; CíNTIA DE LEMOS PHILIPP, 23908804223-8, 57, 8; MELISSA QUINTANA HUF, 23908865356-9, 56, 9; ALEXANDRA DE SOUZA SCHOLANT, 23908803261-4, 55, 10; MARIANA FERREIRA LUCHI, 23908826180-3, 55, 11; TâNIA GLADIS DOS SANTOS MEDEIROS, 23908859088-1, 55, 12; KELLY CAMARGO DA SILVA, 23908844409-8, 54, 13; CAROLINA SANT ANNA MACHADO, 23908802905-0, 52, 14; DANIELE BOHNENBERGER BORGES, 23908824019-6, 50, 15; ALINE SCHUTZ MOREIRA, 23908811024-0, 50, 16; KATIA REGINA SCHAEFER, 23908816709-6, 49, 17; MARESSA TESSAROLLO, 23908860531-5, 49, 18; CINTIA TAVARES PIRES DA SILVA, 23908827094-0, 49, 19; DENISE MARIA DA COSTA LIMA, 23908820349-7, 48, 20; NARA ANDRESA GOMES PINTO ANDREOLA, 23908844283-9, 48, 21; PAOLA BECHI DO NASCIMENTO, 23908799796-8, 47, 22; LUANA DE OLIVEIRA, 23908814712-1, 47, 23; CAROLINA FAGUNDES PEDROSO ROCHA, 23908818141-8, 47, 24; JULIANA PEITER, 23908819897-6, 47, 25; ADRIANA STIBORSKI, 23908806388-7, 47, 26; VANICE MIORELLI, 23908845034-0, 47, 27; PATRICIA BERGTER NARDES, 23908818925-0, 46, 28; NEUSA BEATRíS MOURA MAURMANN, 23908803881-4, 46, 29; HELENA TONIOLO MACEDO, 23908834131-5, 45, 30; MARINA BORBA MANFROI, 23908803655-5, 45, 31; ANA CRISTINA DOS SANTOS RODRIGUES, 23908811739-9, 45, 32; VANISE PAZINATO BORGES, 23908857394-9, 45, 33; JAMILE DAIANA CARVALHO DA LUZ, 23908814035-7, 45, 34; MARIA CLARA SILVEIRA, 23908793672-6, 45, 35; RACHEL ADAMS BOEIRA, 23908806885-3, 43, 36; </w:t>
      </w:r>
      <w:r>
        <w:rPr>
          <w:rFonts w:cs="Arial" w:ascii="Arial" w:hAnsi="Arial"/>
          <w:b/>
          <w:sz w:val="20"/>
          <w:szCs w:val="20"/>
        </w:rPr>
        <w:t>9 - 4-Técnico Superior em Trânsito - Administração:</w:t>
      </w:r>
      <w:r>
        <w:rPr>
          <w:rFonts w:cs="Arial" w:ascii="Arial" w:hAnsi="Arial"/>
          <w:sz w:val="20"/>
          <w:szCs w:val="20"/>
        </w:rPr>
        <w:t xml:space="preserve"> EDER DA SILVA VALIM, 23909795724-9, 65, 1; PATRíCIA DE OLIVEIRA, 23909801307-3, 63, 2; FABIANE LOURENçO AIRES COIMBRA , 23909807622-0, 56, 3; RODRIGO SANTOS MARTINS, 23909865880-3, 56, 4; FERNANDA SERVEIRA MEDEIROS, 23909807398-5, 56, 5; RODRIGO PEREIRA MIRANDA, 23909813164-6, 55, 6; ALEXANDRE WACHTER ATKINSON, 23909809509-9, 54, 7; BIANCA MARTINEZ MEDEIROS, 23909829434-7, 52, 8; BIANCA FERNANDES PEREIRA, 23909801595-1, 46, 9; JANAINA GONÇALVES MOREIRA, 23909820176-0, 46, 10; </w:t>
      </w:r>
      <w:r>
        <w:rPr>
          <w:rFonts w:cs="Arial" w:ascii="Arial" w:hAnsi="Arial"/>
          <w:b/>
          <w:sz w:val="20"/>
          <w:szCs w:val="20"/>
        </w:rPr>
        <w:t xml:space="preserve">10 - 4-Técnico Superior em Trânsito - Análise de Sistemas: </w:t>
      </w:r>
      <w:r>
        <w:rPr>
          <w:rFonts w:cs="Arial" w:ascii="Arial" w:hAnsi="Arial"/>
          <w:sz w:val="20"/>
          <w:szCs w:val="20"/>
        </w:rPr>
        <w:t xml:space="preserve">MARCOS VINíCIUS RODRIGUES, 23910806871-9, 57, 1; ADIEL Sá DE ALENCAR, 23910793981-0, 55, 2; MIRIAN BRUCKSCHEN, 23910862969-5, 54, 3; FELIPE RIBEIRO PEREIRA, 23910827699-8, 54, 4; FERNANDO DUTRA FAGUNDES MACEDO, 23910851963-3, 51, 5; PITER OLIVEIRA VERGARA, 23910865970-2, 48, 6; ALAN DA COSTA GOBBI, 23910795636-0, 47, 7; GUILHERME KLEIN HOERLLE, 23910844714-1, 46, 8; LUCIANO ERNESTO DA SILVA, 23910799995-6, 46, 9; ANDREY LUIS TIETBOHL PALMA, 23910853625-1, 46, 10; FELIPE MüLLER DIEHL, 23910828735-2, 44, 11; </w:t>
      </w:r>
      <w:r>
        <w:rPr>
          <w:rFonts w:cs="Arial" w:ascii="Arial" w:hAnsi="Arial"/>
          <w:b/>
          <w:sz w:val="20"/>
          <w:szCs w:val="20"/>
        </w:rPr>
        <w:t>11 - 4-Técnico Superior em Trânsito - Engenharia Civil:</w:t>
      </w:r>
      <w:r>
        <w:rPr>
          <w:rFonts w:cs="Arial" w:ascii="Arial" w:hAnsi="Arial"/>
          <w:sz w:val="20"/>
          <w:szCs w:val="20"/>
        </w:rPr>
        <w:t xml:space="preserve"> DANIELA MEURER LEMES, 23911820774-8, 50, 1; JOSé RICARDO PIBER DOS SANTOS, 23911863443-2, 49, 2; ALICE BETTIN CANDIDO, 23911820451-0, 49, 3; MAGDA ALEXANDRA DE BONA MAGRO, 23911800495-1, 48, 4; RAFAEL FOFONKA PIRES, 23911801078-2, 43, 5; </w:t>
      </w:r>
      <w:r>
        <w:rPr>
          <w:rFonts w:cs="Arial" w:ascii="Arial" w:hAnsi="Arial"/>
          <w:b/>
          <w:sz w:val="20"/>
          <w:szCs w:val="20"/>
        </w:rPr>
        <w:t>12 - 4-Técnico Superior em Trânsito - Engenharia Mecânica:</w:t>
      </w:r>
      <w:r>
        <w:rPr>
          <w:rFonts w:cs="Arial" w:ascii="Arial" w:hAnsi="Arial"/>
          <w:sz w:val="20"/>
          <w:szCs w:val="20"/>
        </w:rPr>
        <w:t xml:space="preserve"> JEFERSON PEREIRA ZANOTTI, 23912827952-4, 64, 1; RENAN ANDRÉ COSTENARO, 23912814859-2, 63, 2; GUILHERME LEME RAPONI, 23912851412-3, 59, 3; LUIZ ANTONIO PICCOLI JUNIOR, 23912800051-3, 57, 4; LUIS HENRIQUE DOS SANTOS, 23912853481-3, 56, 5; BRUNO HEERDT VEIGA, 23912820535-4, 56, 6; WINSTON PASTRO MACEDA, 23912814022-0, 55, 7; JéFERSON GASPARETTO, 23912820604-7, 55, 8; ALESSANDRO LIMBERGER CARGNELUTTI, 23912820145-3, 55, 9; TIAGO DO CANTO CEZARINO, 23912861825-6, 55, 10; MARCELO BATTISTI BOCHI, 23912801170-3, 54, 11; LUIZ GUSTAVO LEAL RODRIGUES, 23912831012-3, 54, 12; VINICIUS GOUVEA CALCAGNI, 23912853614-0, 54, 13; MARCELO SOUZA DE MELLO, 23912806902-6, 54, 14; MARLON DA SILVA BEM, 23912824255-4, 53, 15; RAFAEL FERNANDO DUTRA, 23912796792-0, 53, 16; JEFREI VARGAS BRANDT, 23912819527-8, 52, 17; KLÜNGER ARTHUR ÉSTER BECK, 23912796249-2, 52, 18; ROBSON AUGUSTO ROSA, 23912823165-9, 51, 19; ERNANI ALVES DA SILVA JUNIOR, 23912841709-1, 51, 20; CéSAR LEANDRO LUCAS FERREIRA, 23912831905-0, 51, 21; MARCIO RENATO MIRAPALHETA MENNA, 23912824615-0, 51, 22; FELIPE FERREIRA NUNES, 23912798197-9, 50, 23; EDUARDO LUIZ ARAUJO VOELCKER, 23912857531-5, 50, 24; ANDRÉ DE ÁVILA BORGES, 23912843559-0, 50, 25; TIMóTEO KüHN, 23912810355-0, 49, 26; FERNANDA MAZUCO CLAIN, 23912807118-2, 49, 27; GERALDO FARIA JOHANN, 23912858968-5, 49, 28; VINíCIUS DREYER NUNES, 23912804720-5, 49, 29; CLáUDIO ROBERTO DA SILVA MARTINS, 23912808315-3, 49, 30; FRANCIELE STAIL BORDIN, 23912861472-8, 48, 31; DOUGLAS ROBERTO HOFFMANN, 23912866237-2, 47, 32; RODOLFO DA SILVA RODRIGUES, 23912827007-8, 47, 33; BEATRIZ CRISTINA TRAPP, 23912844007-0, 47, 34; LUCIANO DUTRA FRAGA, 23912809692-7, 47, 35; ALEXANDRE OLIVEIRA DE QUADROS, 23912826169-8, 47, 36; DANIELA RAMMINGER PISSANTI, 23912845712-5, 46, 37; LUIS MICHIELIN FILHO, 23912830533-0, 46, 38; LUIZ GUILHERME DE SOUZA SUDBRACK, 23912822366-7, 46, 39; DANIEL RIBEIRO CAMPOS DE ARAUJO, 23912823964-7, 46, 40; RODRIGO BARONI LUZ, 23912798709-9, 46, 41; ADRIANO ZILLI, 23912860522-8, 46, 42; FABIANO PIZUTTI, 23912794308-4, 45, 43; GIOVANI ATILIO SALTON, 23912857740-8, 44, 44; MATEUS LEONHARDT, 23912855048-4, 44, 45; CRISTIANO FRANDALOZO MAIDANA, 23912823082-8, 43, 46; IDUR GEWEHR, 23912802131-7, 43, 47; DIEGO DE ANDRADE VOGT, 23912804036-2, 43, 48; </w:t>
      </w:r>
      <w:r>
        <w:rPr>
          <w:rFonts w:cs="Arial" w:ascii="Arial" w:hAnsi="Arial"/>
          <w:b/>
          <w:sz w:val="20"/>
          <w:szCs w:val="20"/>
        </w:rPr>
        <w:t>13 - 4-Técnico Superior em Trânsito - Medicina:</w:t>
      </w:r>
      <w:r>
        <w:rPr>
          <w:rFonts w:cs="Arial" w:ascii="Arial" w:hAnsi="Arial"/>
          <w:sz w:val="20"/>
          <w:szCs w:val="20"/>
        </w:rPr>
        <w:t xml:space="preserve"> GUSTAVO DA CAS BIASI, 23913854551-6, 58, 1; MAURICIO GARCIA BECK, 23913801336-9, 54, 2; ELLEN ALVES DE ALMEIDA, 23913814528-0, 54, 3; EDUARDO HERNANDES FERNANDES, 23913811726-5, 50, 4; ROSANA CARDOSO MANIQUE ROSA, 23913809496-6, 46, 5; RENATA FARINON, 23913808494-0, 45, 6; ELVEM FABIANE SILVA DOS SANTOS, 23913814330-3, 45, 7.</w:t>
      </w:r>
    </w:p>
    <w:p>
      <w:pPr>
        <w:pStyle w:val="Normal"/>
        <w:autoSpaceDE w:val="false"/>
        <w:ind w:left="-567" w:right="-2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right="-28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-567" w:right="-28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right="-285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rto Alegre, </w:t>
      </w:r>
      <w:r>
        <w:rPr>
          <w:rFonts w:cs="Arial" w:ascii="Arial" w:hAnsi="Arial"/>
          <w:color w:val="000000"/>
          <w:sz w:val="20"/>
          <w:szCs w:val="20"/>
        </w:rPr>
        <w:t>07 de outubro 2013.</w:t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right="-285" w:hanging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Leonardo Kauer Zinn,</w:t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or-Presidente do DETRAN/RS</w:t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right="-28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right="-28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482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center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5494655</wp:posOffset>
          </wp:positionH>
          <wp:positionV relativeFrom="paragraph">
            <wp:posOffset>98425</wp:posOffset>
          </wp:positionV>
          <wp:extent cx="542925" cy="476250"/>
          <wp:effectExtent l="0" t="0" r="0" b="0"/>
          <wp:wrapNone/>
          <wp:docPr id="2" name="Imagem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75" r="-6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631825</wp:posOffset>
              </wp:positionH>
              <wp:positionV relativeFrom="paragraph">
                <wp:posOffset>-165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75pt,-1.3pt" to="481.2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3">
          <wp:simplePos x="0" y="0"/>
          <wp:positionH relativeFrom="column">
            <wp:posOffset>-566420</wp:posOffset>
          </wp:positionH>
          <wp:positionV relativeFrom="paragraph">
            <wp:posOffset>98425</wp:posOffset>
          </wp:positionV>
          <wp:extent cx="694055" cy="4400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Executora: FUNDATEC Rua Prof. Cristiano Fischer, 2012  CEP 91410-000  Porto Alegre – RS</w:t>
    </w:r>
  </w:p>
  <w:p>
    <w:pPr>
      <w:pStyle w:val="Footer"/>
      <w:ind w:left="709" w:right="847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6"/>
      </w:rPr>
      <w:t xml:space="preserve">Informações: on-line </w:t>
    </w:r>
    <w:hyperlink r:id="rId3">
      <w:r>
        <w:rPr>
          <w:rStyle w:val="InternetLink"/>
          <w:rFonts w:cs="Arial" w:ascii="Arial" w:hAnsi="Arial"/>
          <w:sz w:val="16"/>
        </w:rPr>
        <w:t>www.fundatec.com.br</w:t>
      </w:r>
    </w:hyperlink>
    <w:r>
      <w:rPr>
        <w:rFonts w:cs="Arial" w:ascii="Arial" w:hAnsi="Arial"/>
        <w:sz w:val="16"/>
      </w:rPr>
      <w:t>, contato com a Fundatec http://www.fundatec.com.br/home/portal/contato/ ou Fone (51) 3320-100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57">
          <wp:simplePos x="0" y="0"/>
          <wp:positionH relativeFrom="column">
            <wp:posOffset>-326390</wp:posOffset>
          </wp:positionH>
          <wp:positionV relativeFrom="paragraph">
            <wp:posOffset>-210820</wp:posOffset>
          </wp:positionV>
          <wp:extent cx="1146810" cy="5137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8" r="-2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CONCURSO PÚBLICO DO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>DEPARTAMENTO ESTADUAL DE TRÂNSITO-DETRAN/R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sz w:val="0"/>
      <w:szCs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Textoembloco">
    <w:name w:val="Texto em bloco"/>
    <w:basedOn w:val="Normal"/>
    <w:qFormat/>
    <w:pPr>
      <w:ind w:left="284" w:right="2409" w:hanging="284"/>
      <w:jc w:val="both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/>
    <w:rPr/>
  </w:style>
  <w:style w:type="paragraph" w:styleId="Txtdestaquemaior">
    <w:name w:val="txtdestaquemaior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fundatec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46:00Z</dcterms:created>
  <dc:creator>Iaraci</dc:creator>
  <dc:description/>
  <cp:keywords/>
  <dc:language>en-US</dc:language>
  <cp:lastModifiedBy>sergio-rosa</cp:lastModifiedBy>
  <cp:lastPrinted>2013-10-04T12:02:00Z</cp:lastPrinted>
  <dcterms:modified xsi:type="dcterms:W3CDTF">2013-10-04T16:46:00Z</dcterms:modified>
  <cp:revision>2</cp:revision>
  <dc:subject/>
  <dc:title>CREMERS</dc:title>
</cp:coreProperties>
</file>